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1 г. Нарьян-Ма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№ 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 Лирические стихотворения А.Н. Майкова </w:t>
      </w:r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</w:rPr>
        <w:t>А.Н.  Пле</w:t>
        <w:softHyphen/>
        <w:t>щеева</w:t>
      </w:r>
      <w:r>
        <w:rPr>
          <w:sz w:val="28"/>
          <w:szCs w:val="28"/>
        </w:rPr>
        <w:t xml:space="preserve"> о весне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ропова Наталья Пав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рьян-М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по теме «</w:t>
      </w:r>
      <w:r>
        <w:rPr>
          <w:rFonts w:eastAsia="Calibri"/>
          <w:sz w:val="28"/>
          <w:szCs w:val="28"/>
        </w:rPr>
        <w:t xml:space="preserve">Лирические стихотворения А.Н. Майкова </w:t>
      </w:r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</w:rPr>
        <w:t>А.Н.  Пле</w:t>
        <w:softHyphen/>
        <w:t>щеева</w:t>
      </w:r>
      <w:r>
        <w:rPr>
          <w:sz w:val="28"/>
          <w:szCs w:val="28"/>
        </w:rPr>
        <w:t xml:space="preserve"> о весне» начинает знакомство с третьим разделом  «Апрель, апрель. Звенит капель…» по литературному чтению в 1 классе по учебно-методическому комплекту «Школа Росс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– открытие новых знаний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Calibri"/>
          <w:b/>
          <w:sz w:val="28"/>
          <w:szCs w:val="28"/>
        </w:rPr>
        <w:t>Цель урока</w:t>
      </w:r>
      <w:r>
        <w:rPr>
          <w:b/>
          <w:sz w:val="28"/>
          <w:szCs w:val="28"/>
        </w:rPr>
        <w:t>:</w:t>
      </w:r>
      <w:r>
        <w:rPr>
          <w:rFonts w:eastAsia="Calibri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итать стихотворение выразительно, определять тему читаемых произведений; находить слова, которые помогают представить картину весенней природы; проявлять интерес к чтению стихов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Задачи</w:t>
      </w:r>
      <w:r>
        <w:rPr>
          <w:rFonts w:eastAsia="Calibri"/>
          <w:sz w:val="28"/>
          <w:szCs w:val="28"/>
        </w:rPr>
        <w:t xml:space="preserve">, решаемые на уроке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 направленные на достижение личностных результатов: </w:t>
      </w:r>
      <w:r>
        <w:rPr>
          <w:sz w:val="28"/>
          <w:szCs w:val="28"/>
        </w:rPr>
        <w:t>умение привлекать опыт собственных переживаний и жизненных впечатлений в процессе работы над стихотвор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направленные на достижение метапредметных результатов обучения:  </w:t>
      </w:r>
    </w:p>
    <w:p>
      <w:pPr>
        <w:pStyle w:val="Style31"/>
        <w:spacing w:lineRule="auto" w:line="240"/>
        <w:ind w:firstLine="1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sz w:val="28"/>
          <w:szCs w:val="28"/>
        </w:rPr>
        <w:t xml:space="preserve">: поиск в стихотворении слов, которые помогаю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ередать настроение автора, картины природы, им созданные. </w:t>
      </w:r>
    </w:p>
    <w:p>
      <w:pPr>
        <w:pStyle w:val="Style31"/>
        <w:spacing w:lineRule="auto" w:line="240"/>
        <w:ind w:firstLine="10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егулятивные УУД: </w:t>
      </w:r>
      <w:r>
        <w:rPr>
          <w:rFonts w:eastAsia="Calibri" w:cs="Times New Roman" w:ascii="Times New Roman" w:hAnsi="Times New Roman"/>
          <w:sz w:val="28"/>
          <w:szCs w:val="28"/>
        </w:rPr>
        <w:t>умение принимать и сохранять учебную задачу, самостоятельно оценивать правильность выполненных учебных действий.</w:t>
      </w:r>
    </w:p>
    <w:p>
      <w:pPr>
        <w:pStyle w:val="Style31"/>
        <w:spacing w:lineRule="auto" w:line="240"/>
        <w:ind w:firstLine="1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Коммуникативные УУД: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мение формулировать вопросы для получения информации, сопоставлять полученные ответы. </w:t>
      </w:r>
    </w:p>
    <w:p>
      <w:pPr>
        <w:pStyle w:val="Style31"/>
        <w:spacing w:lineRule="auto" w:line="240"/>
        <w:ind w:firstLine="1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направленные на достижение предметных результатов обучения:  </w:t>
      </w:r>
    </w:p>
    <w:p>
      <w:pPr>
        <w:pStyle w:val="Style31"/>
        <w:spacing w:lineRule="auto" w:line="240"/>
        <w:ind w:firstLine="10"/>
        <w:rPr/>
      </w:pPr>
      <w:r>
        <w:rPr>
          <w:rFonts w:cs="Times New Roman" w:ascii="Times New Roman" w:hAnsi="Times New Roman"/>
          <w:sz w:val="28"/>
          <w:szCs w:val="28"/>
        </w:rPr>
        <w:t>- умение выразительн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eastAsia="Calibri" w:cs="Times New Roman" w:ascii="Times New Roman" w:hAnsi="Times New Roman"/>
          <w:sz w:val="28"/>
          <w:szCs w:val="28"/>
        </w:rPr>
        <w:t xml:space="preserve">итать  стихотворения, передавая настроение; </w:t>
      </w:r>
    </w:p>
    <w:p>
      <w:pPr>
        <w:pStyle w:val="Style31"/>
        <w:spacing w:lineRule="auto" w:line="240"/>
        <w:ind w:firstLine="1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объяснять смысл названия произведения и его связь с содержанием; </w:t>
      </w:r>
    </w:p>
    <w:p>
      <w:pPr>
        <w:pStyle w:val="Style31"/>
        <w:spacing w:lineRule="auto" w:line="240"/>
        <w:ind w:firstLine="1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равнивать литературные произвед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ый урок предполагает знакомство с названием нового раздела, прогнозирование содержания раздела, психологический настрой на работу. На уроке  планируется работа с  выставкой книг по теме «Весна», прослушивание и выразительное чтение лирических стихотворений, музыкальной пьесы П.И. Чайковского «Песня жаворонка» и рассматривание репродукции картины И. Левитана «Март». Тему урока обучающиеся формулируют сами, исходя из заданий предложенных учителем. В начале урока проводится речевая разминка. При знакомстве с текстом стихотворений предполагается словарная работа, различные виды работы с поэтическим произведением (выделение логических ударении, расстановка пауз, чтение по ролям, выборочное чтение). В конце урока – рефлексия (на подснежниках ученики записывают признак весны, который описывается в понравившемся стихотворении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ОУ «СОШ №1 г. Нарьян-Мар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опова Наталья Павлов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-911-682-74-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ме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тературное чт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дательство, автор учебни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дательство «Просвещение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ры: Л.Ф. Климанова, В.Г. Горец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уро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тать стихотворение выразительно, определять тему читаемых произведений; находить слова, которые помогают представить картину весенней природы; проявлять интерес к чтению стихо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и уро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п</w:t>
            </w:r>
            <w:r>
              <w:rPr>
                <w:sz w:val="28"/>
                <w:szCs w:val="28"/>
              </w:rPr>
              <w:t>ривлекать опыт собственных переживаний и жизненных впечатлений в процессе работы над стихотворениями</w:t>
            </w:r>
            <w:r>
              <w:rPr>
                <w:rFonts w:eastAsia="Calibri"/>
                <w:sz w:val="28"/>
                <w:szCs w:val="28"/>
              </w:rPr>
              <w:t xml:space="preserve">; </w:t>
            </w:r>
          </w:p>
          <w:p>
            <w:pPr>
              <w:pStyle w:val="Style31"/>
              <w:spacing w:lineRule="auto" w:line="240"/>
              <w:ind w:firstLine="1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ть в стихотворении слова, которые помогают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дать настроение автора, картины природы, им созданные</w:t>
            </w:r>
            <w:r>
              <w:rPr>
                <w:rFonts w:eastAsia="Calibri"/>
                <w:sz w:val="28"/>
                <w:szCs w:val="28"/>
              </w:rPr>
              <w:t xml:space="preserve">; </w:t>
            </w:r>
          </w:p>
          <w:p>
            <w:pPr>
              <w:pStyle w:val="Style31"/>
              <w:spacing w:lineRule="auto" w:line="240"/>
              <w:ind w:firstLine="1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принимать и сохранять учебную задачу, самостоятельно оценивать правильность выполненных учебных действий;</w:t>
            </w:r>
          </w:p>
          <w:p>
            <w:pPr>
              <w:pStyle w:val="Normal"/>
              <w:jc w:val="both"/>
              <w:rPr/>
            </w:pPr>
            <w:r>
              <w:rPr>
                <w:rStyle w:val="C1"/>
                <w:rFonts w:eastAsia="Calibri"/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формулировать вопросы для получения информации, сопоставлять полученные ответы;</w:t>
            </w:r>
          </w:p>
          <w:p>
            <w:pPr>
              <w:pStyle w:val="Style31"/>
              <w:spacing w:lineRule="auto" w:line="240"/>
              <w:ind w:firstLine="10"/>
              <w:rPr/>
            </w:pPr>
            <w:r>
              <w:rPr>
                <w:rFonts w:eastAsia="Calibri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тать  стихотворения, передавая настроение; </w:t>
            </w:r>
          </w:p>
          <w:p>
            <w:pPr>
              <w:pStyle w:val="Style31"/>
              <w:spacing w:lineRule="auto" w:line="240"/>
              <w:ind w:firstLine="1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объяснять смысл названия произведения и его связь с содержанием; </w:t>
            </w:r>
          </w:p>
          <w:p>
            <w:pPr>
              <w:pStyle w:val="Style31"/>
              <w:spacing w:lineRule="auto" w:line="240"/>
              <w:ind w:firstLine="10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равнивать литературные произведения.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орудовани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льтимедийный проектор, интерактивная доска, презентация с изображением репродукции картины И. Левитана «Март», портретов поэтов, запись музыкальной пьесы П.И. Чайковского «Песня жаворонка», выставка книг о весне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литературное чт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ткрытие новых зн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sz w:val="28"/>
          <w:szCs w:val="28"/>
        </w:rPr>
        <w:t xml:space="preserve">Лирические стихотворения А.Н. Майкова </w:t>
      </w:r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</w:rPr>
        <w:t>А.Н. Пле</w:t>
        <w:softHyphen/>
        <w:t>щеева</w:t>
      </w:r>
      <w:r>
        <w:rPr>
          <w:sz w:val="28"/>
          <w:szCs w:val="28"/>
        </w:rPr>
        <w:t xml:space="preserve"> о весне.</w:t>
      </w:r>
    </w:p>
    <w:p>
      <w:pPr>
        <w:pStyle w:val="Style14"/>
        <w:spacing w:lineRule="atLeast" w:line="272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Цель урока: </w:t>
      </w:r>
      <w:r>
        <w:rPr>
          <w:color w:val="000000"/>
          <w:sz w:val="28"/>
          <w:szCs w:val="28"/>
        </w:rPr>
        <w:t>читать стихотворение выразительно, определять тему читаемых произведений; находить слова, которые помогают представить картину весенней природы; проявлять интерес к чтению стих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ые задачи, направленные на достижение личностных результа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ривлекать опыт собственных переживаний и жизненных впечатлений в процессе работы над стихотворениям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е задачи, направленные на достижение метапредметных результатов обучения:  </w:t>
      </w:r>
    </w:p>
    <w:p>
      <w:pPr>
        <w:pStyle w:val="Style31"/>
        <w:spacing w:lineRule="auto" w:line="240"/>
        <w:ind w:firstLine="1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sz w:val="28"/>
          <w:szCs w:val="28"/>
        </w:rPr>
        <w:t xml:space="preserve">: поиск в стихотворении слов, которые помогаю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ередать настроение автора, картины природы, им созданные. </w:t>
      </w:r>
    </w:p>
    <w:p>
      <w:pPr>
        <w:pStyle w:val="Style31"/>
        <w:spacing w:lineRule="auto" w:line="240"/>
        <w:ind w:firstLine="10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егулятивные УУД: </w:t>
      </w:r>
      <w:r>
        <w:rPr>
          <w:rFonts w:eastAsia="Calibri" w:cs="Times New Roman" w:ascii="Times New Roman" w:hAnsi="Times New Roman"/>
          <w:sz w:val="28"/>
          <w:szCs w:val="28"/>
        </w:rPr>
        <w:t>умение принимать и сохранять учебную задачу, самостоятельно оценивать правильность выполненных учебных действий.</w:t>
      </w:r>
    </w:p>
    <w:p>
      <w:pPr>
        <w:pStyle w:val="Style31"/>
        <w:spacing w:lineRule="auto" w:line="240"/>
        <w:ind w:firstLine="10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Коммуникативные УУД: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мение формулировать вопросы для получения информации, сопоставлять полученные ответ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ебные задачи, направленные на достижение предметных результатов обучения:  </w:t>
      </w:r>
    </w:p>
    <w:p>
      <w:pPr>
        <w:pStyle w:val="Style31"/>
        <w:spacing w:lineRule="auto" w:line="240"/>
        <w:ind w:firstLine="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выразительн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eastAsia="Calibri" w:cs="Times New Roman" w:ascii="Times New Roman" w:hAnsi="Times New Roman"/>
          <w:sz w:val="28"/>
          <w:szCs w:val="28"/>
        </w:rPr>
        <w:t xml:space="preserve">итать  стихотворения, передавая настроение; </w:t>
      </w:r>
    </w:p>
    <w:p>
      <w:pPr>
        <w:pStyle w:val="Style31"/>
        <w:spacing w:lineRule="auto" w:line="240"/>
        <w:ind w:firstLine="1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объяснять смысл названия произведения и его связь с содержанием; </w:t>
      </w:r>
    </w:p>
    <w:p>
      <w:pPr>
        <w:pStyle w:val="Style31"/>
        <w:spacing w:lineRule="auto" w:line="240"/>
        <w:ind w:firstLine="1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равнивать литературные произведения</w:t>
      </w:r>
    </w:p>
    <w:p>
      <w:pPr>
        <w:pStyle w:val="Style31"/>
        <w:spacing w:lineRule="auto" w:line="240"/>
        <w:ind w:firstLine="1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4366"/>
        <w:gridCol w:w="3474"/>
        <w:gridCol w:w="3317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Организация учащихся на урок.  Психологический настр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моционального настроя на учебную деятельнос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ы - умные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– дружные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– внимательные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- старательны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1 классе учимся –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ё у нас получит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у вас хорошее настроение, улыбнитесь друг другу. Прошу вас быть моими активными помощниками, слушать меня внимательно, отвечать правильно и полными отве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Осмысление учебной задачи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слушайте стихотворение и определите, о чем будут произведения, с которыми нас ждет знакомство. Это и будет тема нашего урока. </w:t>
            </w:r>
            <w:r>
              <w:rPr>
                <w:b/>
                <w:sz w:val="28"/>
                <w:szCs w:val="28"/>
              </w:rPr>
              <w:t>(Слайд 2)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оглаза, весела,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sz w:val="28"/>
                <w:szCs w:val="28"/>
              </w:rPr>
              <w:t>Девица - красавица.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 в подарок принесла,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, что всем понравится: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ь - листьям,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 - тепло,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шебство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б все цвело.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лед ей прилетели птицы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сни петь все мастерицы.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адались, кто она?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 девица - ...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есн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то может сформулировать тему нашего урока?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урока – Стихотворения о весне поэтов А. Плещеева и А. Майко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есна – это прекрасное время года, которому посвящали свои произведения поэты, художники, композиторы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вайте обратимся к выставке книг. Посмотрите, как много книг написано о весне русскими поэтами и писателями. (И.Соколов-Микитов «Весна в лесу», И. Наумова «господин Куцехвост, Одуванчик и большая оттепель», Э.Успенский «Весна в Простоквашино», А. Орлова «Времена года», Мультколлекция «Маша и медведь» «Весна пришла», В.Бианки «Рассказы и сказки»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тите название третьего раздела на с. 63 учебника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чем будем читать произведения, которые авторы учебника включили в этот раздел? (Об апреле)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, но не только о нем, ведь есть ещё 2 весенних меся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назовите весенние месяцы по порядку. (Март, апрель, май)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вы думаете, какие произведения вошли в этот раздел? (В этот раздел вошли произведения о весне)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мы с нетерпением ждем весну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гадывают зага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формулируют тему урока (Произведения о весне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накомятся с выставкой кни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вступительной стат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мвные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вступать в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применять свои зн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ориентироваться в содержании руб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Погружение в деятельност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нем с речевой разминки. </w:t>
            </w:r>
            <w:r>
              <w:rPr>
                <w:b/>
                <w:sz w:val="28"/>
                <w:szCs w:val="28"/>
              </w:rPr>
              <w:t>(слайд 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чтите стихотворение (про себя, вслух 1 ученик, хором)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Дзинь-дзинь-дзи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Дзинь-дзинь-дзинь", - поют </w:t>
            </w:r>
            <w:r>
              <w:rPr>
                <w:sz w:val="28"/>
                <w:szCs w:val="28"/>
                <w:u w:val="single"/>
              </w:rPr>
              <w:t>капели</w:t>
            </w:r>
            <w:r>
              <w:rPr>
                <w:sz w:val="28"/>
                <w:szCs w:val="28"/>
              </w:rPr>
              <w:t>.</w:t>
              <w:br/>
              <w:t xml:space="preserve">"Ля-ля-ля", - поет </w:t>
            </w:r>
            <w:r>
              <w:rPr>
                <w:sz w:val="28"/>
                <w:szCs w:val="28"/>
                <w:u w:val="single"/>
              </w:rPr>
              <w:t>скворец</w:t>
            </w:r>
            <w:r>
              <w:rPr>
                <w:sz w:val="28"/>
                <w:szCs w:val="28"/>
              </w:rPr>
              <w:t>.</w:t>
              <w:br/>
              <w:t xml:space="preserve">Дзинь-ля-ля! </w:t>
            </w:r>
            <w:r>
              <w:rPr>
                <w:sz w:val="28"/>
                <w:szCs w:val="28"/>
                <w:u w:val="single"/>
              </w:rPr>
              <w:t>На самом</w:t>
            </w:r>
            <w:r>
              <w:rPr>
                <w:sz w:val="28"/>
                <w:szCs w:val="28"/>
              </w:rPr>
              <w:t xml:space="preserve"> деле:</w:t>
              <w:br/>
              <w:t xml:space="preserve">Наступил </w:t>
            </w:r>
            <w:r>
              <w:rPr>
                <w:sz w:val="28"/>
                <w:szCs w:val="28"/>
                <w:u w:val="single"/>
              </w:rPr>
              <w:t>зиме конец</w:t>
            </w:r>
            <w:r>
              <w:rPr>
                <w:sz w:val="28"/>
                <w:szCs w:val="28"/>
              </w:rPr>
              <w:t>!</w:t>
              <w:br/>
            </w:r>
            <w:r>
              <w:rPr>
                <w:iCs/>
                <w:sz w:val="28"/>
                <w:szCs w:val="28"/>
              </w:rPr>
              <w:t xml:space="preserve">                                    В. Степанов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ратите внимание на знаки препинания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тем, соблюдая паузы, логические ударения. При чтении передайте свое настроение и отношение к вес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 каких признаках весны мы прочитали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стихотворение («жужжащее чтение», вслух читает 1 ученик, хоровое чт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ное чтение, соблюдая паузы и логические ударения, передавая свое отношение к вес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поставленный вопрос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 УУД</w:t>
            </w:r>
            <w:r>
              <w:rPr>
                <w:sz w:val="28"/>
                <w:szCs w:val="28"/>
              </w:rPr>
              <w:t>: уметь выполнять учебные действия в устной форме в соответствии с установкой учителя, сравнивать свои ответы с ответами одноклассников.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 Открытие нового знания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рочитаем в учебнике на стр. 64  диалог автора учебника с учениками. 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70C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бята, прежде, чем начать читать стихотворения о весне, я хочу предложить вашему вниманию музыкальную пьесу великого русского композитора П. И. Чайковского «Песня  жаворонка»  и  рассмотреть  репродукцию  картины  «Март» художника И. Левитана</w:t>
            </w:r>
            <w:r>
              <w:rPr>
                <w:iCs/>
                <w:color w:val="0070C0"/>
                <w:sz w:val="28"/>
                <w:szCs w:val="28"/>
              </w:rPr>
              <w:t xml:space="preserve">. </w:t>
            </w:r>
            <w:r>
              <w:rPr>
                <w:b/>
                <w:iCs/>
                <w:sz w:val="28"/>
                <w:szCs w:val="28"/>
              </w:rPr>
              <w:t>(слайд 4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ое настроение передает музыкальное произведение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музыка первого месяца весны нежная и звонкая. Она очень похожа на разливающиеся над полями трели жаворонков. Сама песня светлая, мелодичная. Слушаешь – и словно вдыхаешь свежий, ароматный запах весны, ощущаешь удивительное весеннее солнце, тепло лучей которого смешивается со свежестью холодного по-зимнему ветерка. Воздух прозрачный, чистый…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ие чувства возникают у вас при рассматривании картины «Март»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йствиельно, картина И. Левитана «Март» передает звонкую прохладу мартовского  воздуха  и  яркость  солнечных  лучей  на  белом  снегу,  и ожидание тепла, которого еще немного в этот мартовский день. Но уже греют солнечные лучи, уже подтаивает снег… И вся природа ждет настоящей вес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Мы с вами живем на крайнем севере. Весна к нам приходит гораздо позднее. </w:t>
            </w:r>
            <w:r>
              <w:rPr>
                <w:b/>
                <w:sz w:val="28"/>
                <w:szCs w:val="28"/>
              </w:rPr>
              <w:t>(НРК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признаки весны мы с вами тоже наблюдаем у нас в Нарьян-Маре.</w:t>
            </w:r>
          </w:p>
          <w:p>
            <w:pPr>
              <w:pStyle w:val="Style14"/>
              <w:spacing w:before="0" w:after="0"/>
              <w:rPr>
                <w:rFonts w:ascii="Calibri" w:hAnsi="Calibri" w:cs="Calibri"/>
                <w:color w:val="000000"/>
                <w:sz w:val="27"/>
                <w:szCs w:val="27"/>
              </w:rPr>
            </w:pPr>
            <w:r>
              <w:rPr>
                <w:spacing w:val="45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нем наше знакомство со стихами. 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 какой птице пойдет речь?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Прилетает к нам с теплом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Путь проделав длинный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Лепит домик под окном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з травы и глины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(Ласточка)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то написал первое стихотворение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еред вами портрет русского поэта А. Плещеева. </w:t>
            </w:r>
            <w:r>
              <w:rPr>
                <w:b/>
                <w:sz w:val="28"/>
                <w:szCs w:val="28"/>
              </w:rPr>
              <w:t>(слайд 5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ексей Николаевич Плещеев</w:t>
            </w:r>
            <w:r>
              <w:rPr>
                <w:sz w:val="28"/>
                <w:szCs w:val="28"/>
              </w:rPr>
              <w:t xml:space="preserve"> (1825–1893). (кратко биография)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лся в городе Костроме. Детство провел в Нижнем Новгороде. Учился в Петербурге, в школе гвардеских прапорщиков. Не доучился в ней. Учился в университете на восточном факультете. Первые стихи его напечатали в журнале «Современник», потом издал целый сборник стихов, который принес ему известность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ие признаки наступления весны вы знаете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слушай стихотворение. (учитель выразительно читает стихотворение)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бъясните значение слов (словарная работа) или обратитесь к словарю в конце учебника </w:t>
            </w:r>
            <w:r>
              <w:rPr>
                <w:b/>
                <w:sz w:val="28"/>
                <w:szCs w:val="28"/>
              </w:rPr>
              <w:t>(слайд 6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ени</w:t>
            </w:r>
            <w:r>
              <w:rPr>
                <w:sz w:val="28"/>
                <w:szCs w:val="28"/>
              </w:rPr>
              <w:t> – прихожая в избе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раше</w:t>
            </w:r>
            <w:r>
              <w:rPr>
                <w:sz w:val="28"/>
                <w:szCs w:val="28"/>
              </w:rPr>
              <w:t> – красивее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милей</w:t>
            </w:r>
            <w:r>
              <w:rPr>
                <w:sz w:val="28"/>
                <w:szCs w:val="28"/>
              </w:rPr>
              <w:t> – больше всего нравится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прочтите стихотворение А. Плещеева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стихотворение вслух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ое настроение передает автор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равится ли весна поэту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ие слова говорят о том, что поэт радуется и ждет весну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 какой просьбой обращается автор к ласточке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чтите стихотворение выразительно, обращая внимание на знаки препинания и соблюдая паузы и логическое ударение (какие слова надо, по-вашему, выделить)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изкультминутка </w:t>
            </w:r>
          </w:p>
          <w:p>
            <w:pPr>
              <w:pStyle w:val="C0"/>
              <w:shd w:fill="FFFFFF" w:val="clear"/>
              <w:spacing w:lineRule="atLeast" w:line="291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 уж ясно солнышко</w:t>
            </w:r>
          </w:p>
          <w:p>
            <w:pPr>
              <w:pStyle w:val="C0"/>
              <w:shd w:fill="FFFFFF" w:val="clear"/>
              <w:spacing w:lineRule="atLeast" w:line="291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пекло, припекло</w:t>
            </w:r>
          </w:p>
          <w:p>
            <w:pPr>
              <w:pStyle w:val="C0"/>
              <w:shd w:fill="FFFFFF" w:val="clear"/>
              <w:spacing w:lineRule="atLeast" w:line="291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 повсюду золото</w:t>
            </w:r>
          </w:p>
          <w:p>
            <w:pPr>
              <w:pStyle w:val="C0"/>
              <w:shd w:fill="FFFFFF" w:val="clear"/>
              <w:spacing w:lineRule="atLeast" w:line="291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злило, разлило.</w:t>
            </w:r>
          </w:p>
          <w:p>
            <w:pPr>
              <w:pStyle w:val="C0"/>
              <w:shd w:fill="FFFFFF" w:val="clear"/>
              <w:spacing w:lineRule="atLeast" w:line="291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учейки по улице</w:t>
            </w:r>
          </w:p>
          <w:p>
            <w:pPr>
              <w:pStyle w:val="C0"/>
              <w:shd w:fill="FFFFFF" w:val="clear"/>
              <w:spacing w:lineRule="atLeast" w:line="291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сё журчат, журчат.</w:t>
            </w:r>
          </w:p>
          <w:p>
            <w:pPr>
              <w:pStyle w:val="C0"/>
              <w:shd w:fill="FFFFFF" w:val="clear"/>
              <w:spacing w:lineRule="atLeast" w:line="291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Журавли курлыкают</w:t>
            </w:r>
          </w:p>
          <w:p>
            <w:pPr>
              <w:pStyle w:val="C0"/>
              <w:shd w:fill="FFFFFF" w:val="clear"/>
              <w:spacing w:lineRule="atLeast" w:line="291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 летят, летят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autoSpaceDE w:val="false"/>
              <w:ind w:firstLine="3000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autoSpaceDE w:val="false"/>
              <w:ind w:firstLine="3000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autoSpaceDE w:val="false"/>
              <w:ind w:firstLine="3000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autoSpaceDE w:val="false"/>
              <w:ind w:firstLine="3000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с ждет знакомств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 стихотворением А. Майкова «Ласточка примчалась…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Перед вами портрет поэта </w:t>
            </w:r>
            <w:r>
              <w:rPr>
                <w:b/>
                <w:sz w:val="28"/>
                <w:szCs w:val="28"/>
              </w:rPr>
              <w:t>(слайд 7)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оллон Николаевич Майков</w:t>
            </w:r>
            <w:r>
              <w:rPr>
                <w:sz w:val="28"/>
                <w:szCs w:val="28"/>
              </w:rPr>
              <w:t xml:space="preserve"> (1821–1897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чтите фамилию ав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Предположите, о чем пойдет речь в стихотворении А.Н. Майков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мся к чтению стихотворения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pacing w:before="0" w:after="9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очтите слова, записанные на доске, сначала по слогам, а затем целыми словами </w:t>
            </w:r>
            <w:r>
              <w:rPr>
                <w:b/>
                <w:sz w:val="28"/>
                <w:szCs w:val="28"/>
              </w:rPr>
              <w:t>(слайд 8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и-мча-лась</w:t>
            </w:r>
            <w:r>
              <w:rPr>
                <w:sz w:val="28"/>
                <w:szCs w:val="28"/>
              </w:rPr>
              <w:t xml:space="preserve"> – примчалас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хмурь-ся</w:t>
            </w:r>
            <w:r>
              <w:rPr>
                <w:sz w:val="28"/>
                <w:szCs w:val="28"/>
              </w:rPr>
              <w:t xml:space="preserve"> – хмурьс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ясните значение этих сл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 выделим голосом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м внимание на знаки препинания в стихотворен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накомство со стихотворением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чтите стихотворение в парах, друг другу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очтем вслух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ое настроение передает это стихотворение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 ком оно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куда прилетела ласточка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йдите и прочтите песенку ласточки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услышал поэт А. Майков в пении ласточки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.Н.Майков написал ещё одно прекрасное стихотворение о весне, которое так и называется ….(«Весна»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Учитель выразительно читает стихотворение «Весна» </w:t>
            </w:r>
            <w:r>
              <w:rPr>
                <w:b/>
                <w:iCs/>
                <w:sz w:val="28"/>
                <w:szCs w:val="28"/>
              </w:rPr>
              <w:t>(слайд 9)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 каком растении рассказал поэт? </w:t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  <w:t>Шорохом неслышным лепестков</w:t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  <w:t>Жемчуг белоснежный распустился,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  <w:t>Свежим нежным крохотным цветком </w:t>
              <w:br/>
              <w:t>Из-под снега к солнцу устремился</w:t>
            </w:r>
            <w:r>
              <w:rPr>
                <w:rFonts w:cs="Helvetica" w:ascii="Helvetica" w:hAnsi="Helvetica"/>
                <w:b/>
                <w:bCs/>
                <w:i/>
                <w:color w:val="000000"/>
                <w:sz w:val="27"/>
                <w:szCs w:val="27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автор называет этот цветок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ое слово помогает представить последний снежок в стихотворении «Весна»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ясните значение выражения «с</w:t>
            </w:r>
            <w:r>
              <w:rPr>
                <w:b/>
                <w:bCs/>
                <w:i/>
                <w:iCs/>
                <w:sz w:val="28"/>
                <w:szCs w:val="28"/>
              </w:rPr>
              <w:t>квозистый снежок»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чтите выразительно стихотворение «Весна», соблюдая знаки препинани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атьи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атривание репродукции </w:t>
            </w:r>
            <w:r>
              <w:rPr>
                <w:iCs/>
                <w:sz w:val="28"/>
                <w:szCs w:val="28"/>
              </w:rPr>
              <w:t>картины И. Левитана  «Март»  и прослушивание музыкальной пьесы П. И. Чайковского «Песня  жаворонка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вечают на вопрос, делятся своими впечатлениями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вечают на вопрос, делятся своими впечатлениям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называют признаки весны в НАО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отгадывают загадку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рассматривают портрет поэта, слушают рассказ учителя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ывают признаки весны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лушают выразительное чтение учителем стихотворения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ясняют значение слов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ходят значение слов в словар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мостоятельное чтение стихотворения («жужжащее чтение»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астие в диалог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веты на вопросы, выборочное чтени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разительное чтени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ортрета А. Н. Май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, записанных на слайде, объяснение их зна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лух читает хорошо читающий уче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чтение стихотво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вслу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ы на вопросы по содержанию стихотво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название стихотво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стихотв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иалог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дснежник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о подснежник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убенький, чистый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возисты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квозистый снежок</w:t>
            </w:r>
            <w:r>
              <w:rPr>
                <w:sz w:val="28"/>
                <w:szCs w:val="28"/>
              </w:rPr>
              <w:t xml:space="preserve"> – рыхлый снег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детьми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 УУД</w:t>
            </w:r>
            <w:r>
              <w:rPr>
                <w:sz w:val="28"/>
                <w:szCs w:val="28"/>
              </w:rPr>
              <w:t>: внимательное отношение к красоте окружающего мира, к собственным переживаниям, вызванным восприятием произведений 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знавательные УУД</w:t>
            </w:r>
            <w:r>
              <w:rPr>
                <w:sz w:val="28"/>
                <w:szCs w:val="28"/>
              </w:rPr>
              <w:t>: уметь знакомиться с новым произведением, его автором, самостоятельно находить значение некоторых слов в слова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ые УУД</w:t>
            </w:r>
            <w:r>
              <w:rPr>
                <w:sz w:val="28"/>
                <w:szCs w:val="28"/>
              </w:rPr>
              <w:t>: уметь прогнозировать содержание стихотворения по его назв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Коммуникативные УУД: </w:t>
            </w:r>
            <w:r>
              <w:rPr>
                <w:sz w:val="28"/>
                <w:szCs w:val="28"/>
              </w:rPr>
              <w:t>уметь обсуждать содержание произведения, аргументируя свою позицию, слушать и оценивать высказывания своих однокласс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Рефлексия.</w:t>
            </w:r>
          </w:p>
          <w:p>
            <w:pPr>
              <w:pStyle w:val="Normal"/>
              <w:autoSpaceDE w:val="false"/>
              <w:spacing w:before="120" w:after="0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называется третий раздел учебника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ихотворения каких авторов вы прочитали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му времени года посвящены стихи, которые читали на уроке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ое стихотворение понравилось больше? Почему?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чтите пословицу и объясните ее значение: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сна да осень – на дню погод восемь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(слайд 10)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У вас на партах картинки  подснежников. Запишите каждый на своем подснежнике признак весны, который описывается в понравившемся вам стихотворении. На доске изображена лесная полянка, прикрепите к ней свои подснежники, кому наш урок понравилс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е мнение, делятся своими впечатл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ословицу о весне, объясняют её смыс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ртинках – подснежниках записывают признак весны, который описывается в понравившемся стихотвор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крепляют свои «подснежники» на доску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 УУД</w:t>
            </w:r>
            <w:r>
              <w:rPr>
                <w:sz w:val="28"/>
                <w:szCs w:val="28"/>
              </w:rPr>
              <w:t>: уметь оценивать правильность выполнения учебных действий.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Домашнее задание</w:t>
            </w:r>
          </w:p>
          <w:p>
            <w:pPr>
              <w:pStyle w:val="Normal"/>
              <w:autoSpaceDE w:val="false"/>
              <w:spacing w:before="6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выучить наизусть стихотворение по выбору;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) подготовить иллюстрацию к нему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анки В.В. «Рассказы и сказк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ипедия (Плещеев А.Н., Майков А.Н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иманова Л.Ф., Горецкий В.Г., Голованова М.В. «Литературное чтение. Часть 1». Учебник для общеобразовательных учреждений./ Москва «Просвещение» 2011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Литературное чтение» 1-2 классы. Поурочное планы. Электронное пособие / Волгоград. Издательство «Учитель».2011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ткова Л.В. Шаблон презентации «Дыхание весны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льтколлекция «Маша и Медведь» «Весна пришла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мова И. «Господин Куцехвост, Одуванчик и большая оттепель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лова А. «Времена года»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олов – Микитов И.  «Весна в лесу»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(картинки-подснежники)</w:t>
      </w:r>
    </w:p>
    <w:p>
      <w:pPr>
        <w:pStyle w:val="Normal"/>
        <w:rPr/>
      </w:pPr>
      <w:r>
        <w:rPr/>
        <w:drawing>
          <wp:inline distT="0" distB="0" distL="0" distR="0">
            <wp:extent cx="2858135" cy="415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6390" cy="414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8930" cy="415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8930" cy="4150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п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рганизация (полное название), должность (предмет преподавани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няя общеобразовательная школа № 1 г. Нарьян-Мара», учитель начальных классов (литературное чт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68274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работ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урока литературного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Тема урока: «Стихотворения А.Н. Майкова </w:t>
            </w:r>
            <w:r>
              <w:rPr>
                <w:sz w:val="28"/>
                <w:szCs w:val="28"/>
              </w:rPr>
              <w:t>«Ласточка примчалась…», «Весна»</w:t>
            </w:r>
            <w:r>
              <w:rPr>
                <w:rFonts w:eastAsia="Calibri"/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Н.  Пле</w:t>
              <w:softHyphen/>
              <w:t>щеева</w:t>
            </w:r>
            <w:r>
              <w:rPr>
                <w:sz w:val="28"/>
                <w:szCs w:val="28"/>
              </w:rPr>
              <w:t xml:space="preserve"> «Травка зеленеет…».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 уро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4 статьи 9 ФЗ «О персональных данных» от 27.07.2006г. № 152-ФЗ в целях размещения конкурсных разработок победителей и призеров на сайте ГБУ НАО «НРЦРО» даю согласие на получение, обработку, уточнение моих персональных данных, а именно: фамилия, имя, отчество, название образовательной организации, должность, предмет преподания, контактный телефон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частника конкурс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sz w:val="28"/>
      <w:u w:val="singl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strike w:val="false"/>
      <w:dstrike w:val="false"/>
      <w:color w:val="0289FF"/>
      <w:u w:val="non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Tahoma" w:hAnsi="Tahoma" w:cs="Tahoma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3:21:00Z</dcterms:created>
  <dc:creator>Comp</dc:creator>
  <dc:description/>
  <cp:keywords/>
  <dc:language>en-US</dc:language>
  <cp:lastModifiedBy>zam_NP</cp:lastModifiedBy>
  <cp:lastPrinted>2015-05-13T14:08:00Z</cp:lastPrinted>
  <dcterms:modified xsi:type="dcterms:W3CDTF">2015-05-13T10:11:00Z</dcterms:modified>
  <cp:revision>6</cp:revision>
  <dc:subject/>
  <dc:title>Тема</dc:title>
</cp:coreProperties>
</file>