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пект открытого  урока  английского языка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для 5 класса общеобразовате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«Английский язык нового тысячелет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од редакцией  Н.Н. Деревянко, издательство Титул,  2011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ГБОУ гимназия «ОЦ»Гармония» г.о. Отрад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английского – </w:t>
      </w:r>
      <w:r>
        <w:rPr>
          <w:rFonts w:cs="Times New Roman" w:ascii="Times New Roman" w:hAnsi="Times New Roman"/>
          <w:sz w:val="28"/>
          <w:szCs w:val="28"/>
          <w:lang w:val="en-US"/>
        </w:rPr>
        <w:t>Elementar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5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11.201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 xml:space="preserve">«Мой дом. Описание дома/квартиры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 xml:space="preserve">урок обобщения и контрол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Т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хнология сотрудничества, коллективный способ обучения, технология метода проектов, ИК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ая  цель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познавательную деятельность учащихся, проверить уровень усвоения пройденного материал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урока учащиеся  научатся рассказывать о  своей комнате/квартире  в виде монологического высказы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 цел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вать учащихся в работе в группах,  в умении проявлять чувство ответственности и взаимоподдерж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 цель: </w:t>
      </w:r>
      <w:r>
        <w:rPr>
          <w:rFonts w:cs="Times New Roman" w:ascii="Times New Roman" w:hAnsi="Times New Roman"/>
          <w:sz w:val="28"/>
          <w:szCs w:val="28"/>
        </w:rPr>
        <w:t>активизировать умение извлекать нужную информацию в тексте, делать выбор и обобщения, составлять логические описания  квартир/комнат и делать собственные рассказы на основе примера, развивать творческое мышление, воображ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анее изученную лексику по теме «Мой дом», провести контроль усвоения уч-ся  изученной лекси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уровень усвоения учащимися  структуры 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устную коммуникацию через монолог и диалог при описании картинки с изображением комнаты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работу в группах для составления рассказа – описания комнаты и его презентаци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ерить проектные работы учащихся «Дом моей меч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: </w:t>
      </w:r>
      <w:r>
        <w:rPr>
          <w:rFonts w:cs="Times New Roman" w:ascii="Times New Roman" w:hAnsi="Times New Roman"/>
          <w:sz w:val="28"/>
          <w:szCs w:val="28"/>
        </w:rPr>
        <w:t>компьютер учителя, медиапроектор и экран, дидактический материал (карточки с заданиями), доступ в Интернет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Активная лексика и структуры:  </w:t>
      </w:r>
      <w:r>
        <w:rPr>
          <w:rFonts w:cs="Times New Roman" w:ascii="Times New Roman" w:hAnsi="Times New Roman"/>
          <w:sz w:val="28"/>
          <w:szCs w:val="28"/>
          <w:lang w:val="en-US"/>
        </w:rPr>
        <w:t>house, home, flat, palace, cottage, names of rooms, furniture, структура There is/are, предлоги места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90"/>
        <w:gridCol w:w="5720"/>
        <w:gridCol w:w="3410"/>
        <w:gridCol w:w="4180"/>
        <w:gridCol w:w="36"/>
      </w:tblGrid>
      <w:tr>
        <w:trPr>
          <w:trHeight w:val="8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" w:leader="none"/>
                <w:tab w:val="left" w:pos="9356" w:leader="none"/>
              </w:tabs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Беседа с дежурным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ить учащихся на рабочий лад, познакомить с тем, что они будут делать на уроке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ad to see you! ….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o is on duty today? Thank you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day we’ll speak about our houses and homes, revise words, and then describe rooms and houses. During the lesson you will write the test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screen and read the proverb «East or West: home is best». Can you translate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at’s right.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1) How do you understand this proverb?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ученик называет число, отсутствующих учеников, описывает погоду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водят: « Восток или Запад, но дом лучше». Русский эквивалент - «В гостях хорошо, а дома лучше», объясняют значение пословицы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вать свою деятельность на уроке, создавать </w:t>
            </w:r>
            <w:r>
              <w:rPr>
                <w:rStyle w:val="C3c10"/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отношение к учению, к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пределять цель, планировать деятельность на уроке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водить аналогии английских и русских пословиц, делать их пояснения, толкова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" w:leader="none"/>
                <w:tab w:val="left" w:pos="9356" w:leader="none"/>
              </w:tabs>
              <w:spacing w:lineRule="auto" w:line="240" w:before="0" w:after="0"/>
              <w:ind w:left="2"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а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, изученной на предыдущих уроках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знания учащимися слов по теме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экране – сначала появляются картинки, а затем слова.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Now, look at the pictures and na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ind w:left="720" w:right="14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buildings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ind w:left="720" w:right="14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room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ind w:left="720" w:right="14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jects of  furnitur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4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-P1, P2,P3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англий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к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ttage, castle, flat, palace, log cabin, house-boat,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athroom, hall, kitchen, study, living-room, bedroom, , children’s room, fire-place, arm-chair, sofa, table, wardrobe, book-cas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C3c1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имать информацию, представленную в изобразительной, схематичной, модель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C3c1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аствовать в общей беседе, соблюдая правила речев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" w:leader="none"/>
                <w:tab w:val="left" w:pos="9356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изученной лексики по теме «Мой дом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 индивидуальный контроль знания лексики по теме (см. слайд  №5)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So, we have revised all  the words . Please, open your copy-books and write the words into 3 groups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– тетради сдать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роверить (показать на слайде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полняют задание в тетрадях, распределяя слова в 3 группы: дома, комнаты, мебель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е: уметь классифицировать (группировать) изученную лексику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: способность к самооценке своих зна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" w:leader="none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.</w:t>
            </w:r>
          </w:p>
          <w:p>
            <w:pPr>
              <w:pStyle w:val="Normal"/>
              <w:tabs>
                <w:tab w:val="clear" w:pos="708"/>
                <w:tab w:val="left" w:pos="1544" w:leader="none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ил образования и употребления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 a film and answer the guestion: «Which structure is used in English for describing a flat (a house)? 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morize how the objects of furniture are situated in the living room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rok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yazi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glish</w:t>
              </w:r>
              <w:r>
                <w:rPr>
                  <w:rStyle w:val="InternetLink"/>
                </w:rPr>
                <w:t>/2755-</w:t>
              </w:r>
              <w:r>
                <w:rPr>
                  <w:rStyle w:val="InternetLink"/>
                  <w:lang w:val="en-US"/>
                </w:rPr>
                <w:t>angliysk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borot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her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her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r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buchayusch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ide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знание учащихся о правиле образования и употребления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м. слайд  № 6)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estions on the contest of the text. Now, remember how furniture in the living room is situated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ere is a big table in the living room?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How many portraits are there on the wall?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s there a fireplace between the chairs?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после просмотра фрагмента из фильма отвечают какая грамматическая структура используется при описании квартиры/дома.</w:t>
            </w:r>
          </w:p>
          <w:p>
            <w:pPr>
              <w:pStyle w:val="Normal"/>
              <w:tabs>
                <w:tab w:val="clear" w:pos="708"/>
                <w:tab w:val="left" w:pos="3194" w:leader="none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94" w:leader="none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глядя на слайд, отвечают, как используется структур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того чтобы описать комнату/квартиру/дом нам нужно употреблять предложения, что – то где-то находитс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here is a big table near the sofa in the living room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here are five portraits on the wall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here is a fireplace between the chairs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едставлять информацию в сжатом виде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двигать версии, излагать свое мнение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" w:leader="none"/>
                <w:tab w:val="left" w:pos="9356" w:leader="none"/>
              </w:tabs>
              <w:spacing w:lineRule="auto" w:line="240" w:before="0" w:after="0"/>
              <w:ind w:left="2"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ация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ез диалог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комнаты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овать учащихся отвечать на вопросы, составлять предложения по описанию комнаты, используя изученную лексику и грамматические структуры (см. слайд  № 7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So, you know all the words and structures for describing a room or a flat. Now, look at the picture and describe the room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is there in the room? Do you like the room?  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1: This is a children’s room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2: It is not very big, but cosy and comfortable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3: There is a desk near the window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4: There are flowers on the desk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etc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  <w:r>
              <w:rPr>
                <w:rStyle w:val="C3c10"/>
                <w:rFonts w:cs="Times New Roman" w:ascii="Times New Roman" w:hAnsi="Times New Roman"/>
                <w:color w:val="000000"/>
                <w:sz w:val="24"/>
                <w:szCs w:val="24"/>
              </w:rPr>
              <w:t>вступать в учебный диалог с учителем, одноклассниками, участвовать в общей беседе, правильно строить предложени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" w:leader="none"/>
                <w:tab w:val="left" w:pos="9356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комнаты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ботать в группах, составлять из предложений связный рассказ, сопоставлять текст и картинку, презентовать свой продукт коллективн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слайд  № 8,9,10)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you will get a card with a sentence. And your task will b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ind w:left="720" w:right="-108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find your group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ind w:left="720" w:right="-108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read all the sentenc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ind w:left="720" w:right="-108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make up a story correct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ind w:left="720" w:right="-108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determine which room is describ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ind w:left="720" w:right="-108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introduce your story by the group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, что группы формируются по цвету на карточке (красные, желтые и зелёные). Затем в группах читают и переводят предложения, составляют связное, последовательное описание комнаты, определяют свою картинку и затем у экрана, по очереди представляют свой рассказ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 владеть разными видами чтения, устанавливать последовательность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 участвовать в диалоге, в выработке решения, создавать устные и письменны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: способность работать коллективно, в групп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" w:leader="none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ое задание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нания правил употребления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умения составлять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из данных слов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индивидуальный контроль знания правил употребления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умения составлять  предложений из данных слов (см. слайд  № 11,12)</w:t>
            </w:r>
          </w:p>
          <w:p>
            <w:pPr>
              <w:pStyle w:val="Normal"/>
              <w:tabs>
                <w:tab w:val="clear" w:pos="708"/>
                <w:tab w:val="left" w:pos="4745" w:leader="none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ow, look at the screen and do the following tasks:</w:t>
            </w:r>
          </w:p>
          <w:p>
            <w:pPr>
              <w:pStyle w:val="Normal"/>
              <w:tabs>
                <w:tab w:val="clear" w:pos="708"/>
                <w:tab w:val="left" w:pos="4745" w:leader="none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</w:t>
            </w:r>
          </w:p>
          <w:p>
            <w:pPr>
              <w:pStyle w:val="Normal"/>
              <w:tabs>
                <w:tab w:val="clear" w:pos="708"/>
                <w:tab w:val="left" w:pos="4745" w:leader="none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Make up sentences, using these words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полняют задания письменно в тетрадях.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  <w:r>
              <w:rPr>
                <w:rStyle w:val="C3c10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чебно-познавательные действия в форме тест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Style w:val="C3c10"/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возникающие трудности, искать их причины и пути преодолени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пособность к самооценке своих зна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" w:leader="none"/>
                <w:tab w:val="left" w:pos="9356" w:leader="none"/>
              </w:tabs>
              <w:spacing w:lineRule="auto" w:line="240" w:before="0" w:after="0"/>
              <w:ind w:left="2"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-проекты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2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учащихся (описание своей  комнаты или квартиры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, как учащиеся  научились составлять рассказ-описание своей комнаты/квартиры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ow I ask you to describe your room or flat. I asked you to draw the plan and prepare the story about your room. Who wants to be the first?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едставляют свои мини-проекты, делают монологические высказывания  на примере тех описаний, которые были на уроке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едставлять информацию в развернутом и сжатом виде (рисунок, текст, схема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оздавать и представлять устные высказывания в объеме 5-7 предложен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едставлять другим своё окружение, уметь проявлять интерес к своим сверстникам, их окружению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" w:leader="none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9356" w:leader="none"/>
              </w:tabs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ных работ уч-ся по теме «Дом моей мечты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ть мотивацию к изучению английского языка через творческие работы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Some pupils have  prepared slide presentations «A House of My Dream». Let’s have a look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ченика показывают слайдовую презентацию «Дом моей мечты»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едставлять информацию в развернутом и сжатом виде (рисунок, текст, схема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оздавать и представлять устные высказывания в объеме 5-7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проявлять творчество, фантазию, уметь формулировать свои мечты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" w:leader="none"/>
                <w:tab w:val="left" w:pos="9356" w:leader="none"/>
              </w:tabs>
              <w:spacing w:lineRule="auto" w:line="240" w:before="0" w:after="0"/>
              <w:ind w:left="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 урока.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2" w:leader="none"/>
                <w:tab w:val="left" w:pos="9356" w:leader="none"/>
              </w:tabs>
              <w:spacing w:lineRule="auto" w:line="240" w:before="0" w:after="0"/>
              <w:ind w:right="-2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have you liked most at the lesson today?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he homework: to make a mini-project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House of My Dream»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tting marks. Commentaries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мнения по поводу урока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ивать степень выполнения задач урок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злагать своё мнение, точку зрени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Style w:val="C3c10"/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отношение к учению, к познавательной деятельности, желание приобретать новые знания, умения, совершенствовать имеющиеся, осознавать свои трудности и стремиться к их преодолению, осваивать новые виды деятельности, участвовать в творческом, созидательном процесс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 w:before="0" w:after="0"/>
        <w:ind w:right="141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sectPr>
      <w:type w:val="nextPage"/>
      <w:pgSz w:orient="landscape" w:w="16838" w:h="11906"/>
      <w:pgMar w:left="567" w:right="284" w:gutter="0" w:header="0" w:top="1135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3c10">
    <w:name w:val="c3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c2">
    <w:name w:val="c0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oki-online.com/yaziki/english/2755-angliyskie-oboroty-there-is-there-are-obuchayuschie-vide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43:00Z</dcterms:created>
  <dc:creator>Сёстры))))</dc:creator>
  <dc:description/>
  <cp:keywords/>
  <dc:language>en-US</dc:language>
  <cp:lastModifiedBy>User</cp:lastModifiedBy>
  <cp:lastPrinted>2014-03-27T07:44:00Z</cp:lastPrinted>
  <dcterms:modified xsi:type="dcterms:W3CDTF">2017-09-20T05:52:00Z</dcterms:modified>
  <cp:revision>10</cp:revision>
  <dc:subject/>
  <dc:title/>
</cp:coreProperties>
</file>