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подавание русского языка и литературы в условиях модернизации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пект урока в соответствии с требованиями ФГОС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Правописание чередующихся гласных</w:t>
      </w:r>
      <w:r>
        <w:rPr>
          <w:rFonts w:cs="Times New Roman" w:ascii="Times New Roman" w:hAnsi="Times New Roman"/>
          <w:b/>
          <w:iCs/>
          <w:color w:val="FF0000"/>
          <w:sz w:val="36"/>
          <w:szCs w:val="36"/>
        </w:rPr>
        <w:t xml:space="preserve"> о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и</w:t>
      </w:r>
      <w:r>
        <w:rPr>
          <w:rFonts w:cs="Times New Roman" w:ascii="Times New Roman" w:hAnsi="Times New Roman"/>
          <w:b/>
          <w:iCs/>
          <w:color w:val="FF0000"/>
          <w:sz w:val="36"/>
          <w:szCs w:val="36"/>
        </w:rPr>
        <w:t xml:space="preserve"> 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в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корне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 xml:space="preserve"> - р</w:t>
      </w:r>
      <w:r>
        <w:rPr>
          <w:rFonts w:cs="Times New Roman" w:ascii="Times New Roman" w:hAnsi="Times New Roman"/>
          <w:b/>
          <w:i/>
          <w:iCs/>
          <w:color w:val="E36C0A"/>
          <w:sz w:val="36"/>
          <w:szCs w:val="36"/>
        </w:rPr>
        <w:t>о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>с -,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>-р</w:t>
      </w:r>
      <w:r>
        <w:rPr>
          <w:rFonts w:cs="Times New Roman" w:ascii="Times New Roman" w:hAnsi="Times New Roman"/>
          <w:b/>
          <w:i/>
          <w:iCs/>
          <w:color w:val="E36C0A"/>
          <w:sz w:val="36"/>
          <w:szCs w:val="36"/>
        </w:rPr>
        <w:t>а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>ст -, -р</w:t>
      </w:r>
      <w:r>
        <w:rPr>
          <w:rFonts w:cs="Times New Roman" w:ascii="Times New Roman" w:hAnsi="Times New Roman"/>
          <w:b/>
          <w:i/>
          <w:iCs/>
          <w:color w:val="E36C0A"/>
          <w:sz w:val="36"/>
          <w:szCs w:val="36"/>
        </w:rPr>
        <w:t>а</w:t>
      </w:r>
      <w:r>
        <w:rPr>
          <w:rFonts w:cs="Times New Roman" w:ascii="Times New Roman" w:hAnsi="Times New Roman"/>
          <w:b/>
          <w:i/>
          <w:iCs/>
          <w:color w:val="000000"/>
          <w:sz w:val="36"/>
          <w:szCs w:val="36"/>
        </w:rPr>
        <w:t>щ -</w:t>
      </w:r>
      <w:r>
        <w:rPr>
          <w:rFonts w:cs="Times New Roman" w:ascii="Times New Roman" w:hAnsi="Times New Roman"/>
          <w:b/>
          <w:i/>
          <w:iCs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лдыкина Татьяна Николаевн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МБОУ  СОШ №35 п.Малороссийского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Тихорецкого района Краснодарского края</w:t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Cs w:val="28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FF0000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Cs/>
          <w:color w:val="FF0000"/>
          <w:szCs w:val="28"/>
        </w:rPr>
        <w:t xml:space="preserve">Правописание чередующихся гласных </w:t>
      </w:r>
      <w:r>
        <w:rPr>
          <w:rFonts w:cs="Times New Roman" w:ascii="Times New Roman" w:hAnsi="Times New Roman"/>
          <w:b/>
          <w:iCs/>
          <w:color w:val="FF0000"/>
          <w:szCs w:val="28"/>
        </w:rPr>
        <w:t>о</w:t>
      </w:r>
      <w:r>
        <w:rPr>
          <w:rFonts w:cs="Times New Roman" w:ascii="Times New Roman" w:hAnsi="Times New Roman"/>
          <w:iCs/>
          <w:color w:val="FF0000"/>
          <w:szCs w:val="28"/>
        </w:rPr>
        <w:t xml:space="preserve"> и </w:t>
      </w:r>
      <w:r>
        <w:rPr>
          <w:rFonts w:cs="Times New Roman" w:ascii="Times New Roman" w:hAnsi="Times New Roman"/>
          <w:b/>
          <w:iCs/>
          <w:color w:val="FF0000"/>
          <w:szCs w:val="28"/>
        </w:rPr>
        <w:t xml:space="preserve">а </w:t>
      </w:r>
      <w:r>
        <w:rPr>
          <w:rFonts w:cs="Times New Roman" w:ascii="Times New Roman" w:hAnsi="Times New Roman"/>
          <w:iCs/>
          <w:color w:val="FF0000"/>
          <w:szCs w:val="28"/>
        </w:rPr>
        <w:t>в</w:t>
      </w:r>
      <w:r>
        <w:rPr>
          <w:rFonts w:cs="Times New Roman" w:ascii="Times New Roman" w:hAnsi="Times New Roman"/>
          <w:i/>
          <w:i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Cs w:val="28"/>
        </w:rPr>
        <w:t>корне</w:t>
      </w:r>
      <w:r>
        <w:rPr>
          <w:rFonts w:cs="Times New Roman" w:ascii="Times New Roman" w:hAnsi="Times New Roman"/>
          <w:i/>
          <w:iCs/>
          <w:color w:val="FF0000"/>
          <w:szCs w:val="28"/>
        </w:rPr>
        <w:t xml:space="preserve"> -рос- ,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  <w:szCs w:val="28"/>
        </w:rPr>
        <w:t>-раст-, -ращ-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>Цели урока</w:t>
      </w:r>
      <w:r>
        <w:rPr>
          <w:rFonts w:cs="Times New Roman" w:ascii="Times New Roman" w:hAnsi="Times New Roman"/>
          <w:color w:val="FF0000"/>
          <w:szCs w:val="28"/>
        </w:rPr>
        <w:t>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Cs w:val="28"/>
          <w:lang w:eastAsia="ru-RU"/>
        </w:rPr>
        <w:t>: прививать любовь к родному языку, создать условия для формирования культуры умственного труда, межличностных отношений учащихся в классе, интереса к знаниям, умения слушать; способствовать развитию устной и письменной реч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Cs w:val="28"/>
          <w:lang w:eastAsia="ru-RU"/>
        </w:rPr>
        <w:t>учить постановке цели работы, учиться самостоятельно работать с материалом, планировать свою работу, корректировать и оценивать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ыполнение пробного учебного действия; фиксирование индивидуального затруднения; саморегуляция в ситуации затрудн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Cs/>
          <w:szCs w:val="28"/>
        </w:rPr>
        <w:t xml:space="preserve">научить учащихся определять, в каких случаях происходит чередование гласных </w:t>
      </w:r>
      <w:r>
        <w:rPr>
          <w:rFonts w:cs="Times New Roman" w:ascii="Times New Roman" w:hAnsi="Times New Roman"/>
          <w:b/>
          <w:i/>
          <w:iCs/>
          <w:szCs w:val="28"/>
        </w:rPr>
        <w:t>а-о</w:t>
      </w:r>
      <w:r>
        <w:rPr>
          <w:rFonts w:cs="Times New Roman" w:ascii="Times New Roman" w:hAnsi="Times New Roman"/>
          <w:iCs/>
          <w:szCs w:val="28"/>
        </w:rPr>
        <w:t xml:space="preserve"> в указанных корнях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выработать умение распознавать слова с чередующимися гласными </w:t>
      </w:r>
      <w:r>
        <w:rPr>
          <w:rFonts w:cs="Times New Roman" w:ascii="Times New Roman" w:hAnsi="Times New Roman"/>
          <w:b/>
          <w:i/>
          <w:szCs w:val="28"/>
        </w:rPr>
        <w:t>а–о</w:t>
      </w:r>
      <w:r>
        <w:rPr>
          <w:rFonts w:cs="Times New Roman" w:ascii="Times New Roman" w:hAnsi="Times New Roman"/>
          <w:szCs w:val="28"/>
        </w:rPr>
        <w:t xml:space="preserve"> в корнях -раст-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ращ-, -рос-; обосновывать выбор гласных в этих корнях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Cs w:val="28"/>
          <w:lang w:eastAsia="ru-RU"/>
        </w:rPr>
        <w:t>: формировать навыки работы в группе, умение слушать товарищей, создать условия для формирования адекватности самооценки через выполнение предложенных заданий по теме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Метапердметные: </w:t>
      </w:r>
      <w:r>
        <w:rPr>
          <w:rFonts w:eastAsia="Times New Roman" w:cs="Times New Roman" w:ascii="Times New Roman" w:hAnsi="Times New Roman"/>
          <w:szCs w:val="28"/>
          <w:lang w:eastAsia="ru-RU"/>
        </w:rPr>
        <w:t>искать и выделять информацию в соответствии с поставленной целью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Cs w:val="28"/>
          <w:lang w:eastAsia="ru-RU"/>
        </w:rPr>
        <w:t>: создать условия для выявления уровня сформированности умений и определения уровня адекватности самооценки каждым уче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>Оборудование</w:t>
      </w:r>
      <w:r>
        <w:rPr>
          <w:rFonts w:cs="Times New Roman" w:ascii="Times New Roman" w:hAnsi="Times New Roman"/>
          <w:color w:val="FF0000"/>
          <w:szCs w:val="28"/>
        </w:rPr>
        <w:t xml:space="preserve">: </w:t>
      </w:r>
    </w:p>
    <w:p>
      <w:pPr>
        <w:pStyle w:val="Style9"/>
        <w:numPr>
          <w:ilvl w:val="0"/>
          <w:numId w:val="2"/>
        </w:numPr>
        <w:ind w:left="426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бник </w:t>
      </w:r>
      <w:r>
        <w:rPr>
          <w:rStyle w:val="FontStyle11"/>
          <w:sz w:val="28"/>
          <w:szCs w:val="28"/>
        </w:rPr>
        <w:t>«Русский язык. 5 класс» (Авторы Т.А.Ладыженская, М.Т.Баранов, Л.А.Тростенцова) – М.: «Просвещение» 2015 год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Style9"/>
        <w:numPr>
          <w:ilvl w:val="0"/>
          <w:numId w:val="2"/>
        </w:numPr>
        <w:ind w:left="426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пьютер; </w:t>
      </w:r>
    </w:p>
    <w:p>
      <w:pPr>
        <w:pStyle w:val="Style9"/>
        <w:numPr>
          <w:ilvl w:val="0"/>
          <w:numId w:val="2"/>
        </w:numPr>
        <w:ind w:left="426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льтимедийный проектор;</w:t>
      </w:r>
    </w:p>
    <w:p>
      <w:pPr>
        <w:pStyle w:val="Style9"/>
        <w:numPr>
          <w:ilvl w:val="0"/>
          <w:numId w:val="2"/>
        </w:numPr>
        <w:ind w:left="426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рактивная доска;</w:t>
      </w:r>
    </w:p>
    <w:p>
      <w:pPr>
        <w:pStyle w:val="Style9"/>
        <w:numPr>
          <w:ilvl w:val="0"/>
          <w:numId w:val="2"/>
        </w:numPr>
        <w:ind w:left="426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льтимедийная презентация: «Корни -раст-, -ращ-, -рос-»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: открытие нового зна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хнологическая карта уро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</w:r>
    </w:p>
    <w:tbl>
      <w:tblPr>
        <w:tblW w:w="10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05"/>
        <w:gridCol w:w="3053"/>
      </w:tblGrid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Cs w:val="28"/>
                <w:lang w:eastAsia="ru-RU"/>
              </w:rPr>
            </w:pPr>
            <w:bookmarkStart w:id="0" w:name="0"/>
            <w:bookmarkStart w:id="1" w:name="29d6cc7693ce111b4181e95d25bd0e9f6dabaa5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8"/>
                <w:lang w:eastAsia="ru-RU"/>
              </w:rPr>
              <w:t>Деятельность обучающихся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8"/>
                <w:lang w:eastAsia="ru-RU"/>
              </w:rPr>
              <w:t>УУД</w:t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I. Организационный момент (мотивация к учебной деятельности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eastAsia="ru-RU"/>
              </w:rPr>
              <w:t>Цель этапа: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 включение учащихся в деятельность на личностно-значимом уровне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Добрый день, ребята! На столах у вас по три смайлика, выберите тот, который соответствует вашему настроен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Как много улыбок засветилось. Спасиб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А это моё настроение… Я готова продуктивно сотрудничать с вами. Удачи!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бирают смайлик и демонстрируют своё настроение.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амоопределение, смыслообразова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Целеполага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ланирование учебного сотрудничеств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Вступление в урок. Интри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згляните на этот красивый цветок 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(СЛАЙД 1)</w:t>
            </w:r>
            <w:r>
              <w:rPr>
                <w:rFonts w:cs="Times New Roman" w:ascii="Times New Roman" w:hAnsi="Times New Roman"/>
                <w:szCs w:val="28"/>
              </w:rPr>
              <w:t xml:space="preserve">. Все знают, из каких частей он состоит: цветы, листья, стебель и корень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Без какой из этих частей цветок и никакое другое растение на земле существовать не могут? (Без корня)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Так и человек без «корней», то есть семьи, родовой памяти, не выживет в мире, будучи совершенно одиноки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ова как люди. В словах также главной частью является именно кор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Почему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( Он содержит в себе главное, что есть в слове, – его лексическое значение, а также может рассказать историю слова, историю его «семьи» и многое другое)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Рефлексия, вывод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ражение своих мыслей; аргументация своего мнения; учёт разных мнен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</w:tc>
      </w:tr>
      <w:tr>
        <w:trPr>
          <w:trHeight w:val="136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III. 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спомним, какие орфограммы-гласные в корне слов нам известны?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Безударные гласные, проверяемые и непроверяемые ударением, чередующиеся гласные в корне)</w:t>
            </w:r>
          </w:p>
          <w:p>
            <w:pPr>
              <w:pStyle w:val="Style8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 правописанием какого корня мы познакомились на предыдущем уроке? </w:t>
            </w:r>
            <w:r>
              <w:rPr>
                <w:sz w:val="28"/>
                <w:szCs w:val="28"/>
              </w:rPr>
              <w:t>От чего зависит правописание гласных в корне -лаг- - -лож-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Предлагаю вам выполнить следующее задание: разделите данные слова на группы, обоснуйте свое решение, вставьте пропущенные буквы (устно):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довник, р.стение, р.сточек, прил.жить, изл.гать, выр.щенный, в.дяной, выр.с.</w:t>
            </w:r>
            <w:r>
              <w:rPr>
                <w:b/>
                <w:color w:val="FF0000"/>
                <w:szCs w:val="28"/>
              </w:rPr>
              <w:t xml:space="preserve"> (СЛАЙД 2)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сё ли вам было понятно в задании? (не совсем, возникли затруднения).</w:t>
            </w:r>
          </w:p>
          <w:p>
            <w:pPr>
              <w:pStyle w:val="Style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ие затруднения? Почему они возникли? Может, мы чего-то не знаем?  (Дети не знают, как правильно написать корни с чередованием </w:t>
            </w:r>
            <w:r>
              <w:rPr>
                <w:sz w:val="28"/>
                <w:szCs w:val="28"/>
              </w:rPr>
              <w:t>-рос-, -раст-, -ращ-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Как думаете, какова тема урок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(СЛАЙД 3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авайте подумаем, какова цель урока?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 что мы должны уметь в конце урока?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Анализируют задание. Распределяют слова. Дают ответы на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аботают в группе по задан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Формулируют тему урока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Cs/>
                <w:szCs w:val="28"/>
              </w:rPr>
              <w:t xml:space="preserve">Правописание чередующихся гласных </w:t>
            </w:r>
            <w:r>
              <w:rPr>
                <w:rFonts w:cs="Times New Roman" w:ascii="Times New Roman" w:hAnsi="Times New Roman"/>
                <w:b/>
                <w:iCs/>
                <w:szCs w:val="28"/>
              </w:rPr>
              <w:t>о</w:t>
            </w:r>
            <w:r>
              <w:rPr>
                <w:rFonts w:cs="Times New Roman" w:ascii="Times New Roman" w:hAnsi="Times New Roman"/>
                <w:iCs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iCs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рне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 xml:space="preserve"> -рос- 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8"/>
              </w:rPr>
              <w:t>-раст-, -ращ-.)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Формулируют цель (н</w:t>
            </w:r>
            <w:r>
              <w:rPr>
                <w:rFonts w:cs="Times New Roman" w:ascii="Times New Roman" w:hAnsi="Times New Roman"/>
                <w:iCs/>
                <w:szCs w:val="28"/>
              </w:rPr>
              <w:t xml:space="preserve">аучиться определять, в каких случаях происходит чередование гласных </w:t>
            </w: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  <w:t>а-о</w:t>
            </w:r>
            <w:r>
              <w:rPr>
                <w:rFonts w:cs="Times New Roman" w:ascii="Times New Roman" w:hAnsi="Times New Roman"/>
                <w:iCs/>
                <w:szCs w:val="28"/>
              </w:rPr>
              <w:t xml:space="preserve"> в указанных корнях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 чередованием     </w:t>
            </w:r>
            <w:r>
              <w:rPr>
                <w:rFonts w:cs="Times New Roman" w:ascii="Times New Roman" w:hAnsi="Times New Roman"/>
                <w:szCs w:val="28"/>
              </w:rPr>
              <w:t>-рос-,    -раст-,     -ращ-).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Анализ объектов с целью выделения признаков; подведение под понятие; целеполага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Выполнение пробного учебного действия; фиксирование индивидуального затруднения; саморегуляция в ситуации затрудн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Р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ражение своих мыслей; аргументация своего мнения; учёт разных мнен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</w:tc>
      </w:tr>
      <w:tr>
        <w:trPr>
          <w:trHeight w:val="3257" w:hRule="atLeast"/>
        </w:trPr>
        <w:tc>
          <w:tcPr>
            <w:tcW w:w="5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IV. Проблемное объяснен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eastAsia="ru-RU"/>
              </w:rPr>
              <w:t>Цель этапа: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 обеспечение восприятия, осмысления и первичного закрепления учащимися, как пишутс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ни с чередованием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рос-, -раст-, -ращ-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блюдения на стр.178 учебни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</w:rPr>
              <w:t>(СЛАЙД 4)</w:t>
            </w:r>
          </w:p>
          <w:p>
            <w:pPr>
              <w:pStyle w:val="Style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Ребята, давайте составим алгоритм, чтобы легче запомнить правило. </w:t>
            </w:r>
          </w:p>
          <w:p>
            <w:pPr>
              <w:pStyle w:val="Style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(Дет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говаривают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аги алгоритма: выделить корень; подчеркнуть согласные корня: перед «СТ», «Щ» пишем «А», а перед «С» - «О», т. е. написание гласной в корне зависит от последующих согласных).</w:t>
            </w:r>
          </w:p>
          <w:p>
            <w:pPr>
              <w:pStyle w:val="Style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 теперь обратимся к учебнику, прочитаем правило и сопоставим с нашим алгоритмом. (Дети высказываются)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Рифмованное правило 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(СЛАЙД 5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Cs w:val="28"/>
              </w:rPr>
              <w:t xml:space="preserve">-раст-, -ращ-, но - рос- —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Cs w:val="28"/>
              </w:rPr>
              <w:t>Простой вопрос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Cs w:val="28"/>
              </w:rPr>
              <w:t>Легко запомнить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Cs w:val="28"/>
              </w:rPr>
              <w:t>-раст-, -ращ-, но - рос-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Cs w:val="28"/>
              </w:rPr>
              <w:t>А — в -раст-, -ращ-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Cs w:val="28"/>
              </w:rPr>
              <w:t>О — только в - рос-</w:t>
            </w:r>
          </w:p>
          <w:p>
            <w:pPr>
              <w:pStyle w:val="Style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роверить, усвоили вы новую тему или нет? (нужно поработать самостоятельно)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Работа со словами-исключениями, толкование их лексического значения (о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бращение к толковым словарям). 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(СЛАЙДЫ 6,7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Отрасль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отдельная область какого-либо рода деятельности, например металлургическая область промышл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 xml:space="preserve">Росток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</w:rPr>
              <w:t>стебель растения в самом начале его развития из зерна или корн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Ростовщик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человек, дающий деньги в долг под большие проценты.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Ростов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один из старейших городов России, входящий в Золотое кольц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Ростислав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Cs w:val="28"/>
              </w:rPr>
              <w:t>мужское имя, образовавшееся от двух корней: -рост- (росток) и –слав- (слава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ют языковое явление, учатся применять правило на практике, выполняя различые типы зада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Анализ объектов с целью выделения признаков; подведение под понятие; целеполагани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полнение пробного учебного действия; фиксирование индивидуального затруднения; саморегуляция в ситуации затрудн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Р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ражение своих мыслей; аргументация своего мнения; учёт разных мнен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V. Первичное закрепл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eastAsia="ru-RU"/>
              </w:rPr>
              <w:t>Цель этапа: 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-ся; провести коррекцию.</w:t>
            </w:r>
          </w:p>
          <w:p>
            <w:pPr>
              <w:pStyle w:val="Style9"/>
              <w:ind w:left="0" w:hanging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Cs w:val="28"/>
              </w:rPr>
              <w:t>Лингвистическая физминутка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 xml:space="preserve"> (СЛАЙД 8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лопок». Слово с О – хлоп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сеяно с лукошко, так и выр..сло немножк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ково дерево, такова и отр..с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р..стешь – свое наживешь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Играйте же, дети, р..стите на воле. (Н. Некрасов.)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Три гордые пальмы высоко р..сли. (М.Лермонтов.)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Зар..сли кустарника образова</w:t>
              <w:softHyphen/>
              <w:t xml:space="preserve">ли непроходимую чащу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Рис р..стет на болотистых местах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Берег моря покрыт водор..слями. </w:t>
            </w:r>
          </w:p>
          <w:p>
            <w:pPr>
              <w:pStyle w:val="Style8"/>
              <w:spacing w:before="0" w:after="0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яснительный диктант, с графическим обозначением орф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растения, молодая поросль, росток розы, разрастаются цветы, отрасль промышленности, морские водоросли, выращивание молодняка, заросли камыша.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ыполнение упражнения  на новое правило из учебника.</w:t>
            </w:r>
            <w:r>
              <w:rPr>
                <w:color w:val="000000"/>
                <w:sz w:val="28"/>
                <w:szCs w:val="28"/>
              </w:rPr>
              <w:t xml:space="preserve"> Ученик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говаривают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парах условия написания корней с чередованием </w:t>
            </w:r>
            <w:r>
              <w:rPr>
                <w:sz w:val="28"/>
                <w:szCs w:val="28"/>
              </w:rPr>
              <w:t>-рос-, -раст-, -ращ-</w:t>
            </w:r>
            <w:r>
              <w:rPr>
                <w:color w:val="000000"/>
                <w:sz w:val="28"/>
                <w:szCs w:val="28"/>
              </w:rPr>
              <w:t xml:space="preserve"> и осуществляют взаимопроверку (упр.437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Игра «Угадай-ка»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 xml:space="preserve"> (СЛАЙД 9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- Дайте толкование какого-либо слова, понятия, а мы будем отгадывать и записывать. </w:t>
            </w:r>
            <w:r>
              <w:rPr>
                <w:rFonts w:cs="Times New Roman" w:ascii="Times New Roman" w:hAnsi="Times New Roman"/>
                <w:szCs w:val="28"/>
              </w:rPr>
              <w:t xml:space="preserve">Замена развернутых определений синонимом, состоящим из одного слов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Молодой лес (поросль); отдельная область производства, науки (от</w:t>
              <w:softHyphen/>
              <w:t>расль); частый кустарник, которым заросло какое-нибудь место (заросли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Cs w:val="28"/>
                <w:lang w:eastAsia="ru-RU"/>
              </w:rPr>
              <w:t>5) Работа с опорными таблиц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(СЛАЙД10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Cs w:val="28"/>
                <w:lang w:eastAsia="ru-RU"/>
              </w:rPr>
              <w:t xml:space="preserve">- Сегодня мы узнали еще об одной части этой группы. Рассмотрите эту группу 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Cs w:val="28"/>
                <w:lang w:eastAsia="ru-RU"/>
              </w:rPr>
              <w:t>опорной таблице</w:t>
            </w:r>
            <w:r>
              <w:rPr>
                <w:rFonts w:eastAsia="Times New Roman" w:cs="Times New Roman" w:ascii="Times New Roman" w:hAnsi="Times New Roman"/>
                <w:color w:val="333333"/>
                <w:szCs w:val="28"/>
                <w:lang w:eastAsia="ru-RU"/>
              </w:rPr>
              <w:t xml:space="preserve"> и запишите в тетрадь-справочник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6) Творческ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ледующее задание – ТВОРЧЕСКОГО ХАРАКТ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оставить словосочетания на тему: «Родной город», используя слова с чередованием гласных в корне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аботают индивидуально с проговариванием в громкой речи. Работают в парах. Работают в группах Оценивают свою работу.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роблемы поискового характе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Аргументация своего мнения и позиции в коммуникации; учёт разных мнен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, познавательные, регулятивные (создание благоприятной атмосферы заинтересованности, развитие монологической речи, работа над формированием логических умений: анализ, сравнение, обобщение, построение цепочек рассуждени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VI. </w:t>
            </w:r>
            <w:r>
              <w:rPr>
                <w:b/>
                <w:color w:val="000000"/>
                <w:sz w:val="28"/>
                <w:szCs w:val="28"/>
              </w:rPr>
              <w:t>Рефлексия деятельности (итог урока).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анчивается, значит, надо подвести ито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кую цель мы ставили на уроке? Достигли ее? Докажите. Оцените свою деятельность и своих одноклассников, используя слова с корнями </w:t>
            </w:r>
            <w:r>
              <w:rPr>
                <w:rFonts w:cs="Times New Roman" w:ascii="Times New Roman" w:hAnsi="Times New Roman"/>
                <w:szCs w:val="28"/>
              </w:rPr>
              <w:t>-рос-, -раст-, -ращ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8"/>
                <w:lang w:eastAsia="ru-RU"/>
              </w:rPr>
              <w:t>- Сегодня на уроке вы оцените себя сами, оцените свою готовность к экзамену. «Знаю», «умею» - это 1 балл, «нет», «не уверен» - 0 баллов. Сложите полученные баллы – это и будет ваш конкретный сегодняшний результат. Постарайтесь быть объективны. Если вы поставили себе 0, не отчаивайтесь: вы обнаружили пробелы, которые предстоит восполни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Cs w:val="28"/>
                <w:lang w:eastAsia="ru-RU"/>
              </w:rPr>
              <w:t>(СЛАЙД 11)</w:t>
            </w:r>
            <w:r>
              <w:rPr/>
              <w:t>.</w:t>
            </w:r>
          </w:p>
          <w:tbl>
            <w:tblPr>
              <w:tblW w:w="540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88"/>
              <w:gridCol w:w="1017"/>
            </w:tblGrid>
            <w:tr>
              <w:trPr/>
              <w:tc>
                <w:tcPr>
                  <w:tcW w:w="4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4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1.Знание теоретического материала. 2. Умение </w:t>
                  </w:r>
                  <w:r>
                    <w:rPr>
                      <w:rFonts w:cs="Times New Roman" w:ascii="Times New Roman" w:hAnsi="Times New Roman"/>
                      <w:iCs/>
                      <w:szCs w:val="28"/>
                    </w:rPr>
                    <w:t>определять, в каких случаях происходит чередование гласных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 xml:space="preserve"> в корнях -раст-,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ращ-, -рос-</w:t>
                  </w:r>
                  <w:r>
                    <w:rPr>
                      <w:rFonts w:cs="Times New Roman" w:ascii="Times New Roman" w:hAnsi="Times New Roman"/>
                      <w:iCs/>
                      <w:szCs w:val="28"/>
                    </w:rPr>
                    <w:t>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3.Умение правильно писать слова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 xml:space="preserve"> корнями -раст-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ращ-, -рос</w:t>
                  </w:r>
                  <w:r>
                    <w:rPr>
                      <w:rFonts w:cs="Times New Roman" w:ascii="Times New Roman" w:hAnsi="Times New Roman"/>
                      <w:iCs/>
                      <w:szCs w:val="28"/>
                    </w:rPr>
                    <w:t>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4. Умение </w:t>
                  </w:r>
                  <w:r>
                    <w:rPr>
                      <w:rFonts w:cs="Times New Roman" w:ascii="Times New Roman" w:hAnsi="Times New Roman"/>
                      <w:iCs/>
                      <w:szCs w:val="28"/>
                    </w:rPr>
                    <w:t>определять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28"/>
                      <w:lang w:eastAsia="ru-RU"/>
                    </w:rPr>
                    <w:t xml:space="preserve"> слово по его лексическому значению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5. Умение конструировать словосочетания, используя слова на изученное правило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водя итоги нашего урока, мы можем сказать, что прав был Козьма Прутков, воззвавший к нам: «Зри в корень!»</w:t>
            </w: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(СЛАЙД 12)</w:t>
            </w:r>
            <w:r>
              <w:rPr>
                <w:rFonts w:cs="Times New Roman" w:ascii="Times New Roman" w:hAnsi="Times New Roman"/>
                <w:szCs w:val="28"/>
              </w:rPr>
              <w:t xml:space="preserve">  Если научиться видеть корень в каждом слове, знать его правописание, то абсолютно все слова можно произносить и писать грамотно. А если научишься быть верным самому себе, быть совестливым, быть верным своим корням, то станешь настоящим человеком. 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ают ответы на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Анализируют работу на уроке через самооцен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ефлексия способов и условий действия; контроль и оценка процесса и результатов деятельност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амооценка; адекватное понимания причин успеха или неуспеха в УД; следование в поведении моральным нормам и этическим требованиям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ыражение своих мыслей полно и точно; формулирование и аргументация своего мнения, учёт разных мнен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(К)</w:t>
            </w:r>
          </w:p>
        </w:tc>
      </w:tr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0" w:after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II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машнее задание по выбору</w:t>
            </w:r>
            <w:r>
              <w:rPr>
                <w:b/>
                <w:color w:val="FF0000"/>
                <w:szCs w:val="28"/>
              </w:rPr>
              <w:t xml:space="preserve"> 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Cs w:val="28"/>
              </w:rPr>
              <w:t>(СЛАЙД 13)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ыполнить упражнение из учебника.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ставить карточку для соседа на изученное</w:t>
            </w:r>
          </w:p>
          <w:p>
            <w:pPr>
              <w:pStyle w:val="Style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о (10 слов с пропущенными буквами в корнях)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3. Написать небольшой рассказ «Мой любимый уголок природы», употребляя слова и словосочетания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лова</w:t>
            </w:r>
            <w:r>
              <w:rPr>
                <w:rFonts w:cs="Times New Roman" w:ascii="Times New Roman" w:hAnsi="Times New Roman"/>
                <w:szCs w:val="28"/>
              </w:rPr>
              <w:t xml:space="preserve"> корням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-раст-, -ращ-, -рос</w:t>
            </w:r>
            <w:r>
              <w:rPr>
                <w:rFonts w:cs="Times New Roman" w:ascii="Times New Roman" w:hAnsi="Times New Roman"/>
                <w:iCs/>
                <w:szCs w:val="28"/>
              </w:rPr>
              <w:t>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Записывают домашнее задание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анализ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самооценка (Р)</w:t>
            </w:r>
          </w:p>
        </w:tc>
      </w:tr>
    </w:tbl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sz w:val="14"/>
      <w:szCs w:val="1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1:00Z</dcterms:created>
  <dc:creator>User</dc:creator>
  <dc:description/>
  <cp:keywords/>
  <dc:language>en-US</dc:language>
  <cp:lastModifiedBy>User</cp:lastModifiedBy>
  <cp:lastPrinted>2014-04-07T16:55:00Z</cp:lastPrinted>
  <dcterms:modified xsi:type="dcterms:W3CDTF">2017-09-14T11:49:00Z</dcterms:modified>
  <cp:revision>10</cp:revision>
  <dc:subject/>
  <dc:title/>
</cp:coreProperties>
</file>