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онсультация для родителей: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Ребенок не говорит. Что делать?»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exact" w:line="360" w:before="0" w:after="120"/>
        <w:ind w:firstLine="539"/>
        <w:rPr/>
      </w:pPr>
      <w:r>
        <w:rPr/>
        <w:t>Итак, вашему ребенку уже три года, а он еще не говорит. Что же делать?</w:t>
      </w:r>
    </w:p>
    <w:p>
      <w:pPr>
        <w:pStyle w:val="Normal"/>
        <w:spacing w:lineRule="exact" w:line="360" w:before="0" w:after="120"/>
        <w:ind w:firstLine="539"/>
        <w:rPr/>
      </w:pPr>
      <w:r>
        <w:rPr/>
        <w:t>Прежде всего, запастись терпением.</w:t>
      </w:r>
    </w:p>
    <w:p>
      <w:pPr>
        <w:pStyle w:val="Normal"/>
        <w:spacing w:lineRule="exact" w:line="360" w:before="0" w:after="120"/>
        <w:ind w:firstLine="539"/>
        <w:rPr/>
      </w:pPr>
      <w:r>
        <w:rPr/>
        <w:t>Безусловно, начинать учить ребенка говорить нужно как можно раньше. Пассивно ожидать, когда он, наконец, заговорит сам, не приходится. Окружающая жизнь обрушивает на него поток информации, которую он, пусть не в полном объеме, пусть по-своему, но обрабатывает. Он уже накопил достаточно обширный запас ощущений, впечатлений, наблюдений и представлений, он многое понимает. У ребенка возникает вполне естественная потребность активного взаимодействия с окружающим миром.</w:t>
      </w:r>
    </w:p>
    <w:p>
      <w:pPr>
        <w:pStyle w:val="Normal"/>
        <w:spacing w:lineRule="exact" w:line="360" w:before="0" w:after="120"/>
        <w:ind w:firstLine="539"/>
        <w:rPr/>
      </w:pPr>
      <w:r>
        <w:rPr/>
        <w:t>И самый естественный и необходимый способ такого взаимодействия- речь. Однако чаще всего между его психофизическим и речевым развитием существует разрыв, несоразмерность- и это обусловливает дискомфорт и, помимо всего прочего, порождает и формирует целый ряд стойких привычек, которые становятся основой неправильного поведения.</w:t>
      </w:r>
    </w:p>
    <w:p>
      <w:pPr>
        <w:pStyle w:val="Normal"/>
        <w:spacing w:lineRule="exact" w:line="360" w:before="0" w:after="120"/>
        <w:ind w:firstLine="539"/>
        <w:rPr/>
      </w:pPr>
      <w:r>
        <w:rPr/>
        <w:t>Если обучение речи начинается достаточно рано, то процессы психофизического и речевого развития осуществляются более или менее параллельно, а лучше сказать- они будут взаимосвязаны и взаимообусловлены. Мы начинаем с малого, переходя к все более сложному, и переход этот должен быть очень последовательным и постепенным.</w:t>
      </w:r>
    </w:p>
    <w:p>
      <w:pPr>
        <w:pStyle w:val="Normal"/>
        <w:spacing w:lineRule="exact" w:line="360" w:before="0" w:after="120"/>
        <w:ind w:firstLine="539"/>
        <w:rPr/>
      </w:pPr>
      <w:r>
        <w:rPr/>
        <w:t>С чего же мы начинаем?</w:t>
      </w:r>
    </w:p>
    <w:p>
      <w:pPr>
        <w:pStyle w:val="Normal"/>
        <w:spacing w:lineRule="exact" w:line="360" w:before="0" w:after="120"/>
        <w:ind w:firstLine="539"/>
        <w:rPr/>
      </w:pPr>
      <w:r>
        <w:rPr/>
        <w:t>Развитием слуха, внимания, подражательных способностей следует заняться как можно раньше. Давайте слушать ребенку музыкальные записи, пусть ребенок как можно раньше начинает прислушиваться, как звучат различного рода музыкальные инструменты. И особенно народные- шумовые, струнные, ударные с их разнообразием тембров. Если вам удастся собрать коллекцию таких записей- это будет очень хорошо!</w:t>
      </w:r>
    </w:p>
    <w:p>
      <w:pPr>
        <w:pStyle w:val="Normal"/>
        <w:spacing w:lineRule="exact" w:line="360" w:before="0" w:after="120"/>
        <w:ind w:firstLine="539"/>
        <w:rPr/>
      </w:pPr>
      <w:r>
        <w:rPr/>
        <w:t>Во время кормления, одевая, укладывая малыша в кровать, мать сопровождает свои действия словами, что-то ласково приговаривает, напевает.</w:t>
      </w:r>
    </w:p>
    <w:p>
      <w:pPr>
        <w:pStyle w:val="Normal"/>
        <w:spacing w:lineRule="exact" w:line="360" w:before="0" w:after="120"/>
        <w:ind w:firstLine="539"/>
        <w:rPr/>
      </w:pPr>
      <w:r>
        <w:rPr/>
        <w:t>Следить за движениями нашего языка и губ мы начинаем приучать ребенка задолго до того, как он начнет сознательно нам подражать. Это можно делать. Сидя с малышом на диване, когда он ничем не занят и ничто его не отвлекает.</w:t>
      </w:r>
    </w:p>
    <w:p>
      <w:pPr>
        <w:pStyle w:val="Normal"/>
        <w:spacing w:lineRule="exact" w:line="360" w:before="0" w:after="120"/>
        <w:ind w:firstLine="539"/>
        <w:rPr/>
      </w:pPr>
      <w:r>
        <w:rPr/>
        <w:t>«Ла-ла-ла. Ле-ле-ле,»- язык движется легко и быстро, словно язычок колокольчика (С произношением этих слогов придется повозиться, когда ребенок начнет учиться произносить их сам, добиваясь того, чтобы кончик его языка приобрел необходимую подвижность).</w:t>
      </w:r>
    </w:p>
    <w:p>
      <w:pPr>
        <w:pStyle w:val="Normal"/>
        <w:spacing w:lineRule="exact" w:line="360" w:before="0" w:after="120"/>
        <w:ind w:firstLine="539"/>
        <w:rPr/>
      </w:pPr>
      <w:r>
        <w:rPr/>
        <w:t>«Ба-ба-ба»- вы смыкаете губы.</w:t>
      </w:r>
    </w:p>
    <w:p>
      <w:pPr>
        <w:pStyle w:val="Normal"/>
        <w:spacing w:lineRule="exact" w:line="360" w:before="0" w:after="120"/>
        <w:ind w:firstLine="539"/>
        <w:rPr/>
      </w:pPr>
      <w:r>
        <w:rPr/>
        <w:t>«С-с-с, ш-ш-ш»- свистите и шипите.</w:t>
      </w:r>
    </w:p>
    <w:p>
      <w:pPr>
        <w:pStyle w:val="Normal"/>
        <w:spacing w:lineRule="exact" w:line="360" w:before="0" w:after="120"/>
        <w:ind w:firstLine="539"/>
        <w:rPr/>
      </w:pPr>
      <w:r>
        <w:rPr/>
        <w:t>Очень скоро ребенок начинает заинтересованно наблюдать за всем этим, а впоследствии, подражая вам будет сам растягивать рот до ушей- «ды, мы», произносить «бу,ду,му», держа у рта широкую трубочку и направляя в нее звук, покусывая верхними зубами нижнюю губу, говорить «ва,во,ву». Очень многое он просто повторяет за вами, опираясь при этом на слуховое и зрительное восприятие.</w:t>
      </w:r>
    </w:p>
    <w:p>
      <w:pPr>
        <w:pStyle w:val="Normal"/>
        <w:spacing w:lineRule="exact" w:line="360" w:before="0" w:after="120"/>
        <w:ind w:firstLine="539"/>
        <w:rPr/>
      </w:pPr>
      <w:r>
        <w:rPr/>
        <w:t>Одновременно с этим на начальном этапе обучения следует определить слова и обороты, которые ребенок будет постоянно слышать от вас и которые будут «привязаны» к каждодневным ритуалам, постоянно повторяющимся ситуациям- они составят некое ядро, которое в дальнейшем «обрастет» все новыми и новыми словами. (Ведь среди множества причин, затрудняющих развитие его речи, есть и такая- ребенок не знает, что ему выбрать из тех слов, которые он слышит от папы с мамой).</w:t>
      </w:r>
    </w:p>
    <w:p>
      <w:pPr>
        <w:pStyle w:val="Normal"/>
        <w:spacing w:lineRule="exact" w:line="360" w:before="0" w:after="120"/>
        <w:ind w:firstLine="539"/>
        <w:rPr/>
      </w:pPr>
      <w:r>
        <w:rPr/>
        <w:t>Например: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УПАЛО. Ребенок, да и мы сами очень часто роняем что-нибудь. Привлеките внимание ребенка к этому факту. Слово «упало» может стать одним из тех, которые очень скоро по слогам произнесет ваш ребенок. Всякий раз, роняя вещи, говорите его- и пусть малыш, если может, повторяет его за вами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ВЫСОКО. Поднесите ребенка к окну- как высоко светит луна, как ярко горит она в темном небе! И слово «луна» и слово «высоко» удобны для произношения. Высоко на дереве гнездо, высоко на балконе мама машет рукой, высоко над дверцей шкафа прыгают куклы в импровизированном домашнем театре. Вы-со-ко. Вы определяете уже не предмет: незаметно для себя ребенок будет овладевать пространственными, временными и прочими понятиями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ЗАВТРА. «Бабушка придет завтра. В детский сад пойдем завтра»- соотносите это слово с тем, что происходит систематически, а не от случая к случаю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НЕТУ (Вместо «нет». Это даст возможность отрабатывать не один, а два слога). Вместе с малышом вы обескуражено разводите руками, ища и не находя спрятанную игрушку. Под подушкой- нету. Под диваном- нету. В сумке- тоже нету. У этого дедушки на картине есть борода, а вот у этого- нету. У одной собаки есть ошейник, у другой- нету и т.д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ЧТО ТАМ ВНУТРИ? (в коробочке, ящичке, кошельке, варежке, кастрюле)? Положите что-нибудь внутрь- мыло, монету. помаду, конфетку, маленькую игрушку…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ПУСТО. Перед тем, как заглянуть с ребенком в коробку, сумочку, кошелек, вытащите содержимое. Прежде, чем налить чай, покажите чашку- пусто. Говорите слово «пусто» с удивлением, разочарованно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ТЕМНО. Входя с ребенком в темную комнату, скажите это слово, а потом уже зажгите свет. Каждое утро и вечер, поднося ребенка к окну, говорите: Утро. Светло.» Или: «Вечер. Темно»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МОЯ ОЧЕРЕДЬ, ТВОЯ ОЧЕРЕДЬ. Предваряйте этими словами действия свои и ребенка, играя в мяч, направляя друг другу машинку, паровозик и т.д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БЫСТРО- МЕДЛЕННО. «Быстро- быстро- быстро!»- говорим мы, и быстро- быстро мелькает то на потолке, то на полу световое пятно от зажженного фонарика. Медленно- медленно поводим мы рукой малыша, и он, как зачарованный, следит за тем, как это пятно ползет по стене, забирается в угол. Он и сам может направить луч- в пол! В потолок! В угол!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ЧТО ЗДЕСЬ ПРОИСХОДИТ? Если на картинке в книге запечатлено какое-нибудь волнующее событие- кто-то упал в воду, провалился в яму и его общими усилиями спасают, если толпа собралась на улице, по которой несется голый Пиноккио, у кошки загорелся дом, и его со всех сторон заливают водой,- во всех подобных случаях вы произносите эту фразу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«ВОТ ТАК»,- говорим мы, складывая вместе с ребенком домик из кубиков, надевая на палочку колечки, показывая ему, как держать мелок или карандаш. «Вот так»- сам себе говорит Никита, составив длинную цепочку из маленьких машинок.</w:t>
      </w:r>
    </w:p>
    <w:p>
      <w:pPr>
        <w:pStyle w:val="Normal"/>
        <w:spacing w:lineRule="exact" w:line="360" w:before="0" w:after="120"/>
        <w:ind w:firstLine="539"/>
        <w:jc w:val="both"/>
        <w:rPr/>
      </w:pPr>
      <w:r>
        <w:rPr/>
        <w:t>Таких простых, но чрезвычайно важных ключевых слов и оборотов, которые вы вычленяете из повседневной речи и осваиваете с ребенком в первую очередь, должно быть как можно больше. И ,в зависимости от образа жизни вашей семьи, от сложившихся в ней традиций, привычек близких ребенку людей вам следует моделировать ситуации, которые позволили бы создавать подобные «ключи», и постоянно употреблять их в своей речи.</w:t>
      </w:r>
    </w:p>
    <w:p>
      <w:pPr>
        <w:pStyle w:val="Normal"/>
        <w:spacing w:lineRule="exact" w:line="360" w:before="0" w:after="120"/>
        <w:ind w:firstLine="539"/>
        <w:jc w:val="both"/>
        <w:rPr/>
      </w:pPr>
      <w:r>
        <w:rPr/>
        <w:t>Ваша речь должна быть ясной, четкой, лаконичной: «Са-по-ги, шап-ка»,- по слогам очень внятно говорим мы ребенку, одевая его. «Ка-ша, Лож-ка, Нож»,- внушаем ему за едой. «Мы-ло, Душ, Во-да, Холодная, Горячая, Лужа», - произносим в ванной. Быть может, ребенок еще не говорит и не может произнести этих слов за вами, но они послужат отправной точкой на пути, по которому вы поведете своего малыша.</w:t>
      </w:r>
    </w:p>
    <w:p>
      <w:pPr>
        <w:pStyle w:val="Normal"/>
        <w:spacing w:lineRule="exact" w:line="360" w:before="0" w:after="120"/>
        <w:ind w:firstLine="539"/>
        <w:jc w:val="both"/>
        <w:rPr/>
      </w:pPr>
      <w:r>
        <w:rPr/>
        <w:t>Это не значит, что вся семья должна с утра до ночи говорить в телеграфном стиле. Безусловно, ребенок должен быть погружен в стихию родного языка. Не следует употреблять в разговоре с ребенком, так называемые, «детские» слова. Все эти «ляли», «бибики» и «ням-нямы» придуманы отнюдь не детьми. Их навязали им взрослые. Родители, разговаривающие на подобном языке с ребенком, не доверяют его интеллекту и, вместо того, чтобы повышать уровень развития малыша, опускаются вместе с ним до примитива!</w:t>
      </w:r>
    </w:p>
    <w:p>
      <w:pPr>
        <w:pStyle w:val="Normal"/>
        <w:spacing w:lineRule="exact" w:line="360" w:before="0" w:after="120"/>
        <w:ind w:firstLine="539"/>
        <w:jc w:val="both"/>
        <w:rPr/>
      </w:pPr>
      <w:r>
        <w:rPr/>
        <w:t>Но САМОЕ ОСНОВНОЕ, что вы должны помнить, это то, что совершенно необходимо выполнять рекомендации врача-невролога, логопеда, дефектолога и педагогов, которые занимаются вашим ребенком. И тогда у нас все получится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22225</wp:posOffset>
              </wp:positionV>
              <wp:extent cx="152400" cy="229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8.1pt;mso-wrap-distance-left:0pt;mso-wrap-distance-right:0pt;mso-wrap-distance-top:0pt;mso-wrap-distance-bottom:0pt;margin-top:1.75pt;mso-position-vertical-relative:text;margin-left:22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Протасова Евгения Руслано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8:09:00Z</dcterms:created>
  <dc:creator>Admin</dc:creator>
  <dc:description/>
  <cp:keywords/>
  <dc:language>en-US</dc:language>
  <cp:lastModifiedBy>Admin</cp:lastModifiedBy>
  <cp:lastPrinted>2012-03-11T08:13:00Z</cp:lastPrinted>
  <dcterms:modified xsi:type="dcterms:W3CDTF">2012-09-06T18:09:00Z</dcterms:modified>
  <cp:revision>2</cp:revision>
  <dc:subject/>
  <dc:title>ДЕПАРТАМЕНТ ОБРАЗОВАНИЯ</dc:title>
</cp:coreProperties>
</file>