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ПОУ ОО  «Болховский педагогический колледж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5.09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Компьютерная графика и дизай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keepNext w:val="true"/>
        <w:keepLines/>
        <w:suppressLineNumbers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51001 Профессиональное обучение </w:t>
      </w:r>
    </w:p>
    <w:p>
      <w:pPr>
        <w:pStyle w:val="Normal"/>
        <w:keepNext w:val="true"/>
        <w:keepLines/>
        <w:suppressLineNumbers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по отрасли: Информатика и вычислительная техника) </w:t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х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6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 профессионального образования по специальности СПО </w:t>
      </w:r>
      <w:r>
        <w:rPr>
          <w:i/>
          <w:sz w:val="28"/>
          <w:szCs w:val="28"/>
        </w:rPr>
        <w:t>0</w:t>
      </w:r>
      <w:r>
        <w:rPr>
          <w:i/>
          <w:color w:val="000000"/>
          <w:sz w:val="28"/>
          <w:szCs w:val="28"/>
        </w:rPr>
        <w:t>51001 Профессиональное обучение (по отрасли: Информатика и вычислительная техника)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зовой  подготовки 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учебной дисциплины </w:t>
      </w:r>
      <w:r>
        <w:rPr>
          <w:b/>
          <w:sz w:val="28"/>
          <w:szCs w:val="28"/>
        </w:rPr>
        <w:t>ОП.05.09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Компьютерная графика и дизай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  <w:t>Блинов А.Н., преподаватель информатики БПОУ ОО  «Болхов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та контрольно-оценочных средств 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b/>
          <w:sz w:val="28"/>
          <w:szCs w:val="28"/>
        </w:rPr>
        <w:t>ОП.05.09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Компьютерная графика и дизайн</w:t>
      </w:r>
    </w:p>
    <w:p>
      <w:pPr>
        <w:pStyle w:val="Normal"/>
        <w:keepNext w:val="true"/>
        <w:keepLines/>
        <w:suppressLineNumbers/>
        <w:spacing w:lineRule="auto" w:line="312"/>
        <w:jc w:val="both"/>
        <w:rPr/>
      </w:pPr>
      <w:r>
        <w:rPr>
          <w:sz w:val="28"/>
          <w:szCs w:val="28"/>
        </w:rPr>
        <w:t>КОС включают контрольные материалы для проведения текущего контроля и промежуточной аттестации в форме</w:t>
      </w:r>
      <w:r>
        <w:rPr>
          <w:rStyle w:val="Style15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плексн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фференцированного зачет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uppressLineNumbers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pacing w:lineRule="auto" w:line="312"/>
        <w:jc w:val="both"/>
        <w:rPr/>
      </w:pPr>
      <w:r>
        <w:rPr>
          <w:sz w:val="28"/>
          <w:szCs w:val="28"/>
        </w:rPr>
        <w:t xml:space="preserve">- основной профессиональной образовательной программы по специальности СПО </w:t>
      </w:r>
      <w:r>
        <w:rPr>
          <w:i/>
          <w:sz w:val="28"/>
          <w:szCs w:val="28"/>
        </w:rPr>
        <w:t>051001 Профессиональное обучение (по отрасли: Информатика и вычислительная техника)</w:t>
      </w:r>
    </w:p>
    <w:p>
      <w:pPr>
        <w:pStyle w:val="Normal"/>
        <w:suppressLineNumbers/>
        <w:spacing w:lineRule="auto" w:line="312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граммы учебной дисциплины </w:t>
      </w:r>
      <w:r>
        <w:rPr>
          <w:b/>
          <w:i/>
          <w:sz w:val="28"/>
          <w:szCs w:val="28"/>
        </w:rPr>
        <w:t>ОП.05.09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8"/>
          <w:szCs w:val="28"/>
        </w:rPr>
        <w:t>Компьютерная графика и дизайн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numPr>
          <w:ilvl w:val="0"/>
          <w:numId w:val="9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дать глубокое понимание принципов построения и хранения изоб</w:t>
        <w:softHyphen/>
        <w:t>ражений;</w:t>
      </w:r>
    </w:p>
    <w:p>
      <w:pPr>
        <w:pStyle w:val="Normal"/>
        <w:numPr>
          <w:ilvl w:val="0"/>
          <w:numId w:val="9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изучить форматы графических файлов и целесообразность их ис</w:t>
        <w:softHyphen/>
        <w:t>пользования при работе с различными графическими программами;</w:t>
      </w:r>
    </w:p>
    <w:p>
      <w:pPr>
        <w:pStyle w:val="Normal"/>
        <w:numPr>
          <w:ilvl w:val="0"/>
          <w:numId w:val="9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рассмотреть применение основ компьютерной графики в различ</w:t>
        <w:softHyphen/>
        <w:t>ных графических программах;</w:t>
      </w:r>
    </w:p>
    <w:p>
      <w:pPr>
        <w:pStyle w:val="Normal"/>
        <w:numPr>
          <w:ilvl w:val="0"/>
          <w:numId w:val="9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учить учащихся создавать и редактировать собственные изобра</w:t>
        <w:softHyphen/>
        <w:t>жения, используя инструменты графических программ;</w:t>
      </w:r>
    </w:p>
    <w:p>
      <w:pPr>
        <w:pStyle w:val="Normal"/>
        <w:numPr>
          <w:ilvl w:val="0"/>
          <w:numId w:val="9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учить выполнять обмен графическими данными между различ</w:t>
        <w:softHyphen/>
        <w:t>ными програм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</w:t>
      </w:r>
    </w:p>
    <w:p>
      <w:pPr>
        <w:pStyle w:val="Normal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shd w:fill="FFFFFF" w:val="clear"/>
        <w:spacing w:lineRule="auto" w:line="276"/>
        <w:ind w:left="0" w:right="5" w:firstLine="418"/>
        <w:jc w:val="both"/>
        <w:rPr/>
      </w:pPr>
      <w:r>
        <w:rPr>
          <w:sz w:val="28"/>
          <w:szCs w:val="28"/>
        </w:rPr>
        <w:t>1) создавать собственные иллюстрации, используя главные инстру</w:t>
        <w:softHyphen/>
        <w:t xml:space="preserve">менты векторной программы </w:t>
      </w:r>
      <w:r>
        <w:rPr>
          <w:sz w:val="28"/>
          <w:szCs w:val="28"/>
          <w:lang w:val="en-US"/>
        </w:rPr>
        <w:t>Inkscape</w:t>
      </w:r>
      <w:r>
        <w:rPr>
          <w:sz w:val="28"/>
          <w:szCs w:val="28"/>
        </w:rPr>
        <w:t>, а именн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вать рисунки из простых объектов (линий, дуг, окружно</w:t>
        <w:softHyphen/>
        <w:t>стей и т.д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олнять основные операции над объектами (удаление, пере</w:t>
        <w:softHyphen/>
        <w:t>мещение, масштабирование, вращение, зеркальное отраж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собственные цветовые оттенки в различных цве</w:t>
        <w:softHyphen/>
        <w:t>товых моделя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рашивать рисунки, используя различные виды заливо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ботать с контурами объе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вать рисунки из кривы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вать иллюстрации с использованием методов упорядоче</w:t>
        <w:softHyphen/>
        <w:t>ния и объединения объе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учать объёмные изобра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енять различные графические эффекты (объём, перетека</w:t>
        <w:softHyphen/>
        <w:t>ние, фигурная подрезка и д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вать надписи, заголовки, размещать текст по траектор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76"/>
        <w:ind w:left="0" w:right="5" w:firstLine="398"/>
        <w:jc w:val="both"/>
        <w:rPr/>
      </w:pPr>
      <w:r>
        <w:rPr>
          <w:spacing w:val="-12"/>
          <w:sz w:val="28"/>
          <w:szCs w:val="28"/>
        </w:rPr>
        <w:t>2)</w:t>
      </w:r>
      <w:r>
        <w:rPr>
          <w:sz w:val="28"/>
          <w:szCs w:val="28"/>
        </w:rPr>
        <w:tab/>
        <w:t xml:space="preserve">редактировать изображения в программе </w:t>
      </w:r>
      <w:r>
        <w:rPr>
          <w:sz w:val="28"/>
          <w:szCs w:val="28"/>
          <w:lang w:val="en-US"/>
        </w:rPr>
        <w:t>Gi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нн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делять фрагменты изображений с использованием различных</w:t>
        <w:br/>
        <w:t>инструментов (область, лассо, волшебная палочка и др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мещать, дублировать, вращать выделенные обла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дактировать фотографии с использованием различных средств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удожественного оформ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хранять выделенные области для последующего использова</w:t>
        <w:softHyphen/>
        <w:t>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нтировать фотографии (создавать многослойные документы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крашивать чёрно-белые эскизы и фотограф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енять к тексту различные эффек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олнять тоновую коррекцию фотограф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олнять цветовую коррекцию фотограф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тушировать фотограф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76"/>
        <w:ind w:left="398" w:right="0" w:hanging="0"/>
        <w:rPr/>
      </w:pPr>
      <w:r>
        <w:rPr>
          <w:spacing w:val="-16"/>
          <w:sz w:val="28"/>
          <w:szCs w:val="28"/>
        </w:rPr>
        <w:t>3)</w:t>
      </w:r>
      <w:r>
        <w:rPr>
          <w:sz w:val="28"/>
          <w:szCs w:val="28"/>
        </w:rPr>
        <w:tab/>
        <w:t>выполнять обмен файлами между графическими программ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обенности, достоинства и недостатки растровой граф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обенности, достоинства и недостатки векторной граф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оды описания цветов в компьютерной графике — цветовые модел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ы получения цветовых оттенков на экране и принтер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ы хранения изображений в файлах растрового и векторного форма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оды сжатия графических данны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блемы преобразования форматов графических файл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ункции различных графически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: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Формы и методы оценивания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i/>
          <w:sz w:val="28"/>
          <w:szCs w:val="28"/>
        </w:rPr>
        <w:t>Компьютерный дизайн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89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334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м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0" w:leader="none"/>
              </w:tabs>
              <w:spacing w:lineRule="exact" w:line="226"/>
              <w:ind w:left="360" w:right="0" w:hanging="0"/>
              <w:rPr/>
            </w:pPr>
            <w:r>
              <w:rPr/>
              <w:t>создавать рисунки из простых объектов (линий, дуг, окружно</w:t>
              <w:softHyphen/>
              <w:t>стей и т.д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26"/>
              <w:ind w:left="360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>
          <w:trHeight w:val="75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выполнять основные операции над объектами (удаление, пере</w:t>
              <w:softHyphen/>
              <w:t>мещение, масштабирование, вращение, зеркальное отраж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26"/>
              <w:ind w:left="360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, индивидуальные задания, рефераты, , домашнее задания</w:t>
            </w:r>
          </w:p>
        </w:tc>
      </w:tr>
      <w:tr>
        <w:trPr>
          <w:trHeight w:val="135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0" w:leader="none"/>
              </w:tabs>
              <w:spacing w:lineRule="exact" w:line="226"/>
              <w:ind w:left="360" w:right="0" w:hanging="0"/>
              <w:rPr/>
            </w:pPr>
            <w:r>
              <w:rPr/>
              <w:t>формировать собственные цветовые оттенки в различных цве</w:t>
              <w:softHyphen/>
              <w:t>товых модел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26"/>
              <w:ind w:left="360" w:right="0" w:hanging="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, рефераты, , домашнее задания</w:t>
            </w:r>
          </w:p>
        </w:tc>
      </w:tr>
      <w:tr>
        <w:trPr>
          <w:trHeight w:val="77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0" w:leader="none"/>
              </w:tabs>
              <w:spacing w:lineRule="exact" w:line="226"/>
              <w:ind w:left="360" w:right="0" w:hanging="0"/>
              <w:rPr/>
            </w:pPr>
            <w:r>
              <w:rPr/>
              <w:t>закрашивать рисунки, используя различные виды заливо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0" w:leader="none"/>
              </w:tabs>
              <w:spacing w:lineRule="exact" w:line="226"/>
              <w:ind w:left="360" w:right="0" w:hanging="0"/>
              <w:rPr/>
            </w:pPr>
            <w:r>
              <w:rPr/>
              <w:t>работать с контурами объ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26"/>
              <w:ind w:left="360" w:right="0" w:hanging="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, индивидуальные задания, рефераты, , домашнее задания</w:t>
            </w:r>
          </w:p>
        </w:tc>
      </w:tr>
      <w:tr>
        <w:trPr>
          <w:trHeight w:val="878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0" w:leader="none"/>
              </w:tabs>
              <w:spacing w:lineRule="exact" w:line="226"/>
              <w:ind w:left="360" w:right="0" w:hanging="0"/>
              <w:rPr/>
            </w:pPr>
            <w:r>
              <w:rPr/>
              <w:t>создавать рисунки из кривы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0" w:leader="none"/>
              </w:tabs>
              <w:spacing w:lineRule="exact" w:line="226"/>
              <w:ind w:left="360" w:right="0" w:hanging="0"/>
              <w:rPr/>
            </w:pPr>
            <w:r>
              <w:rPr/>
              <w:t>создавать иллюстрации с использованием методов упорядоче</w:t>
              <w:softHyphen/>
              <w:t>ния и объединения объ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26"/>
              <w:ind w:left="360" w:right="0" w:hanging="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машнее задания, доклады, работы над проектом</w:t>
            </w:r>
          </w:p>
        </w:tc>
      </w:tr>
      <w:tr>
        <w:trPr>
          <w:trHeight w:val="5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получать объёмные изобра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применять различные графические эффекты (объём, перетека</w:t>
              <w:softHyphen/>
              <w:t>ние, фигурная подрезка и др.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создавать надписи, заголовки, размещать текст по траек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26"/>
              <w:ind w:left="360" w:right="0" w:hanging="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</w:t>
            </w:r>
          </w:p>
        </w:tc>
      </w:tr>
      <w:tr>
        <w:trPr>
          <w:trHeight w:val="33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26"/>
              <w:ind w:left="360" w:right="0" w:hanging="0"/>
              <w:rPr/>
            </w:pPr>
            <w:r>
              <w:rPr/>
              <w:t>выделять фрагменты изображений с использованием различных</w:t>
              <w:br/>
              <w:t>инструментов (область, лассо, волшебная палочка и др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26"/>
              <w:ind w:left="360" w:right="0" w:hanging="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машнее задания, доклады, работы над проектом</w:t>
            </w:r>
          </w:p>
        </w:tc>
      </w:tr>
      <w:tr>
        <w:trPr>
          <w:trHeight w:val="5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lineRule="exact" w:line="226"/>
              <w:ind w:left="360" w:right="0" w:hanging="0"/>
              <w:rPr/>
            </w:pPr>
            <w:r>
              <w:rPr/>
              <w:t>перемещать, дублировать, вращать выделенные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26"/>
              <w:ind w:left="360" w:right="0" w:hanging="0"/>
              <w:rPr/>
            </w:pPr>
            <w:r>
              <w:rPr/>
              <w:t xml:space="preserve">редактировать фотографии с </w:t>
            </w:r>
          </w:p>
          <w:p>
            <w:pPr>
              <w:pStyle w:val="Normal"/>
              <w:ind w:left="0" w:right="0" w:firstLine="284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, индивидуальные задания, рефераты, домашнее задания</w:t>
            </w:r>
          </w:p>
        </w:tc>
      </w:tr>
      <w:tr>
        <w:trPr>
          <w:trHeight w:val="298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2" w:leader="none"/>
              </w:tabs>
              <w:spacing w:lineRule="exact" w:line="226"/>
              <w:ind w:left="360" w:right="0" w:hanging="0"/>
              <w:rPr/>
            </w:pPr>
            <w:r>
              <w:rPr/>
              <w:t>использованием различных средств</w:t>
            </w:r>
          </w:p>
          <w:p>
            <w:pPr>
              <w:pStyle w:val="Normal"/>
              <w:shd w:fill="FFFFFF" w:val="clear"/>
              <w:spacing w:lineRule="exact" w:line="226"/>
              <w:ind w:left="360" w:right="0" w:hanging="0"/>
              <w:rPr/>
            </w:pPr>
            <w:r>
              <w:rPr/>
              <w:t>художественного оформления;</w:t>
            </w:r>
          </w:p>
          <w:p>
            <w:pPr>
              <w:pStyle w:val="Normal"/>
              <w:ind w:left="0" w:right="0" w:firstLine="284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</w:t>
            </w:r>
          </w:p>
        </w:tc>
      </w:tr>
      <w:tr>
        <w:trPr>
          <w:trHeight w:val="68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сохранять выделенные области для последующего использова</w:t>
              <w:softHyphen/>
              <w:t>ния;</w:t>
            </w:r>
          </w:p>
          <w:p>
            <w:pPr>
              <w:pStyle w:val="Normal"/>
              <w:ind w:left="0" w:right="0" w:firstLine="284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машнее задания, доклады, работы над проектом</w:t>
            </w:r>
          </w:p>
        </w:tc>
      </w:tr>
      <w:tr>
        <w:trPr>
          <w:trHeight w:val="47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монтировать фотографии (создавать многослойные документ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раскрашивать чёрно-белые эскизы и фотографии;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, индивидуальные задания</w:t>
            </w:r>
          </w:p>
        </w:tc>
      </w:tr>
      <w:tr>
        <w:trPr>
          <w:trHeight w:val="44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применять к тексту различные эффекты;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, индивидуальные задания, рефераты, домашнее задания</w:t>
            </w:r>
          </w:p>
        </w:tc>
      </w:tr>
      <w:tr>
        <w:trPr>
          <w:trHeight w:val="47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выполнять тоновую коррекцию фотографий;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</w:t>
            </w:r>
          </w:p>
        </w:tc>
      </w:tr>
      <w:tr>
        <w:trPr>
          <w:trHeight w:val="499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выполнять цветовую коррекцию фотографий;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машнее задания, доклады, работы над проектом</w:t>
            </w:r>
          </w:p>
        </w:tc>
      </w:tr>
      <w:tr>
        <w:trPr>
          <w:trHeight w:val="27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ретушировать фотографии;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</w:t>
            </w:r>
          </w:p>
        </w:tc>
      </w:tr>
      <w:tr>
        <w:trPr>
          <w:trHeight w:val="81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84"/>
              <w:rPr/>
            </w:pPr>
            <w:r>
              <w:rPr/>
              <w:t>выполнять обмен файлами между графическими программами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машнее задания, доклады, работы над проектом</w:t>
            </w:r>
          </w:p>
        </w:tc>
      </w:tr>
      <w:tr>
        <w:trPr>
          <w:trHeight w:val="756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особенности, достоинства и недостатки растровой графики;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</w:t>
            </w:r>
          </w:p>
        </w:tc>
      </w:tr>
      <w:tr>
        <w:trPr>
          <w:trHeight w:val="70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особенности, достоинства и недостатки векторной графи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, индивидуальные задания</w:t>
            </w:r>
          </w:p>
        </w:tc>
      </w:tr>
      <w:tr>
        <w:trPr>
          <w:trHeight w:val="104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методы описания цветов в компьютерной графике — цветовые моде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машнее задания, доклады, работы над проектом</w:t>
            </w:r>
          </w:p>
        </w:tc>
      </w:tr>
      <w:tr>
        <w:trPr>
          <w:trHeight w:val="86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способы получения цветовых оттенков на экране и принтер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, индивидуальные задания, рефераты, , домашнее задания</w:t>
            </w:r>
          </w:p>
        </w:tc>
      </w:tr>
      <w:tr>
        <w:trPr>
          <w:trHeight w:val="112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способы хранения изображений в файлах растрового и векторного форма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методы сжатия графических данны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клады,  разбор ситуационных заданий, поиск ошибок и их анализ</w:t>
            </w:r>
          </w:p>
        </w:tc>
      </w:tr>
      <w:tr>
        <w:trPr>
          <w:trHeight w:val="59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проблемы преобразования форматов графических фай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клады,  разбор ситуационных заданий, поиск ошибок и их анализ</w:t>
            </w:r>
          </w:p>
        </w:tc>
      </w:tr>
      <w:tr>
        <w:trPr>
          <w:trHeight w:val="142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spacing w:lineRule="exact" w:line="226"/>
              <w:ind w:left="360" w:right="0" w:hanging="0"/>
              <w:rPr/>
            </w:pPr>
            <w:r>
              <w:rPr/>
              <w:t>назначение и функции различных графических программ.</w:t>
            </w:r>
          </w:p>
          <w:p>
            <w:pPr>
              <w:pStyle w:val="Normal"/>
              <w:ind w:left="0" w:right="0" w:firstLine="284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, индивидуальные задания, рефераты, работы над проектом, домашнее зада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Компьютерная граф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1. Растровая графика. Достоинства растровой графики. Недостатки растровой графики. Векторная графика. Достоинства векторной графики. Недостатки векторной графики. Сравнение растровой и векторной графики. Особенности растровых и векторных программ. Векторные форматы. Растровые форматы. Методы сжатия графи</w:t>
        <w:softHyphen/>
        <w:t>ческих данных. Сохранение изображений в стандартных форматах, а также собственных форматах графических программ. Преобразование файлов из одного формата в другой.</w:t>
      </w:r>
    </w:p>
    <w:p>
      <w:pPr>
        <w:pStyle w:val="Normal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2. Описание цветовых оттенков на экране монитора и на принтере (цве</w:t>
        <w:softHyphen/>
        <w:t>товые модели). Цветовая модель RGB. Формирование собственных цвето</w:t>
        <w:softHyphen/>
        <w:t>вых оттенков на экране монитора. Цветовая модель CMYK. Формирование собственных цветовых оттенков при печати изображений. Взаимосвязь цве</w:t>
        <w:softHyphen/>
        <w:t>товых моделей RGB и CMYK. Кодирование цвета в различных графических программах. Цветовая модель HSB (Тон — Насыщенность — Яркость).</w:t>
      </w:r>
    </w:p>
    <w:p>
      <w:pPr>
        <w:pStyle w:val="Normal"/>
        <w:shd w:fill="FFFFFF" w:val="clear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3. Введение в программу Inkscape.Рабочее окно программы Inkscape.Особенности меню. Рабочий лист. Организация панели инструмен</w:t>
        <w:softHyphen/>
        <w:t>тов. Панель свойств. Палитра цветов. Строка состояния.Основы работы с объектами.Рисование линий, прямоугольников, квадратов, эллипсов, окружно</w:t>
        <w:softHyphen/>
        <w:t>стей, дуг, секторов, многоугольников и звезд. Выделение объектов. Опе</w:t>
        <w:softHyphen/>
        <w:t>рации над объектами: перемещение, копирование, удаление, зеркальное отражение, вращение, масштабирование. Изменение масштаба просмот</w:t>
        <w:softHyphen/>
        <w:t>ра при прорисовке мелких деталей. Особенности создания иллюстраций на компьютере.</w:t>
      </w:r>
    </w:p>
    <w:p>
      <w:pPr>
        <w:pStyle w:val="Normal"/>
        <w:shd w:fill="FFFFFF" w:val="clear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4.Закраска рисунков.Закраска объекта (заливка). Однородная, градиентная, узорчатая и текстурная заливки. Формирование собственной палитры цветов. Исполь</w:t>
        <w:softHyphen/>
        <w:t>зование встроенных палитр.Вспомогательные режимы работы. Инструменты для точного рисования и расположения объектов от</w:t>
        <w:softHyphen/>
        <w:t>носительно друг друга: линейки, направляющие, сетка. Режимы вывода объектов на экран: каркасный, нормальный, улучшенный.</w:t>
      </w:r>
    </w:p>
    <w:p>
      <w:pPr>
        <w:pStyle w:val="Normal"/>
        <w:spacing w:lineRule="atLeast" w:line="200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5. Создание рисунков из кривых. Особенности рисования кривых. Важнейшие элементы кривых: узлы и траектории. Редактирование формы кривой. Рекомендации по созда</w:t>
        <w:softHyphen/>
        <w:t>нию рисунков из крив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6. Эффект объема.Метод выдавливания для получения объемных изображений. Перс</w:t>
        <w:softHyphen/>
        <w:t>пективные и изометрические изображения. Закраска, вращение, подсвет</w:t>
        <w:softHyphen/>
        <w:t>ка объемных изобра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7. Перетекание.Создание технических рисунков. Создание выпуклых и вогнутых объектов. Получение художественных эфф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Работа с текстом.Особенности простого и фигурного текста. Оформление текста. Раз</w:t>
        <w:softHyphen/>
        <w:t>мещение текста вдоль траектории. Создание рельефного текста. Масшта</w:t>
        <w:softHyphen/>
        <w:t>бирование, поворот и перемещение отдельных букв текста. Изменение формы символов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8.Сохранение и загрузка изображений в Inkscape.Особенности работы с рисунками, созданными в различных верси</w:t>
        <w:softHyphen/>
        <w:t>ях  программы  Inkscape.  Импорт  и  экспорт  изображений  в Inksca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Выделение обла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9. Проблема выделения областей в растровых программах. Использова</w:t>
        <w:softHyphen/>
        <w:t>ние различных инструментов выделения: Область, Лассо, Волшебная па</w:t>
        <w:softHyphen/>
        <w:t>лочка. Перемещение и изменение границы выделения. Преобразования над выделенной областью. Кадрирование изоб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Маски и кан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10.Режимы для работы с выделенными областями: стандартный и ре</w:t>
        <w:softHyphen/>
        <w:t>жим быстрой маски. Уточнение предварительно созданного выделения в режиме быстрой маски. Сохранение выделенных областей для повторно</w:t>
        <w:softHyphen/>
        <w:t>го использования в каналах.Рабочее окно программы Gi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11. Особенности меню. Рабочее поле. Организация панели инструмен</w:t>
        <w:softHyphen/>
        <w:t>тов. Панель свойств. Панели — вспомогательные окна. Просмотр изоб</w:t>
        <w:softHyphen/>
        <w:t>ражения в разном масштабе. Строка состояния.Основы работы со сло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12. Особенности создания компьютерного коллажа. Понятие слоя. Ис</w:t>
        <w:softHyphen/>
        <w:t>пользование слоев для создания коллажа. Операции над слоями: удале</w:t>
        <w:softHyphen/>
        <w:t>ние, перемещение, масштабирование, вращение, зеркальное отражение, объеди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Рисование и раскраши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13. Выбор основного и фонового цветов. Использование инструментов рисования: карандаша, кисти, ластика, заливки, градиента. Раскрашива</w:t>
        <w:softHyphen/>
        <w:t>ние черно-белых фотографий.Понятие тонового диапазона изображения. График распределения яркостей пикселей (гистограмма). Гистограмма светлого, тёмного и тусклого изображений. Основная задача тоновой коррекции. Команды тс новой коррекции. Взаимосвязь цветов в изображении. Принцип цветовой коррекции. Команды цветовой коррекции.Методы устранения дефектов с фотографий. Осветление и затемнение фрагментов изображений вручную. Повышение резкости изоб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14. Назначение контуров. Элементы контуров. Редактирование контуров. Обводка контура. Преобразование контура в границу выделение Использование контуров обрезки для добавления фрагмента фотографии к иллюстрации, созданной в программе рисо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Компьютерный дизай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3D - визуализация»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архитектурный проект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выделяют этапов для создания 3D – проекта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ислите этапы создания архитектурного 3D проекта и раскройте их.</w:t>
      </w:r>
    </w:p>
    <w:p>
      <w:pPr>
        <w:pStyle w:val="Normal"/>
        <w:spacing w:lineRule="auto" w:line="360"/>
        <w:ind w:left="170" w:right="0" w:hanging="0"/>
        <w:jc w:val="both"/>
        <w:rPr/>
      </w:pPr>
      <w:r>
        <w:rPr>
          <w:sz w:val="28"/>
          <w:szCs w:val="28"/>
        </w:rPr>
        <w:t xml:space="preserve">- Для чего предназначена программа 3D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it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uxe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интерфейс программы.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функции выполняет панель инструментов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можно добавить объекты на рабочее поле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удалить объект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просмотреть созданный проект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типы стен можно установить в программе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ислите типы окон.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типы дверей возможны в программе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ереместить окна, двери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удалить окна двери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сменить толщину стены, тип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визуализация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спроектировать крышу? Назовите несколько способов.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емонстрируйте способы создания крыши.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разместить мебель?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мебель имеется в библиотеке программ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пособы визуализации вы знаете?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визуализированы объекты при обычном изображен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редставляет собой панорамное или сферическое изображ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визуализированы объекты при анимац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ет виртуальный осмотр?</w:t>
      </w:r>
    </w:p>
    <w:p>
      <w:pPr>
        <w:pStyle w:val="Normal"/>
        <w:spacing w:lineRule="auto" w:line="360"/>
        <w:ind w:left="17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:</w:t>
      </w:r>
    </w:p>
    <w:p>
      <w:pPr>
        <w:pStyle w:val="Normal"/>
        <w:spacing w:lineRule="auto" w:line="360"/>
        <w:ind w:left="17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260" w:right="0" w:hanging="0"/>
        <w:jc w:val="both"/>
        <w:rPr/>
      </w:pPr>
      <w:r>
        <w:rPr>
          <w:sz w:val="28"/>
          <w:szCs w:val="28"/>
        </w:rPr>
        <w:t>Используя инструменты для построения стен, дверных проемов и окон построить примерные планы зданий.</w:t>
      </w: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>: внешние стены должны быть толще, чем внутренние (например, перегородки). Все размеры указаны в метрах. Для наилучшего отображения плана следует в насколько раз уменьшить окно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Треб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всего помещения 50 кв.м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е должно иметь вид Г-подобны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жилых комнаты-зал, детская и взрослая спальня, гостина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алет и ванная комнаты раздельн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хня имеет отдельный вход; также имеется парадный вход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евере располагается гостиная, на юге парадный вход, на востоке – черный вход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сего плана установить внешние размеры, для каждой комнаты установить внутренние размер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ать каждую комнату, используя инструмент Текст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нструменты для построения стен, дверных проемов и окон построить примерные планы зданий.Замечание: внешние стены должны быть толще, чем внутренние (например, перегородки). Все размеры указаны в метрах. Для наилучшего отображения плана следует в насколько раз уменьшить окн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Треб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всего помещения 100 кв.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е должно иметь вид П-подобны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офисных кабинета: для директора, заместителя и для персона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прихожая, которая соединяется со всеми жилыми 3-я кабинет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алет и ванная комнаты раздельны (у директора – отдельный смежный санузел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черный и парадный вхо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аде и востоке располагаются два крыла помеще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евере располагается парадный вход, в одном крыле – черный вхо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сего плана установить внешние размеры, для каждой комнаты установить внутренние размер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ать каждую комнату, используя инструмент Текст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план по образцу. Проставить внутренние и внешние размер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358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/>
      </w:pPr>
      <w:r>
        <w:rPr>
          <w:sz w:val="28"/>
          <w:szCs w:val="28"/>
        </w:rPr>
        <w:t>В программе 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it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uxe</w:t>
      </w:r>
      <w:r>
        <w:rPr>
          <w:sz w:val="28"/>
          <w:szCs w:val="28"/>
        </w:rPr>
        <w:t xml:space="preserve"> создать планы до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7175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10583" b="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6035" cy="244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5595" b="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йте коробку помещения, состоящую из трех комнат: зал, ванная комната, кухня. На одной из кухонных стен установить раздвижную дверь. На стене, которая разделяет кухню и зал установить скользящую дверь. На стене, которая разделяет кухню и ванную комнату установить стандартную дверь, которая открывается наружу (в кухню). В зале установить 4 окна: 1 окно эркер и 3 стандартных. На кухне установить 2 окна-короба, в ванной 1 стандартное окно со ставнями.</w:t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екущему плану воссоздать 3D проект здания.</w:t>
      </w:r>
    </w:p>
    <w:p>
      <w:pPr>
        <w:pStyle w:val="Normal"/>
        <w:spacing w:lineRule="auto" w:line="360"/>
        <w:ind w:left="1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824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202" t="24092" r="29845" b="2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6235" cy="2640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490" t="15060" r="6216" b="1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зученные инструменты (стены, двери, окна, учет размеров), создать проект аптеки. Здание состоит из следующих помещений: зал для продаж, склад, санузел, комната для персонала. Внутренние стены должны быть тоньше, чем внешние. Стены заштриховать.</w:t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план своего дома. Разместить мебель и оснастку. Проставить размеры.</w:t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екущему плану воссоздать 3D проект здания.</w:t>
      </w:r>
    </w:p>
    <w:p>
      <w:pPr>
        <w:pStyle w:val="Normal"/>
        <w:spacing w:lineRule="auto" w:line="36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700" cy="428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11490" t="15060" r="6216" b="1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зученные инструменты (стены, двери, окна, учет размеров), создать проект аптеки. Здание состоит из следующих помещений: зал для продаж, склад, санузел, комната для персонала. Внутренние стены должны быть тоньше, чем внешние. Стены заштриховать.</w:t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/>
      </w:pPr>
      <w:r>
        <w:rPr>
          <w:sz w:val="28"/>
          <w:szCs w:val="28"/>
        </w:rPr>
        <w:t>Создать коробку помещения жилых зданий. Площадь здания 1 - 167,6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1,4м·14,71м). Площадь здания 2 – 93,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3,1м·7,1м). Все стены заштрихованы. Установить лестницы, двери, окна. Каждую комнату обозначить, используя диалог Спецификация комнаты. Самостоятельно продумать высоту пола и потолка, ширину плинтус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14800" cy="2947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4518660" cy="3084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/>
      </w:pPr>
      <w:r>
        <w:rPr>
          <w:spacing w:val="-2"/>
          <w:sz w:val="28"/>
          <w:szCs w:val="28"/>
        </w:rPr>
        <w:t xml:space="preserve">Создать проекты жилых домов согласно образцу, предложенному ниже. Самостоятельно проставить мебель, оснастку, электрику, крышу. При построении плана придерживаться рекомендуемых размеров. </w:t>
      </w:r>
      <w:r>
        <w:rPr>
          <w:i/>
          <w:spacing w:val="-2"/>
          <w:sz w:val="28"/>
          <w:szCs w:val="28"/>
        </w:rPr>
        <w:t>Общая площадь – 60 кв.м.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4000500" cy="2952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3909695" cy="3425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полный план дома. Имеется зал, 3 спальни, спальная комната для гостей, детская комната, рабочий кабинет, кухня, столовая, прихожая, раздельный санузел, тамбур, терасса. Каждую комнату оборудовать соответствующей мебелью и оснасткой. Установить окна и двери. Около дома расположить гараж и автомобиль. Проставить внешние размеры, спроектировать электрику, установить крышу.</w:t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ект школы. Школа состоит из двух зданий: начальная школа и средняя школа.Начальная школа имеет: 4 класса, санузел, раздевалка.Средняя школа имеет: 7 классов, учительская, кабинет директора, санузел, раздевалка, спортзал, кабинет информатики. Каждый кабинет оснастить необходимой мебелью и сантехникой.</w:t>
      </w:r>
    </w:p>
    <w:p>
      <w:pPr>
        <w:pStyle w:val="Normal"/>
        <w:numPr>
          <w:ilvl w:val="0"/>
          <w:numId w:val="7"/>
        </w:numPr>
        <w:spacing w:lineRule="auto" w:line="360"/>
        <w:ind w:left="1260" w:right="0" w:hanging="0"/>
        <w:jc w:val="both"/>
        <w:rPr/>
      </w:pPr>
      <w:r>
        <w:rPr>
          <w:sz w:val="28"/>
          <w:szCs w:val="28"/>
        </w:rPr>
        <w:t xml:space="preserve">Используя  программные графические средства 3D Home Architect Deluxe, создать план помещения </w:t>
      </w:r>
      <w:r>
        <w:rPr>
          <w:b/>
          <w:sz w:val="28"/>
          <w:szCs w:val="28"/>
        </w:rPr>
        <w:t>магазина продажи мебели</w:t>
      </w:r>
      <w:r>
        <w:rPr>
          <w:sz w:val="28"/>
          <w:szCs w:val="28"/>
        </w:rPr>
        <w:t xml:space="preserve">, общая площадь которого 1000 кв. дюйм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е помещение должны входи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для оформления покупок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очный павильон, санузел (без ванны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ское помещение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для персонала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х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два подъезда – «парадный»(для покупателей) и «черный» - для персонала и разгрузки мебе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качестве выставочного товара смоделировать хотя бы по одному виду мебели,  предоставляемых  в программе. Каждый тип мебели </w:t>
      </w:r>
      <w:r>
        <w:rPr>
          <w:sz w:val="28"/>
          <w:szCs w:val="28"/>
          <w:u w:val="single"/>
        </w:rPr>
        <w:t>сгруппировать</w:t>
      </w:r>
      <w:r>
        <w:rPr>
          <w:sz w:val="28"/>
          <w:szCs w:val="28"/>
        </w:rPr>
        <w:t xml:space="preserve"> в выставочном павильоне (например, группа столов, стульев, офисной мебели и т.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му помещению дать соответствующее наз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охранить под названием «Магазин мебели» в папку с программой. </w:t>
      </w:r>
    </w:p>
    <w:p>
      <w:pPr>
        <w:pStyle w:val="Normal"/>
        <w:numPr>
          <w:ilvl w:val="0"/>
          <w:numId w:val="7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 программные графические средства 3D Home Architect Deluxe, создать КОМПЛЕКСНЫЙ план развлекательного центра (ОБЩАЯ площадь 5000 кв. м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центра включает в себ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щеблок – 20х10 м (окна, два входа- для персонала и подъезда машин, кухонная мебель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 досуга и развлечений (размер произвольный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адный вход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осетителей (на 50 персон)-  столы, стулья, стойка бармена, касса, комната для охраны, сцен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ерсонал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2 раздельных санузл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адское помещени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цплощадка (10х15м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стоянка (размер произвольный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по всему периметру имеет ограждение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\</w:t>
      </w:r>
    </w:p>
    <w:p>
      <w:pPr>
        <w:pStyle w:val="Normal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Перечень материалов, оборудования и информационных источников, используемых в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форматики и информационно коммуник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, принтер, сканер, мультимедиа проектор, инструменты для работы с электронными узлами, паяль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 проектор, логические схемы, электронные уз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ушаков С.В."Компьютерная графика".-М.:АСТ,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рк Т.М. Фильтры для PhotoShop. Спецэффекты и дизайн. — М.; СПб.; Киев: ДИАЛЕКТИКА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раховский В.И. Компьютерная графика.-М.:АСТ-ПРЕСС СКД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тман P. CorelDRAW 12. — М.: ЭНТРОП, Киев: ВЕК+, Киев: Издательская группа BHV, 200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йцА.М., ТайцА.А. CorelDRAW 11. — СПб.: БХВ-Петербург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йц A.M., Тайц A.A. Adobe PhotoShop 8. — СПб.: БХВ-Петербург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йнджел Э. Интерактивная компьютерная графика. Вводный курс на базе. Второе издание. М., Сп-б, Киев, Издательский Дом «Вильямс», 2005;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риган Дж. Компьютерная графика.-М.:ЭНТРОП,200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ов М.Н. Энциклопедия 3ds max 5.- СПбю.:Питер - Принт, 200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 М.Н., Молочков В.П. Компьютерная графика. Учебник .—СПб.: Питер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еев В.Н. Компьютерная графика. Учебное пособие. СПб. BHV-Санкт-Петербург, 2002. 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695" w:right="902" w:gutter="0" w:header="1134" w:top="1190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джел Э. Интерактивная компьютерная графика. Вводный курс на базе OpenGL. М.: Диалектика, 2005. - 592 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70" w:right="0" w:hanging="0"/>
        <w:jc w:val="both"/>
        <w:rPr/>
      </w:pPr>
      <w:r>
        <w:rPr/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701" w:right="851" w:gutter="0" w:header="72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55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/>
        <w:tab/>
        <w:t xml:space="preserve"> Зачет, дифференцированный зачет, экзам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sz w:val="28"/>
        <w:spacing w:val="-2"/>
        <w:i/>
        <w:b/>
        <w:szCs w:val="28"/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/>
      <w:spacing w:val="-2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сноски"/>
    <w:qFormat/>
    <w:rPr/>
  </w:style>
  <w:style w:type="character" w:styleId="Style15">
    <w:name w:val="Знак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Calibri" w:hAnsi="Calibri" w:cs="Calibri"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left="0" w:right="0" w:firstLine="734"/>
      <w:jc w:val="both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Содержимое врезки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41:00Z</dcterms:created>
  <dc:creator>вано</dc:creator>
  <dc:description/>
  <dc:language>en-US</dc:language>
  <cp:lastModifiedBy/>
  <cp:lastPrinted>2014-06-24T12:58:00Z</cp:lastPrinted>
  <dcterms:modified xsi:type="dcterms:W3CDTF">2017-09-20T05:35:34Z</dcterms:modified>
  <cp:revision>6</cp:revision>
  <dc:subject/>
  <dc:title>Вопросы:</dc:title>
</cp:coreProperties>
</file>