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233.3pt;width:683.1pt;height:233.2pt;mso-wrap-style:none;v-text-anchor:middle;mso-position-vertical:top" type="_x0000_t136">
            <v:path textpathok="t"/>
            <v:textpath on="t" fitshape="t" string="Календарно-тематическое планирование &#10;образовательной области &quot;Музыка&quot;&#10;во второй младшей группе  на сентябрь&#10;Музыкальный руководитель:&#10;Постникова С.Г.&#10;" style="font-family:&quot;Times New Roman&quot;;font-size:20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ЕНДАРНО – ТЕМАТИЧЕСКИЙ ПЛ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ППА: 2 МЛАДШ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ЯЦ: СЕНТЯБРЬ</w:t>
      </w:r>
    </w:p>
    <w:p>
      <w:pPr>
        <w:pStyle w:val="Normal"/>
        <w:rPr/>
      </w:pPr>
      <w:r>
        <w:rPr>
          <w:b/>
          <w:sz w:val="20"/>
          <w:szCs w:val="20"/>
        </w:rPr>
        <w:t>Тема: «Здравствуй ,</w:t>
      </w:r>
      <w:r>
        <w:rPr/>
        <w:t>детский сад»</w:t>
      </w:r>
    </w:p>
    <w:tbl>
      <w:tblPr>
        <w:tblW w:w="17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30"/>
        <w:gridCol w:w="6552"/>
        <w:gridCol w:w="2160"/>
        <w:gridCol w:w="2160"/>
        <w:gridCol w:w="822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04.0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Малыш в саду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</w:t>
            </w:r>
            <w:r>
              <w:rPr>
                <w:b/>
                <w:i/>
                <w:sz w:val="20"/>
                <w:szCs w:val="20"/>
              </w:rPr>
              <w:t xml:space="preserve"> Конспект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ма: « Здравствуй детский са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ые 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Расширение представлений о детском саде (музыкальный зал), профессиях сотрудников детского сада (воспитатель, помощник воспитателя, музыкальный руководитель);уточнение знаний правил поведения на занятии.(Приветствие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Ножками затопали»муз.М.Раухвергера.Птички летают» муз .М.Серова Приучать слышать и передавать в движении начало и окончании музыкальных фраз, использовать все пространство зала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. «Веселые ладошки» Формировать восприятие ритмического рисунка- хлопать в ладош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ьчиковая гимнастика «Прилетели гул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Слушание. «Прогулка»муз.В.Волкова»Познакомить с мелодией спокойного характера ,эмоционально откликаться на нее. Рассказ о характ.особенностях?настроение,темп,динамика  и и.д.(Галя гуляет,ждет маму)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Петушок»рнпУчить детей звукоподражанию.Привлекать к активному подпева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«Гуляем и пляшемя2м.М.Раухвергера.Различать 2-хч.ф.м.изменять движения со сменой характер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для ку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музыкальность?»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 07.0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Малыш в саду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</w:t>
            </w:r>
            <w:r>
              <w:rPr>
                <w:b/>
                <w:i/>
                <w:sz w:val="20"/>
                <w:szCs w:val="20"/>
              </w:rPr>
              <w:t xml:space="preserve"> Конспект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: « Зайка в гости к нам пришёл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ые 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накомить с различными интонация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«Ножками затопали»муз.М.Раухвергера Учить двигаться в соответствии с 2-хч.ф.м, совершенствовать навыки  прыжка на двух ногах(Зайчик прыгает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. «Веселые ладошки»; П/ г «Прилетели гул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ю,чувства ритма.,памяти ,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чить допевать мелодии колыбельных песен на слова « баиньки, баиньки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эмоциональную отзывчивость на произведения контрастного характера (колыбельная, плясо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лушание. «Колыбельная»м.Т.Назаровой. Познакомить с мелодией, эмоционально откликаться на нее. Рассказ о характ. особенностях колыбельных пес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Петушок»рнп Учить детей подпевать, протягивать длинные зву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«Гуляем и пляшемя2м.М.Раухвергера.Различать 2-хч.ф.м.изменять движения со сменой харак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зыкально – театрализованной зоны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р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ую музыку вы слушаете дома?»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2 МЛАДШАЯ ГРУПП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: СЕНТЯБР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ЛЕНДАРНО – ТЕМАТИЧЕСКИЙ  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Азбука безопасности» Программное содержание: 1. Расширение представлений о правилах поведения в детском саду (не толкаться, не бегать по ступенькам, играть рядом, не мешая друг другу, уходить из детского сада только с родителями, не брать угощения у незнакомцев, сообщать воспитателю о появлении незнакомца).2. Уточнение знаний правил поведения в детском саду (спокойно спускаться и подниматься по лестнице, держаться за перила, открывать и закрывать дверь, держась за дверную ручку.3. Формирование дальнейших представлений о правилах дорожного движения, видах транспорта(«Скорая помощь», «Пожарная»), о проезжей части дороги, тротуаре, обочине.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  <w:r>
              <w:rPr>
                <w:b/>
                <w:sz w:val="20"/>
                <w:szCs w:val="20"/>
              </w:rPr>
              <w:t xml:space="preserve"> Диск </w:t>
            </w:r>
            <w:r>
              <w:rPr>
                <w:sz w:val="20"/>
                <w:szCs w:val="20"/>
              </w:rPr>
              <w:t>«Малыш в саду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</w:t>
            </w:r>
            <w:r>
              <w:rPr>
                <w:b/>
                <w:i/>
                <w:sz w:val="20"/>
                <w:szCs w:val="20"/>
              </w:rPr>
              <w:t xml:space="preserve"> Конспект  №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иветствие.Поздороваться ,используя различную интонацм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«Ножками затопали»муз.М.Раухвергера«Заинька, выходи муз.Е.Теличеевой.РК. Учить двигаться в соответствии с 2-хч.ф.м, совершенствовать навыки  прыжка на двух ногах(Зайчик прыгает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Развитие чувство ритма«Веселые ладошки»; П/ г «Ножками затопал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ю,чувства ритма.,памяти ,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Слушание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«Солнышко» муз. М.Раухвегера, сл.А.Барто РК Познакомить с песней.Слушать и понимать о чем поется «Прогулка»муз.В.Волкова»Продолжать знакомство с мелодией спокойного характера ,эмоционально откликаться на нее. Беседа о характ. особенностях,  настроение, темп, динамика  и и.д.(Галя гуляет,по городу, творческое задание придумать свою историю)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«Ладушки»рнп </w:t>
            </w:r>
            <w:r>
              <w:rPr>
                <w:sz w:val="16"/>
                <w:szCs w:val="16"/>
              </w:rPr>
              <w:t>обр. Н. Метлова</w:t>
            </w:r>
            <w:r>
              <w:rPr>
                <w:sz w:val="20"/>
                <w:szCs w:val="20"/>
              </w:rPr>
              <w:t xml:space="preserve"> Учить детей подпевать, протягивать длинные звуки.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«Гуляем и пляшемя2м.М.Раухвергера.Различать 2-хч.ф.м.изменять движения со сменой характераГуляют в городском парке и весело пляшу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настольную игру «Кто в домике живет?»;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родителям по созданию предметно – музыкальной среды в семье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Малыш в саду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занятие-  конспект №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Приветствие..Развивать музыкальный слух, работать над звукопроизношением(Собачка   </w:t>
            </w:r>
            <w:r>
              <w:rPr/>
              <w:t>ТА-ТА-ТА,ти-ти-ТА,ти-ти-т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РД: .«Ножками затопали» муз .М.Раухвергера Продолжать учить двигаться в соответствии с 2-хч.ф.м.»Кто хочет побегать»лнм. Бегать легко на носочк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Птички летают» муз.Л. Банни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ЯР«Веселые ладошки».Необходимо отметить насколько ритмично водят дети мыш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Г.»Прилетели гули»Шаловливые пальч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ю, чувства ритма, памяти ,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Слуш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«Колыбельная»Продолжать знакомство с мелодией спокойного характера ,эмоционально откликаться на нее</w:t>
            </w:r>
            <w:r>
              <w:rPr>
                <w:sz w:val="16"/>
                <w:szCs w:val="16"/>
              </w:rPr>
              <w:t xml:space="preserve"> «</w:t>
            </w:r>
            <w:r>
              <w:rPr>
                <w:sz w:val="20"/>
                <w:szCs w:val="20"/>
              </w:rPr>
              <w:t xml:space="preserve">Поедем, сыночек, в деревню» (сб. «Гусельки»),Приучать слушать  и воспринимать мелодию подвижного характера.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вание, пение «Ладушки»рнп Метлова Закреплять умение  чисто произносить звуки в  тексте песни. Работа над звукопроизнош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а .«Гопак» М. Мусоргский .выполнять движения легко, ритмично по показу воспит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лушивание аудиозаписей с просмотром соответствующих картинок, иллюстраций, совместное подпе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глядно – педагогической пропаганды для родител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– передвиж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узыкальности у детей»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О – ТЕМАТИЧЕСКИЙ ПЛ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: 2 МЛАДШ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: 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: «Урожай»П.С.</w:t>
            </w:r>
            <w:r>
              <w:rPr>
                <w:sz w:val="16"/>
                <w:szCs w:val="16"/>
              </w:rPr>
              <w:t>: Уточнение представлений об овощах, фруктах, ягодах и грибах (различать по внешнему виду, вкусу, форме наиболее распространенные овощи, фрукты). Знакомство детей с пользой овощей и фру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 представлений о труде людей по сбору урожая, о труде на огород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18.0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Занятие конспект №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Приветствие..Продолжать знакомить с низким и высоким звуч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МРД: «Ножками затопали»п.1.Учить реагировать на смену характера музы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ение Игра.«Кто хочет побегать»п.20бегать врассыпную пищать тонеьким голос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ЧР«Веселые ладошки» п.3,4,5Помочь мышке потанцевать. Развитие рит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Г «Прилетели гули»с.4, «Шаловливые пальчики»с.8 Развивать чувство ритм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луша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Огородная -хороводная», муз. Б.Можжевелова Р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Знакомство с песней.«Колыбельная»п.12,13,14 Развивать умение слушать музыку ,эмоционально  откликаться на не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евание ,пение «Петушок» рнп  п.7ьРабота над  звукопроизношением «Машина» муз. Т. Попатенко РК Пение по желанию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ошки и мышки» с.11 Развивать образное представление, реакцию на сигнал, умение ориентироваться в пространс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 – дидактическая игра «Музыкальное лот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взаимодействие с родителями через сайт детского сада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 21.0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Заряд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«Малыш в са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 «Мои цветные сны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ск «Малыш в сад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Учить здороваться с куклой разными интонациями , изменяя рит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РД: «Ай-да»».Г.Ильина.п.18 Учить реагировать на 2-хчф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sz w:val="20"/>
                <w:szCs w:val="20"/>
              </w:rPr>
              <w:t>Упражнение: «Птички летают и клюют зернышки»Швейц.н.м. п.21 Бегать врассыпную ,плавно махать руками- крылышками, слышать окончание музыки- клевать зерныш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ЧР«Веселые ладошки» п.3,4.5 Помочь мышке потанцевать.развитие рит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Г.»Ножками затопали»М.Раухвергера. п.1Развивать чувство ритма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Слушание.Огородная-хороводная», муз. Б.МожжевеловаРК Узнавать  песн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«Русская народная плясовая»п.15,16Рассказ о характере музыки: веселая, задорная, звонкая ,громкая. Внести картинку спящих и танцуюших дет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евание,пение «Петушок»рнпп.7 Работа над звукопроизношением «Машина» муз. Т.Попатенко РК Пение по желанию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а. «Гуляем и пляшем» .М.Раухвергерап.8.Различать 2-хч.ф.м.изменять движения со сменой характера. Показать танец кукл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</w:t>
      </w:r>
      <w:r>
        <w:rPr>
          <w:b/>
          <w:sz w:val="16"/>
          <w:szCs w:val="16"/>
        </w:rPr>
        <w:t>КАЛЕНДАРНО – ТЕМАТИЧЕСКИЙ ПЛ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: 2 МЛАДШАЯ</w:t>
      </w:r>
    </w:p>
    <w:p>
      <w:pPr>
        <w:pStyle w:val="Normal"/>
        <w:rPr/>
      </w:pPr>
      <w:r>
        <w:rPr>
          <w:sz w:val="20"/>
          <w:szCs w:val="20"/>
        </w:rPr>
        <w:t>МЕСЯЦ: СЕНТЯБР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ма: «Краски осени» П.С.: Расширение представлений детей об осенних изменениях в природе (пасмурно, идет мелкий дождь, опадают листья, становится холодно, солнце греет слабо, дует сильный ветер, с деревьев опадают листья).Закрепление знаний об изменении в одежде людей осень, об играх детей в осенний период .Формирование умений всматриваться, любоваться, радоваться красоте осен</w:t>
      </w:r>
      <w:r>
        <w:rPr/>
        <w:t>ней природы.</w:t>
      </w:r>
    </w:p>
    <w:tbl>
      <w:tblPr>
        <w:tblW w:w="16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024"/>
        <w:gridCol w:w="6884"/>
        <w:gridCol w:w="2270"/>
        <w:gridCol w:w="198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РМ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родителями/социальными партнерами по реализации основ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25.0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Малыш в саду»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</w:t>
            </w:r>
            <w:r>
              <w:rPr>
                <w:b/>
                <w:i/>
                <w:sz w:val="20"/>
                <w:szCs w:val="20"/>
              </w:rPr>
              <w:t xml:space="preserve"> Конспект №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(Приветствие Учить звукоподражанию голосам животных(игровой момент Позовем кукл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МРД..«Ножками затопали» муз. М.Раухвергерап.1 Приучать слышать и передавать в движении начало и окончании музыкальных ф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нарики»рнм.п.39 Реагировать на смену частей музыки 1ч гуляют,2ч фонарики учат куклу танцева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. «Веселые ладошки»п.3,4,5 Формировать восприятие ритмического рисунка- хлопать в ладош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г «Прилетели гули»с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лушание. «Листопад», муз. Т. Попатенко, РК «Прогулка» муз .В.Волкова п.6Развивать ре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Ладушки»рнпп.17 Учить детей звукоподражанию. Привлекать к активному подпевани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6. «Гопак»М.Мусоргский п.19.Различать 2-хч.ф.м.изменять движения со сменой характе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для куко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музыкальность?»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провождение утреннего гимнастическ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На зарядку становис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втрак, обед, 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Слушаем и куша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готовка ко с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лаксационный ф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</w:t>
            </w:r>
            <w:r>
              <w:rPr>
                <w:sz w:val="20"/>
                <w:szCs w:val="20"/>
              </w:rPr>
              <w:t xml:space="preserve"> «Мамина колыбельна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 пробужд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 </w:t>
            </w:r>
            <w:r>
              <w:rPr>
                <w:sz w:val="20"/>
                <w:szCs w:val="20"/>
              </w:rPr>
              <w:t>«Малыш в сад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узыка</w:t>
            </w:r>
            <w:r>
              <w:rPr>
                <w:b/>
                <w:i/>
                <w:sz w:val="20"/>
                <w:szCs w:val="20"/>
              </w:rPr>
              <w:t xml:space="preserve"> Конспект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к.Звери приветствуют друг друга Закрепить понятие высокий и низкий зву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МРД«Ножками затопали».М.Раухвергера п.1. «Зайчики» п.9,10,11 Двигаться в соответствии с 2-хч.ф.м, совершенствовать навыки  прыжка на двух ногах(Зайчик прыгае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. «Веселые ладошки»п.3,4,5 ритмично в ладош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 г «Прилетели гули»с.4Активировать застенчивых дет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Слушани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Грустный дождик» муз. Д. Кабалевского  РК Слушать  мелодию «Колыбельная»м.Т.Назаровой.п.12,13,14 Закрепить понятие ласковая, тих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Осенью» в обработке Н. Метлова, Н. Плакиды РК Разучивание песни «Ладушки»рнп  п.17Инсценирование пес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«Гуляем и пляшем».М.Раухвергера. Различать 2-хч.ф.м.изменять движения со сменой характе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зыкально – театрализованной зоны в группа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р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ую музыку вы слушаете дома?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1:00Z</dcterms:created>
  <dc:creator>юра</dc:creator>
  <dc:description/>
  <cp:keywords/>
  <dc:language>en-US</dc:language>
  <cp:lastModifiedBy>юра</cp:lastModifiedBy>
  <dcterms:modified xsi:type="dcterms:W3CDTF">2003-10-16T19:26:00Z</dcterms:modified>
  <cp:revision>3</cp:revision>
  <dc:subject/>
  <dc:title/>
</cp:coreProperties>
</file>