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524375" cy="21374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  <w:t xml:space="preserve">Календарно-тематическое планирование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  <w:t>образовательной области "Музыка"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  <w:t>в подготовительной  группе  на сентябрь 2017-2018 учебного год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  <w:t>Музыкальный руководитель: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  <w:t>Постникова С.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6.25pt;height:168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40"/>
                          <w:szCs w:val="40"/>
                        </w:rPr>
                        <w:t xml:space="preserve">Календарно-тематическое планирование 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40"/>
                          <w:szCs w:val="40"/>
                        </w:rPr>
                        <w:t>образовательной области "Музыка"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40"/>
                          <w:szCs w:val="40"/>
                        </w:rPr>
                        <w:t>в подготовительной  группе  на сентябрь 2017-2018 учебного года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40"/>
                          <w:szCs w:val="40"/>
                        </w:rPr>
                        <w:t>Музыкальный руководитель: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40"/>
                          <w:szCs w:val="40"/>
                        </w:rPr>
                        <w:t>Постникова С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готовительная группа</w:t>
      </w:r>
    </w:p>
    <w:p>
      <w:pPr>
        <w:pStyle w:val="Normal"/>
        <w:rPr/>
      </w:pPr>
      <w:r>
        <w:rPr>
          <w:b/>
          <w:sz w:val="20"/>
          <w:szCs w:val="20"/>
        </w:rPr>
        <w:t>Месяц:СентябрьТема: «Здравствуй, детский сад» «День знаний»Программное содержание</w:t>
      </w:r>
      <w:r>
        <w:rPr>
          <w:sz w:val="20"/>
          <w:szCs w:val="20"/>
        </w:rPr>
        <w:t>: 1.Развитие познавательного интереса, интереса к школе, книгам.2.Закрепление знаний детей о школе, о школьных принадлежностях, профессии учителя (кто и чему учит в школе, предметы, изучаемые в школе).3.Формирование дружеских взаимоотношений между детьми (привычки сообща играть, трудиться, заниматься самостоятельно выбранным де</w:t>
      </w:r>
      <w:r>
        <w:rPr/>
        <w:t>лом, договариваться, распределять обязанности, помогать друг другу).</w:t>
      </w:r>
    </w:p>
    <w:tbl>
      <w:tblPr>
        <w:tblW w:w="1576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549"/>
        <w:gridCol w:w="8364"/>
        <w:gridCol w:w="1701"/>
        <w:gridCol w:w="1873"/>
      </w:tblGrid>
      <w:tr>
        <w:trPr>
          <w:trHeight w:val="253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Р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ая образовате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</w:t>
            </w:r>
          </w:p>
        </w:tc>
      </w:tr>
      <w:tr>
        <w:trPr>
          <w:trHeight w:val="334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лыш у ре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олыбельные зарубежных класси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Детские будильник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нятие конспект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Танцевально-игровое творчество  «Воспоминания о лете».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«Игра с мячом»Развитие связной речи,Развивать творческие способности.(пропеть имя друга и передать ему мяч)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>Слуша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«Наши игрушки», муз. В.Сидельникова, сл. М.Петровой;РК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>Распевание,пение: 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Игра «Мячики» </w:t>
            </w:r>
            <w:r>
              <w:rPr>
                <w:sz w:val="28"/>
                <w:szCs w:val="28"/>
              </w:rPr>
              <w:t>«</w:t>
            </w:r>
            <w:r>
              <w:rPr>
                <w:sz w:val="20"/>
                <w:szCs w:val="20"/>
              </w:rPr>
              <w:t>Я хочу учиться», муз. Долухоняна, сл. М.Петровой РК</w:t>
            </w:r>
            <w:r>
              <w:rPr>
                <w:color w:val="444444"/>
                <w:sz w:val="20"/>
                <w:szCs w:val="20"/>
              </w:rPr>
              <w:t>, Разучивание песни, «Песенка друзей», музыка В.Герчика</w:t>
            </w:r>
            <w:r>
              <w:rPr>
                <w:sz w:val="20"/>
                <w:szCs w:val="20"/>
              </w:rPr>
              <w:t xml:space="preserve"> Формирование дружеских взаимоотношений между детьми (привычки сообща играть, трудиться, заниматься самостоятельно выбранным делом, договариваться, распределять обязанности, помогать друг другу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ляска«Танцуйте сидя» Б. Савельев</w:t>
            </w:r>
            <w:r>
              <w:rPr>
                <w:sz w:val="20"/>
                <w:szCs w:val="20"/>
              </w:rPr>
              <w:t xml:space="preserve"> Разучивание движений пляски </w:t>
            </w:r>
            <w:r>
              <w:rPr>
                <w:color w:val="444444"/>
                <w:sz w:val="20"/>
                <w:szCs w:val="20"/>
              </w:rPr>
              <w:t>Передавать через характер музыки ее эмоционально-образное 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гра: «Мяч» Развивать внимание, сноровку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 песен о лет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кетирование родителей на тему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начение музыки в вашей семье»</w:t>
            </w:r>
          </w:p>
        </w:tc>
      </w:tr>
      <w:tr>
        <w:trPr>
          <w:trHeight w:val="313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9.20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лыш у ре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олыбельные зарубежных класси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Детские будильник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Занятие конспект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етствие «Игра с мячом»Варианты 1,4,5,6 . с. 3-5.Развивать  умение петь низким и высоким звуком на гласные(УУУ,ААА и т.д.)Знакомство с с музыкальным словом «класте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а «Передай мяч» п.4 ритмический слух, умение почувствовать ритмическую пульсацию музыки. (при передачи  мяча соседу)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Распевание,пение: </w:t>
            </w:r>
            <w:r>
              <w:rPr>
                <w:sz w:val="28"/>
                <w:szCs w:val="28"/>
              </w:rPr>
              <w:t>«</w:t>
            </w:r>
            <w:r>
              <w:rPr>
                <w:sz w:val="20"/>
                <w:szCs w:val="20"/>
              </w:rPr>
              <w:t>Я хочу учиться», муз. Долухоняна, сл. М.Петровой РК</w:t>
            </w:r>
            <w:r>
              <w:rPr>
                <w:color w:val="444444"/>
                <w:sz w:val="20"/>
                <w:szCs w:val="20"/>
              </w:rPr>
              <w:t xml:space="preserve"> «Песенка друзей», музыка В.Герчика.Пение по желанию детей.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гра на металлофоне «Андрей-воробей»м.Е.Тиличеевой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ляска«Танцуйте сидя» Б. Савельев</w:t>
            </w:r>
            <w:r>
              <w:rPr/>
              <w:t xml:space="preserve"> </w:t>
            </w:r>
            <w:r>
              <w:rPr>
                <w:color w:val="444444"/>
                <w:sz w:val="20"/>
                <w:szCs w:val="20"/>
              </w:rPr>
              <w:t>Передавать через характер музыки ее эмоционально-образное содержа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гра: «Мяч»Продолжать развивать внимание, творческое вообра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оке детских пес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одительского уголк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готовительная группа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яц:Сентябрь Тема:  «Азбука безопасности»Программное содержание: 1.Приобщение к правилам безопасного для человека и окружающего мира природы поведения.         2.Закрепление представлений о основах безопасности собственной жизнедеятельности.3.Формировать начальные представления о здоровом образе жизни (особенностях организма человека, о рациональном питании и физической нагрузке).</w:t>
      </w:r>
    </w:p>
    <w:tbl>
      <w:tblPr>
        <w:tblW w:w="1576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700"/>
        <w:gridCol w:w="8773"/>
        <w:gridCol w:w="1701"/>
        <w:gridCol w:w="187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-тельной деятель ности детей СД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  ВС</w:t>
            </w:r>
          </w:p>
        </w:tc>
      </w:tr>
      <w:tr>
        <w:trPr>
          <w:trHeight w:val="33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лыш у ре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олыбельные зарубежных класси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Детские будильники»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нятие конспект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гра. «Приветствие.»Учить приветствовать детей «звучащими жестами» Развивать внимание, ритмический и мелодический слух, вообра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МРД  «Физкульт-ура»Ю.Чичковп.2.Развивать внимание ,умение ориентироваться в пространстве ,формировать правильную и четкую координацию рук.1-идут энергично, бодро, высоко поднимая ноги,2-идут легко на носках,1-повто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ыжки»,»Этюд»Л.Шитте п.3.Учить прыгать ритмично и правильно,от пола отталкиваться энергично, выпрямлять ноги при подьеме, корпус не сгиб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ный и топающий шаг.»Я на горку шла»рнм п.5.1ч..по кругу ,держась за руки.Учить держать круг ,видеть себя и других детей в кругу.2ч.-топотушки.Учить держать спину ровно ,не опуская головы.,1ч-идут хороводным шагом врассыпную,ладони отвести чуть в стороны вперед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ЧР. Ритмические цепочки ти- ти- ТА, ТА-ТА-ти-ти-ТА, ТА-ти-ти-ТА-ТА; -«Комната наша»Г.Бэхли с.7.Развивать внимание,память,находить объекты для звукаизвлечени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Г «Мама»с.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color w:val="444444"/>
                <w:sz w:val="20"/>
                <w:szCs w:val="20"/>
              </w:rPr>
              <w:t xml:space="preserve"> «Танец дикарей»Еснино Нака п.6 Обогащение детей муз. впечатлениями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444444"/>
                <w:sz w:val="20"/>
                <w:szCs w:val="20"/>
              </w:rPr>
              <w:t>Распевание, пение: «Песня дикарей» с.8Петь произвольно. Развивать творческое воображение. «Ежик и бычок»с.8 Формировать ладовое чувство .Дать понятие мажор и минор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444444"/>
                <w:sz w:val="20"/>
                <w:szCs w:val="20"/>
              </w:rPr>
              <w:t>разучивание песни. «Динь.динь.динь-письмо тебе»Нем нар песня.п.7Познакомить с песней.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гра «Почтальон»Развивать внимание,реакцию,умение ориентироваться в пространств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«Песенка дорожных знаков» муз. А. Кириллова РК Разучивание пес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гра: «Веселые скачки»Б.Можевелова Развивать творчество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Дидактическая игра «Песня-танец-марш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9.20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лыш у ре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олыбельные зарубежных класси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Детские будильники»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Занятие конспект №4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>1.Игра. «Приветствие»Учить приветствовать детей «звучащими жестами» Развивать внимание ,ритмический и мелодический слух, воображение</w:t>
            </w:r>
            <w:r>
              <w:rPr>
                <w:color w:val="44444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2.МРД.Марш Н.Леви п.9 Учить реагировать на смену характера движения, различать динамические оттенки.1ч-на месте,2ч-хлопают в ладоши </w:t>
            </w:r>
            <w:r>
              <w:rPr>
                <w:color w:val="444444"/>
                <w:sz w:val="20"/>
                <w:szCs w:val="20"/>
                <w:lang w:val="en-US"/>
              </w:rPr>
              <w:t>p</w:t>
            </w:r>
            <w:r>
              <w:rPr>
                <w:color w:val="444444"/>
                <w:sz w:val="20"/>
                <w:szCs w:val="20"/>
              </w:rPr>
              <w:t>|</w:t>
            </w:r>
            <w:r>
              <w:rPr>
                <w:color w:val="444444"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Упражнение «Большие крылья» арм..нм  п.11.Добиваться пластичности выпол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ЧР. Ритмические цепочки «Гусеница»придумать имя гусенице, прохлопать,  поиграть на инструментах.; п/г «Мама»произносить тексты разными голосами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Комната наша»Г.Бэхли с.7 Развивать внимание ,память ,находить объекты для звукаизвлечения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.»Вальс игрушек»Ю.Ефимова. п. 10 Продолжать знакомить с жанровой музыкой ,закрепить понятие «танцевальная музыка»,развивать воображение,фантазию.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Распевание, пение«Ежик и бычок»(с.8)Закрепить  понятие мажор и минор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«Осень»А .Арутюнова. п.12.Разучивание песни. Вспомнить песни старшей группы.(Падают листья)М.Красева п.18 ст.гр)</w:t>
            </w:r>
            <w:r>
              <w:rPr>
                <w:sz w:val="20"/>
                <w:szCs w:val="20"/>
              </w:rPr>
              <w:t xml:space="preserve"> «Песенка дорожных знаков» муз. А. Кириллова РК </w:t>
            </w:r>
            <w:r>
              <w:rPr>
                <w:color w:val="444444"/>
                <w:sz w:val="20"/>
                <w:szCs w:val="20"/>
              </w:rPr>
              <w:t>Закрепление т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ляска «Отвернись, повернись»кар.н.м.п.33 н 1ч.легко кружиться на поскоке ,во 2-йч.передавать ритмический рисунок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гра: «Алый платочек» Чешск.нм п.13Знакомство с детским фольклором других ст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танцевально-игрвого творчества (речедекламация, «Игра с воздушными шарами» муз. Ю. Слонова) Р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готовительная группа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Месяц:Сентябрь Тема</w:t>
      </w:r>
      <w:r>
        <w:rPr>
          <w:sz w:val="16"/>
          <w:szCs w:val="16"/>
        </w:rPr>
        <w:t>: «</w:t>
      </w:r>
      <w:r>
        <w:rPr>
          <w:b/>
          <w:sz w:val="16"/>
          <w:szCs w:val="16"/>
        </w:rPr>
        <w:t xml:space="preserve">Урожай»П.С.: </w:t>
      </w:r>
      <w:r>
        <w:rPr>
          <w:sz w:val="16"/>
          <w:szCs w:val="16"/>
        </w:rPr>
        <w:t xml:space="preserve"> Ознакомление детей с природными сообществами «Сад», «Поле» (причинно-следственные связи внутри природного сообщества). Расширение представлений детей о видах садов, о растениях, их разновидностях, об урожае в лесу. Воспитание уважения к труду взрослых в саду, на полях, в огороде.</w:t>
      </w:r>
    </w:p>
    <w:tbl>
      <w:tblPr>
        <w:tblW w:w="1576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700"/>
        <w:gridCol w:w="8820"/>
        <w:gridCol w:w="1654"/>
        <w:gridCol w:w="187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-тельной деятель ности детей СД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  ВС</w:t>
            </w:r>
          </w:p>
        </w:tc>
      </w:tr>
      <w:tr>
        <w:trPr>
          <w:trHeight w:val="33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лыш у ре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олыбельные зарубежных класси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Детские будильники»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нятие конспект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гра. «Приветствие.»Учить здороваться по-английски, ,немецки, французски, тарабарски, татарски .Создание шутливой атмосферы. Хоить врассыпную детей по сигналу(удар в бубен) Развивать внимание, ритмический и мелодический слух, вообра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РД «Физкульт-ура» Ю.Чичков п.2.Развивать внимание,умение ориентироваться в пространстве, смена  ведущих, на 2ч.стучать флажками. «Прыжки»,»Этюд»Л.Шитте п 3.продолжать учить прыгать энергично отталкиваясь от пола (мячики:-д. и 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ный и топающий шаг»Я на горку шла»рнм. п.5Выполнять движение естественно ,непринужденно .вырабатывать осанку. Закрепить умение детей двигаться в соответствии с х/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ЧР: «Горн»с.13Пропеть и прохлопать сильную долю.Обратить внимание на широкие скачки мелодии -Ч</w:t>
            </w:r>
            <w:r>
              <w:rPr>
                <w:sz w:val="20"/>
                <w:szCs w:val="20"/>
                <w:vertAlign w:val="superscript"/>
              </w:rPr>
              <w:t>4.</w:t>
            </w:r>
            <w:r>
              <w:rPr>
                <w:sz w:val="20"/>
                <w:szCs w:val="20"/>
              </w:rPr>
              <w:t>Мгра с картинками-(ЭУР-Ж,З,И,К)выбрать, отгадать ,прохлопать. п/г«Мама» с.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  <w:r>
              <w:rPr>
                <w:sz w:val="28"/>
                <w:szCs w:val="28"/>
              </w:rPr>
              <w:t>:</w:t>
            </w:r>
            <w:r>
              <w:rPr>
                <w:sz w:val="20"/>
                <w:szCs w:val="20"/>
              </w:rPr>
              <w:t>«Весёлый крестьянин»Р.Шумана</w:t>
            </w:r>
            <w:r>
              <w:rPr>
                <w:iCs/>
                <w:sz w:val="20"/>
                <w:szCs w:val="20"/>
              </w:rPr>
              <w:t>.РК</w:t>
            </w:r>
            <w:r>
              <w:rPr>
                <w:color w:val="444444"/>
                <w:sz w:val="20"/>
                <w:szCs w:val="20"/>
              </w:rPr>
              <w:t xml:space="preserve"> «Танец дикарей»Еснино Нака п.6 Формировать умение слушать музыку,говорить о своих впечатлениях .подбирая синонимы к ней(с помощью взрослого)развмвать речь,воображение..определять инструменты,которые звучать в произведении.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444444"/>
                <w:sz w:val="20"/>
                <w:szCs w:val="20"/>
              </w:rPr>
              <w:t>Распевание ,пение: «Песня дикарей», с.8«Лиса по лесу ходила»рнп.п.15Петь знакомую попевку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>«Весёлая песенка».</w:t>
            </w:r>
            <w:r>
              <w:rPr>
                <w:color w:val="4444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Струве РК Р</w:t>
            </w:r>
            <w:r>
              <w:rPr>
                <w:color w:val="444444"/>
                <w:sz w:val="20"/>
                <w:szCs w:val="20"/>
              </w:rPr>
              <w:t xml:space="preserve">азучивание песни «Осень»А.Арутюновап.12 Петь не громо, без напряжения «Падают листья»М.Красев п.18Петь под фонограмму 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«Динь -динь, динь- письмо тебе»нем.нм.п.7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ляска «Отвернись-повернись»кар.н.м п.33Ритмично выполнять поскоки  в парах ,энергично отталкиваясь от пола ,хлопки выполнять чет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гра: «Почтальон»п.7 Развивать творчество в движен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ушание песен об осе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а «Почтальон»Развивать внимание, реакцию, умение ориетироваться в пространстве(пеняня»Динь,динь,динь-письмо тебе»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лыш у ре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олыбельные зарубежных класси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Детские будильники»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Занятие конспект №6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>1.Игра.«Приветствие»Учить приветствовать по сигналу, слышать дин. оттенки р/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444444"/>
                <w:sz w:val="20"/>
                <w:szCs w:val="20"/>
              </w:rPr>
              <w:t>2.МРД.Марш Н.Левип.9Учить реагировать на смену х/м движения и д/о</w:t>
            </w:r>
            <w:r>
              <w:rPr>
                <w:sz w:val="20"/>
                <w:szCs w:val="20"/>
              </w:rPr>
              <w:t xml:space="preserve"> р/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444444"/>
                <w:sz w:val="20"/>
                <w:szCs w:val="20"/>
              </w:rPr>
              <w:t>,выполнять смену шагов Упражнение «Большие крылья»арм..нм п.11 Добиваться пластичности выполнения.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Упражнение «Приставной шаг» «Детская полька»А. Жилинский.п.14. Добиваться ритмично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ЧР: «Горн» с.13Чисто интонировать скачок-Ч</w:t>
            </w:r>
            <w:r>
              <w:rPr>
                <w:sz w:val="20"/>
                <w:szCs w:val="20"/>
                <w:vertAlign w:val="superscript"/>
              </w:rPr>
              <w:t>4.</w:t>
            </w:r>
            <w:r>
              <w:rPr>
                <w:sz w:val="20"/>
                <w:szCs w:val="20"/>
              </w:rPr>
              <w:t xml:space="preserve"> «Хвостатый- хитроватый» с.17Обыгрывание с помощью «Звучащих жестов» и звукоподражания».; п/г «Мама» с.7 по -желанию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«Вальс игрушек»Ю.Ефимовап.10.Рразвивать музыкальную память, воображение .Формировать умение слушать музыку.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Распевание ,пение«Ежик и бычок»с.8 Формировать ладовое чувство.(мажор, минор) », «Лиса по лесу ходила»рнп п.15Чисто пропевать интервалы, секунду и квинту, показать где брать дыхание.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«Осень»А .Арутюнова п.12.Петь нежно ,неторопливо ,правильная артикуляция гласных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ёлая песенка».</w:t>
            </w:r>
            <w:r>
              <w:rPr>
                <w:color w:val="4444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СтрувеРК Закрепить текст. Петь естественным голосом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Хоровод «Светит месяц» рн.м.  п.н 1ч.закрепить движение хороводного шага, во 2-йч.ритмично и четко выполнять ТД : приглашение, топотушки, круж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Игра: «Машина и шофер»(по мет К.Орфа) с.18Учить внимательности, пропевать сигналы разн.высоты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по желанию «Дедушка и Бабушка» Д.Брежн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 твор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дрость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готовительная группа    Календарно-тематическое планирование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Месяц:Сентябрь Тема</w:t>
      </w:r>
      <w:r>
        <w:rPr>
          <w:sz w:val="16"/>
          <w:szCs w:val="16"/>
        </w:rPr>
        <w:t>: «</w:t>
      </w:r>
      <w:r>
        <w:rPr>
          <w:b/>
          <w:sz w:val="16"/>
          <w:szCs w:val="16"/>
        </w:rPr>
        <w:t>Краски осени»П.С.</w:t>
      </w:r>
      <w:r>
        <w:rPr>
          <w:sz w:val="16"/>
          <w:szCs w:val="16"/>
        </w:rPr>
        <w:t>: Расширение представлений детей об осени, последовательности осенних месяцев (значение листопада для жизни растений зимой, влияние сезонных изменений на жизнь растений, животных, человека).Закрепление знаний правил безопасного, экологически грамотного поведения в природе.Формирование представлений об отображении осени в произведениях искусства.</w:t>
      </w:r>
    </w:p>
    <w:tbl>
      <w:tblPr>
        <w:tblW w:w="1576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549"/>
        <w:gridCol w:w="8364"/>
        <w:gridCol w:w="1701"/>
        <w:gridCol w:w="1873"/>
      </w:tblGrid>
      <w:tr>
        <w:trPr>
          <w:trHeight w:val="113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</w:tr>
      <w:tr>
        <w:trPr>
          <w:trHeight w:val="334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лыш у ре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олыбельные зарубежных класси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Детские будильник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нятие конспект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«Игра «Здравствуйте» Развивать внимание ,двигательную реакцию, ориентироваться в пространстве, Развивать творческие способности.(пропеть имя друга и передать ему мя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Д «Физкульт-ура»Чичкова. П.2  Упражнять в бодрой, ритмичной ходьбе .Учить перестраиваться по сигналу ориентироваться в пространстве:А-в колонне ,Б-парами, В-врассыпну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ыжки»»Этюд»Л.Шитте  п.31ф:1№-хлорпю. Ритмично,2ф.№2--хлопают ,затем прыжки,после прыгают все де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.: Хор оводный и топочащий шаг.»Я на горку шла»п.5Выполнять движение четко,следить за осан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ЧР.»Комната наша».с.7Учить находить предметы для звукоизвлечения ,развивать чувство ритма,слух,память. (4 группы)П/Г.»Мама», с.7«Мы делили апельсинх» с.59.Ст.грПокаывать гимнастику без произнесения текста вслух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Осень» муз. А. Вивальди РК (1 и 2 части);Слушать ноое произведение .Беседа о характере музыки. Дать понятие оркестр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444444"/>
                <w:sz w:val="20"/>
                <w:szCs w:val="20"/>
              </w:rPr>
              <w:t>Распевание,пение: Лиса по лесу ходила»рнпп.15.Учить чисто интонировать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444444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Осень» муз. А.Ауртюнова, сл.Четвернинап.12 Учить петь спокойным голосом.</w:t>
            </w:r>
          </w:p>
          <w:p>
            <w:pPr>
              <w:pStyle w:val="Normal"/>
              <w:spacing w:lineRule="atLeast" w:line="27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«Хороводгый шаг»«На горе-то калина» рнп п.16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нь, динь динь ,письмо тебе.  П.7Продолжать учить держать круг.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ляска «Повернись-отвернись» п.33Закрепить  движение легко скакать с ноги на ног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ая игра «Ищи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кетирование родителей на тему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начение музыки в вашей семье»</w:t>
            </w:r>
          </w:p>
        </w:tc>
      </w:tr>
      <w:tr>
        <w:trPr>
          <w:trHeight w:val="313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9.20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лыш у ре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олыбельные зарубежных класси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Детские будильник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Занятие конспект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«Игра «Здравствуйте» Здороваться с помощью звучащих жестов.с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Д «Марш»Н. Левип.9 Добиваться четкой смены шагов, координировать работу рук и н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ьшие и маленькие крылья»арм.н.м п.11.закрепить алгоритм движения1-поднимают локти, кисти рук опущены, пальцы смотрят вни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 «Приставной шаг»»Детская полька»Жилинский.п.14Учить слышать сильную долю такта.( бубе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ЧР «Горн» с.13,«Хвостатый -хитроватый» с.17развивать чувство ритма ,слух, память. (4 группы)П/Г.»Мама»,с.7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. «Вальс игрушек»Е.Ефимовп.10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Осень» муз. А. Вивальди РЕ (1 и 2 части);Учить находить слова синонимы, определяющие характер музыки ,двигаться соответственно ей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444444"/>
                <w:sz w:val="20"/>
                <w:szCs w:val="20"/>
              </w:rPr>
              <w:t>Распевание, пение: «Ежик и бычок» с.8Формировать ладовое чувство, закрепить понятие мажор и минор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444444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Осень» муз. А.Арутюнова, сл.Четвернина п.12Развивать мнлодический слух</w:t>
            </w:r>
          </w:p>
          <w:p>
            <w:pPr>
              <w:pStyle w:val="Normal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нь, динь динь ,письмо тебе. Продолжать учить держать круг.</w:t>
            </w:r>
          </w:p>
          <w:p>
            <w:pPr>
              <w:pStyle w:val="Normal"/>
              <w:rPr/>
            </w:pPr>
            <w:r>
              <w:rPr>
                <w:color w:val="444444"/>
                <w:sz w:val="20"/>
                <w:szCs w:val="20"/>
              </w:rPr>
              <w:t>Пляска «На горе-то калина» рнпп.16Ввыполнять движения по показу взрослого под песню    движение выполнять скользящие  хлопки и притопы. ,ходить хороводным шаго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гра «Алый платочек». П.13Кружиться в валь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оке детских пес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одительского угол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8:32:00Z</dcterms:created>
  <dc:creator>юра</dc:creator>
  <dc:description/>
  <cp:keywords/>
  <dc:language>en-US</dc:language>
  <cp:lastModifiedBy>юра</cp:lastModifiedBy>
  <dcterms:modified xsi:type="dcterms:W3CDTF">2003-10-16T19:20:00Z</dcterms:modified>
  <cp:revision>4</cp:revision>
  <dc:subject/>
  <dc:title/>
</cp:coreProperties>
</file>