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 – тематическое планирование образовательной деятельности в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учебный год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333"/>
        <w:gridCol w:w="2127"/>
        <w:gridCol w:w="1984"/>
        <w:gridCol w:w="1843"/>
        <w:gridCol w:w="2126"/>
        <w:gridCol w:w="1701"/>
      </w:tblGrid>
      <w:tr>
        <w:trPr>
          <w:trHeight w:val="1134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ема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знавательное разви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ечев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тоговое мероприятие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Здравствуй, Детский сад! 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-13.09.15</w:t>
            </w:r>
          </w:p>
          <w:p>
            <w:pPr>
              <w:pStyle w:val="Normal"/>
              <w:spacing w:before="28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Помочь детям освоить новую среду. Уделять особое внимание детям, которые тяжело расстаются с родителями, долго капризничают, плачут. Привлекать малышей к игровым действиям. Формирование эмоционального контакта, формировать доверие детей к воспитателю. Познакомить детей и их родителей с развивающей предметно- пространственной средой группы для успешной адаптации к условиям детского сада. Доставлять детям и родителям радость и веселое настроение от встречи с новой группой и разнообразными игровыми пособиями и игрушками. Развивать чувство принадлежности к группе; развивать навыки позитивного социального поведения. Дать ребенку возможность ощутить свою принадлежность к группе, выразить свое настроение. Развивать чувство единства, сплоченности, учить детей действовать согласованно, развивать групповую сплоченность, повышать у детей уверенность к себе, формировать позитивное отношение к сверстникам, развивать самопонимание, самосознание своей индивидуальности. Помочь детям ориентироваться в детском саду, правильно находить то или иное помещени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Игровое упражнение «Принеси игрушку». П/и «Догоните ме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Торжественнная линейка в День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родолжать развивать чувство единства, сплоченности, повышать у детей уверенность в себе, воспитывать позитивное отношение к воспитателю и сверстникам. Установить доверительные отношения между родителями и ДО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П/и «В гости к куклам». П/и «Кошка и мыш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Тематическое</w:t>
            </w:r>
          </w:p>
          <w:p>
            <w:pPr>
              <w:pStyle w:val="Style21"/>
              <w:rPr/>
            </w:pPr>
            <w:r>
              <w:rPr/>
              <w:t>развлечение «Быть послушным хорошо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Мир и я 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4-27.0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rFonts w:cs="Arial" w:ascii="Arial" w:hAnsi="Arial"/>
                <w:color w:val="000000"/>
                <w:sz w:val="20"/>
                <w:szCs w:val="20"/>
              </w:rPr>
              <w:t>1. Знакомство с членами семьи (учить называть свое имя и имена членов семьи)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rFonts w:cs="Arial" w:ascii="Arial" w:hAnsi="Arial"/>
                <w:color w:val="000000"/>
                <w:sz w:val="20"/>
                <w:szCs w:val="20"/>
              </w:rPr>
              <w:t>2. Подвижные игры «По тропинке», «Мой веселый звонкий мяч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Игровое упр. «Зайка серый умывается». П/и «Самоле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>Спортивное развлечение</w:t>
            </w:r>
          </w:p>
          <w:p>
            <w:pPr>
              <w:pStyle w:val="Style21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«День здоровь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rFonts w:cs="Arial" w:ascii="Arial" w:hAnsi="Arial"/>
                <w:color w:val="000000"/>
                <w:sz w:val="20"/>
                <w:szCs w:val="20"/>
              </w:rPr>
              <w:t>1. Выполнение поручений воспитателя по уборке игрушек.Приучение детей к самостоятельности: убирать за собой игрушки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rFonts w:cs="Arial" w:ascii="Arial" w:hAnsi="Arial"/>
                <w:color w:val="000000"/>
                <w:sz w:val="20"/>
                <w:szCs w:val="20"/>
              </w:rPr>
              <w:t>2.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движные игры «Птички в гнездышках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8"/>
              <w:gridCol w:w="4392"/>
              <w:gridCol w:w="4226"/>
            </w:tblGrid>
            <w:tr>
              <w:trPr>
                <w:trHeight w:val="2010" w:hRule="atLeast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иторин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иторинг</w:t>
                  </w:r>
                </w:p>
              </w:tc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иторинг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  <w:gridCol w:w="4392"/>
              <w:gridCol w:w="4226"/>
            </w:tblGrid>
            <w:tr>
              <w:trPr>
                <w:trHeight w:val="2010" w:hRule="atLeast"/>
              </w:trPr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иторин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иторинг</w:t>
                  </w:r>
                </w:p>
              </w:tc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иторинг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  <w:gridCol w:w="4392"/>
              <w:gridCol w:w="4226"/>
            </w:tblGrid>
            <w:tr>
              <w:trPr>
                <w:trHeight w:val="2010" w:hRule="atLeast"/>
              </w:trPr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иторин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иторинг</w:t>
                  </w:r>
                </w:p>
              </w:tc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иторинг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Игровое упр. «Найди игрушку». П/и «Воробышки и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ень</w:t>
            </w:r>
          </w:p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8.09-25.10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блюдение затем, как воспитатель поливает цветы и рыхлит землю в цветочных горшках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rFonts w:cs="Arial" w:ascii="Arial" w:hAnsi="Arial"/>
                <w:color w:val="000000"/>
                <w:sz w:val="20"/>
                <w:szCs w:val="20"/>
              </w:rPr>
              <w:t>2.  Подвижные игры «Мой веселый звонкий мяч»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rFonts w:cs="Arial" w:ascii="Arial" w:hAnsi="Arial"/>
                <w:color w:val="000000"/>
                <w:sz w:val="20"/>
                <w:szCs w:val="20"/>
              </w:rPr>
              <w:t>3. Дидактические игры «Что звучит?», «Чудесный мешочек»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шках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од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различных материал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т такие разные у нас дорож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рия о том,как Ежик и Лисенок попали в ле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торение стихотворения А. Барто из цикла «Игруш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й дружок «Веселый мяч….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й веселый звонкий мяч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П/и «Догоните мяч». «Пузы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детского творчества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«Осенние краски»</w:t>
            </w:r>
          </w:p>
          <w:p>
            <w:pPr>
              <w:pStyle w:val="Style2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 Знакомство с трудом няни, наблюдение за тем, как няня накрывает на стол, моет пол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Дидактическая игра «Научим куклу убирать одежду и обувь на мест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вет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ирпичик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узкая дорожка стала широк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ик и лисенок осваиваются в лес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знакомление с малыми фольклорными формами. Загадки, поте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оцветные шари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ки воздушны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П/и «Бегите ко мне». П/и «Птички в гнездышк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детского творчества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«Осенние крас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 Наведение порядка в групповой комнате перед выходом на прогулку.Выполнение поручений воспитателя по уборке игрушек в групп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 Подвижные игры«Лови мяч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вет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поролоновых губок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дорожка превратилась в лабирин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стения (деревья,кусты,цветы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комство с лесными жителя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учивание стихотворения В. Мировича «Листопа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 с листочком и червяк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годки на тарелоч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и»Догоните мен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П/и»Догоните м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Тематическое занятие «Пожарная безопасность на природе и в помещени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 Повторение элементарных правил поведения в детском са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движная игра 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. Инсценировка стихотворения А. Барто «Бычо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вет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шнурков(ленточек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прямая дорожка превратилась в криву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рия про аисте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ссказывание русской народной сказки «Терем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годка за ягодк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 кустиках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 с листочк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и 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Ходьба обыкновенным шагом и на нос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>Праздник «Осен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Моя Родина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6.10-22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 Сюжетно-ролевые игры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ыполнение детьми простейших трудовых действий: складывание одежды в шкафчик после прогулки, уборка игруш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в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различных материал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в лесу возле дорожки выросли гриб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вощ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рия о том,как улетела улит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тение сказки «Гуси-лебеди», обр. М. Боголюб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шка и Р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па на гряд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Бросание мяча на дальность от груди. Прокатывание мяча. П/и «Через руче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>
                <w:b/>
                <w:b/>
              </w:rPr>
            </w:pPr>
            <w:r>
              <w:rPr>
                <w:b/>
              </w:rPr>
              <w:t>Выставка детского творчества.</w:t>
            </w:r>
          </w:p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«Символы государства российског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Повторение элементарных правил безопасного передвижения: быть осторожными при спуске и подъеме по лестнице; держаться за пери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.Сюжетно-ролевая игра «Дети посещают врача.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тенки цве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бумажных салфет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на кустиках поспели я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рукт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запасливую соро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Р</w:t>
            </w:r>
            <w:r>
              <w:rPr>
                <w:rStyle w:val="C1"/>
                <w:i/>
                <w:iCs/>
                <w:color w:val="000000"/>
              </w:rPr>
              <w:t>усский фольклор: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«Травка-муравка»; сказка «Волк и козлята», обр. А.Н. Толстог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адают,падают листь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осла репка-большая -пребольш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Бросание мяча двумя руками. П\и «Догони м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19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ассматривание сюжетных картинок с изображением людей, которые выполняют работу на огороде, в саду осень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Подвижные игры «Принеси предм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тенки цве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природ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шишки превратились в птичек и бабоч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то мы?Какие Мы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ение мыше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!Град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шка-норуш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Ползание на четвереньках между линиями. П/и»Догоните м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Формирование умения здороваться и прощаться (по напоминанию взрослого); излагать собственные просьбы спокойно, употребляя слова «спасибо», «пожалуйст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. . Игра «Назови свое имя (имя товарища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тенки цве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бумажных салфет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облака стали тучами и пошул дожд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то мы?Какие мы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невоспитанную рыс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i/>
                <w:iCs/>
                <w:color w:val="000000"/>
              </w:rPr>
              <w:t>Проза (произведения поэтов и писателей России):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В. Даль «Ворона»; Д.Мамин-Сибиряк «Притча о Молочке, овсяной кашке и сером котишке Мурке»; «Сказка про храброго Зайца – Длинные уши, косые глаза, короткий хвост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ждь!Дожд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па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П/и «Догоните меня». Спокойная игра «Кто тиш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Транспорт. Профессии.</w:t>
            </w:r>
          </w:p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3.11-13.12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 Уточнение правил безопасности во время игр на улице: не кидать друг в друга снежки, камни, пал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Коллективная игра «Поезд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льшой и маленьк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ирпичи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короткий заборчик стал длинны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бразительный мурав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тихотворения А. Барто «Грузовик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А. Барто «Лошад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ячок(по мотивамстихотворения В.Шипуновой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бы на пенеч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П/и «Где звенит». П/и «Самол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>
                <w:b/>
                <w:b/>
              </w:rPr>
            </w:pPr>
            <w:r>
              <w:rPr>
                <w:b/>
              </w:rPr>
              <w:t>Выставка детского творчества «Профессия моих родителе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еседа «Чего нельзя делать на прогулке?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. Дидактическая игра «На чем люди ездят?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льшой и маленьк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ирпичи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на заборчике открылись воро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утешествие в синюю стран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ение коров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Автомобиль и метро» Н.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оконожка в магазин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бная поля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П/и «Воробушки и автомобиль». П/и «Догони ме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Знакомство с трудом повара, рассматривание игрушечных или настоящих предметов, которые повар использует на кухн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Сюжетно-ролевые игры «Строители», «Парикмахерска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вет и фор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ирпичи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заборчик превратился в загород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утешествие в фиолетовую стран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любопытную нор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В. Драгунский "Что я люблю"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сатые полотенца для лесных зверюш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оконож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и «Поезд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ползание на четверень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Новогодняя сказка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4-31.12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ассматривание картины «Зимой на прогулк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. Дидактическая игра «Что умеют делать руки?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дин,мн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убиков и других фор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низкая башня стала высок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расный,синий,фиолетовы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паука и птенч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Дядя Степа» С.Михалков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ьюга-завирух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шебные снежи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П/и «Зайка беленький сидит». И/у «Где звен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"Рождественский букет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Беседа»Что за праздник Новый год?»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Style w:val="C3"/>
                <w:rFonts w:cs="Arial" w:ascii="Arial" w:hAnsi="Arial"/>
                <w:color w:val="000000"/>
                <w:sz w:val="20"/>
                <w:szCs w:val="20"/>
              </w:rPr>
              <w:t>Организация коллективной игры с игрушками с целью воспитания доброжелательных взаимоотношений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лько же,больше,меньш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убиков и полукуби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обычная башня стала необычн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Цветной ми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белку и боб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. Голявкин </w:t>
            </w:r>
            <w:hyperlink r:id="rId2">
              <w:r>
                <w:rPr>
                  <w:rStyle w:val="InternetLink"/>
                  <w:color w:val="00000A"/>
                  <w:sz w:val="24"/>
                  <w:szCs w:val="24"/>
                  <w:shd w:fill="FFFFFF" w:val="clear"/>
                </w:rPr>
                <w:t>«Как я встречал Новый год»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ядная елоч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ие игру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П/и «Пузырь». И/у «Перешагни через веревоч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Зима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1.01-14.02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Уход за комнатными растениями: дети под руко</w:t>
              <w:softHyphen/>
              <w:t>водством воспитателя рыхлят палочкой землю в цветочном горшке, наблюдают, как взрослые выти</w:t>
              <w:softHyphen/>
              <w:t>рают пыль с листочков, поливают цветы из лей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Сюжетные игры «У игрушек праздник», «Ай</w:t>
              <w:softHyphen/>
              <w:t>болит лечит зверей»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 Дидактическая игра «Чья мама? Чей ма</w:t>
              <w:softHyphen/>
              <w:t>лыш?» -  названия животных и их де</w:t>
              <w:softHyphen/>
              <w:t>теныш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лько же,больше,меньш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снега на прогул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снеговик превратился в неваляш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Части сут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опасного и умного фил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Чтение сказки  «Лиса и заяц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Дидактические игры «Это зима?», «Кто позвал?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бок покатился по дорож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блики-бара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ние мяча в воротц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Догони  мен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>Спортивное развлечение «Зимние забав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Целевая прогулка: наблюдение затем, что происходит на улице; уточнить правила поведения на улице: не выходить за пределы детского сада без родителей или воспитателей, не подходить к незнакомым взрослым, не брать предлагаемые ими угощения, игру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. Рассматривание сюжетных картинок с изображением людей, которые работают на улицах города зим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 Подвижные игры «Через ручеек», «Зайка беленький сиди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лько же,больше,меньше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убиков и пластил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лесенка превратилась в гор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волчонка,который заблудилс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Рассматривание иллюстраций к знакомым сказк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Слушание и коллективное проговаривание русской народной поте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некотором царств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блики-баранки-су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 на двух ног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 «Воробышки и автомоби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>Спортивное развлечение «Зимние забав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80808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Целевая прогулка «Подкормим птиц зимой» (формировать желание помогать птицам в зим</w:t>
              <w:softHyphen/>
              <w:t>ний период, закрепить знание названий птиц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 Сюжетно-ролерая игра «Дети пришли в мага</w:t>
              <w:softHyphen/>
              <w:t>зин» (обсудить правила поведения в магазин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 . Подвижные игры «Непослушные мяч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лько же,больше,меньше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строитель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неудобная кроватка стала удобн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т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екоза-лесной вертолет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Проговаривание знакомых русских народных потешек, инсценировка одной из них на выбор дет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оставление рассказа «Котенок Пуш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ая стирка(платочки и полотенц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бок на окош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ание на четвереньках и подлезание под ду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 «Воробышки и автомобил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детского творчества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«Сказочные узор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Знакомство с элементарными правилами по</w:t>
              <w:softHyphen/>
              <w:t>ведения в детском саду: нельзя брать в рот не</w:t>
              <w:softHyphen/>
              <w:t>съедобные предметы, нельзя засовывать в нос и ухо какие-либо предметы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гровое развлечение «Зимние забавы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Беседа «Как я помогаю маме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до двух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строитель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кресло стало диван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ратья наши меньш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еча лисенка с дятл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Чтение русской народной сказки «Теремок» в обр. М. Булатов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Составление рассказа на тему «Как мы птичек корми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ая стирка(платочки полотенц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ю-бай,засыпа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наклонной доске вверх и вни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Птички в гнездышках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детского творчества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«Сказочные узор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ень защитника Отечества</w:t>
            </w:r>
          </w:p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5-23.02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Приучение детей поддерживать порядок в иг</w:t>
              <w:softHyphen/>
              <w:t>ровой комнате, по окончании игр расставлять игров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. Дидактическая игра «Что умеет делать папа (дедушка)» с демонстрацией сюжетных карти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</w:t>
            </w:r>
            <w:r>
              <w:rPr>
                <w:color w:val="000000"/>
                <w:shd w:fill="FFFFFF" w:val="clear"/>
              </w:rPr>
              <w:t>Беседы об армии, о солдатах; разучивание стихов, песни «Бравые солда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до дву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нструирование из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сторитель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т такие разные у нас маши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ратья наши меньш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дикие и домашние животны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сенок ищет пап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Чтение стихотворения С. Капутикян «Маша обедает»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Рассматривание иллюстраций к стихотворени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Слушание песни «Зима проходит» (муз. Н. Метлова, сл. М. Кло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й пап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ка пап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вдаль двумя руками из-за голов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 «Воробышки и автомоби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/>
            </w:pPr>
            <w:r>
              <w:rPr/>
              <w:t>Акция "Подарок для папы".</w:t>
            </w:r>
          </w:p>
          <w:p>
            <w:pPr>
              <w:pStyle w:val="Style21"/>
              <w:spacing w:before="280" w:after="0"/>
              <w:rPr/>
            </w:pPr>
            <w:r>
              <w:rPr/>
              <w:t>Праздник для пап, посвященный Дню защитника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Мамин праздник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4.02-8.03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Экскурсия по группе: обратить внимание на чистоту и порядок (чистые раковины, посуда, подоконники), спросить, кто навел порядок в группе, как зовут няню, трудно ли каждый день наводить порядок в группе, как можно помочь нян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 Беседа «Что мы умеем делать?» (уточнить у детей, что они научились делать в детском саду: лепить, рисовать, конструировать, ухаживать за растениями и т. д.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Подвижно-развивающая игра «Расти, расти, цветоче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а и цифры 1и2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ирпичи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мы построили гараж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Чайная посу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Слушание рассказа  «Поезд» без наглядного сопровождения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Рассматривание сюжетной картины на выбор педагога (учить переда</w:t>
              <w:softHyphen/>
              <w:t>вать содержание картины более полно, разнообра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ульки плакс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ульки-воображуль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ание на четвереньках до рейки, подлезание под не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 «Воробышки и автомобил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Мастер-класс «Открытка для мам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Беседа о предстоящем празднике 8 Марта, рассматривание иллюстраций о празднике.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Подвижные игры «Добеги до линии».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Дидактические игры «Один - много», «Большие и маленьки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а и цифры 1и2 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ирпичик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узкая дорожка стала широк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Чайная посу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зит диких гост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Рассматривание иллюстраций к сказке «Три медведя», сюжетных кар</w:t>
              <w:softHyphen/>
              <w:t>тинок (по выбору воспитателя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Дидактическая игра «Отгадай и назов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ок для ма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ка мам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наклонной доске вверх и вни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Кошка и мыш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рисунка «Мама»</w:t>
            </w:r>
          </w:p>
          <w:p>
            <w:pPr>
              <w:pStyle w:val="Style21"/>
              <w:spacing w:before="280" w:after="0"/>
              <w:rPr/>
            </w:pPr>
            <w:r>
              <w:rPr/>
              <w:t>Мамин празд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Наши игрушки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9-27.03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Ознакомление с трудом воспитателя (спросить у детей, кто находится рядом с ними весь день, что делает воспитатель)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южетная игра «Сделаем мебель для игрушек»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 Дидактическая игра «Что делает?» (дети назы</w:t>
              <w:softHyphen/>
              <w:t>вают действия, которые показывает воспитатель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иннее,короче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бумажных салфет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т такие разные у нас букеты цве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оловая и кухонная посу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хозяйственного хомя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Чтение стихотворения К. Чуковского «Путаниц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Рассматривание иллюстраций к стихотворению, обсуждение изображенн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аляшка танцу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лая неваляш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гимнастической скамейке друг за друг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Кошка и мыш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 xml:space="preserve">Фольклорный праздник. </w:t>
            </w:r>
          </w:p>
          <w:p>
            <w:pPr>
              <w:pStyle w:val="Style21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«Народная игруш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Обучение детей аккуратному складыванию обуви в шкафчи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Дидактические игры «Покажи нужную картинку», «Соберем птичку» (из разрезных картинок дети собирают изображение птицы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3. Сюжетная игра «Оденем кукол на прогулку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иннее ,короче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рпичи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кресло превратилось в тумбоч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оловая и кухонная посу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Чтение рассказа К. Ушинского «Гуси» (без наглядного сопровожде</w:t>
              <w:softHyphen/>
              <w:t>ния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. Игра-инсценировка «Как машина зверят ката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нышко,солнышко раскидай колечки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дит в небе солнышк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ание на четвереньках по гимнастической скамей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Догоните меня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детского творчества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«Народная игруш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есна</w:t>
            </w:r>
          </w:p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4.04-28.03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ассматривание сюжетных картинок с изобра</w:t>
              <w:softHyphen/>
              <w:t>жением людей, работающих на улицах города весн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Дидактическая игра «Что умеет делать повар?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 Слушание рассказа воспитателя о том, как птицы трудятся над построением гнез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бытов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сугробы превратились в ручейки и луж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бел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торопливую ящерку и колюч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Чтение стихотворения  «Весн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Рассматривание иллюстраций к стихотворени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чеек и корабл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абл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ание на четвереньках и подлезание под  рей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Догоните меня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«Лохматый пес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>Тематическое развлечение.</w:t>
            </w:r>
          </w:p>
          <w:p>
            <w:pPr>
              <w:pStyle w:val="Style21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«Весна-красна»</w:t>
            </w:r>
          </w:p>
          <w:p>
            <w:pPr>
              <w:pStyle w:val="Style21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Беседа «Как я помогаю бабушке с дедушкой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Конструирование из кубиков и кирпичиков инвентаря для спортплощад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  Развивающая игра «Разноцветные карандаши» (дети под руководством педагога группируют карандаши по длине, цвету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а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нструирование из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роитель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опасный мостик стал безопасны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деж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церт сусл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Чтение русской народной сказки «Колобок»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Составление рассказа по иллюстрациям к сказ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ки и листоч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чеек и корабл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ание на четвереньках по гимнастической скамей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Поез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детского творчества.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«Весенняя капел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Дидактическая игра «Что умеет делать врач?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Выполнение поручений воспитателя по подготовке к занятию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Знакомство с трудом врача (воспитывать у детей уважительное отношение к труду взрослых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до тре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строитель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лодка превратилась в корабл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деж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оисках меда для пчел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Чтение глав из книги Маяковского «Что такое хорошо что такое плохо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Дидактическая игра «Покажи правильн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жья кор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чки в гнездыш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ание мяча на дальность из-за голо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Кошка и мыш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детского творчества.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«Весенняя капел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Сюжетно-ролевая игра «Едем на автобусе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Подвижные игры на прогулке (на выбор педагога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Рассматривание иллюстраций с изображением детей, играющих на улице весной, обсуждение содержания изображенн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до трех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нструирование из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з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лодка превратилась в рак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ув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 цапля спасла непослушного лисе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. Составление рассказа после целевой прогулки по вопросам: что мы видели на прогулке? Что появилось на улице весной? Какое небо, солнце весной? На улице тепло или холодн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флажок держу в р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жки такие разны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ание мешочков на дальность правой и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Пузы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детского творчества.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«Весенняя капел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ень Победы</w:t>
            </w:r>
          </w:p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5.04-9.05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Беседа «День Победы»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</w:t>
            </w:r>
            <w:r>
              <w:rPr>
                <w:rFonts w:cs="Calibri;Century Gothic"/>
                <w:color w:val="000000"/>
                <w:sz w:val="24"/>
                <w:szCs w:val="24"/>
                <w:shd w:fill="FFFFFF" w:val="clear"/>
              </w:rPr>
              <w:t xml:space="preserve"> Чтение стихотворения А. Барто «На застав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;Century Gothic"/>
                <w:color w:val="000000"/>
                <w:sz w:val="24"/>
                <w:szCs w:val="24"/>
                <w:shd w:fill="FFFFFF" w:val="clear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южетно-ролевая игра «Детский са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кирпичик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тумбочка превратилась в шка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окупк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рия про уж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. Чтение сказки  «Мойдоды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Рассматривание иллюстраций к сказкам, знакомым детям (помочь вспомнить сказки, прочитанные ранее, побуждая к инициативным высказываниям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ы ветерана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по гимнастической скамей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Болот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детского творчества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«НАША ПОБЕД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;Century Gothic"/>
                <w:color w:val="000000"/>
                <w:sz w:val="24"/>
                <w:szCs w:val="24"/>
                <w:shd w:fill="FFFFFF" w:val="clear"/>
              </w:rPr>
              <w:t>1.Рисование «Праздничный салют»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Игра-забава «Жмурки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Пальчиковая гимнастика «Пальчик-мальчик, где ты был?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о и цифра 3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строитель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т какие красивые у нас клумб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утешествие в голубую стран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толстого жу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. Чтение стихотворения А. Барто «Корабл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Рассматривание иллюстраций к прочитанным произведениям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ргиевская ленточ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ргиевск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точ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 на двух ног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Солнышко и дождик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Участие в митинг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ше лето</w:t>
            </w:r>
          </w:p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-31.05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Ознакомление со свойствами твердых предметов (беседа о правилах безопасности: нельзя бросать твердые предметы друг в друга, под ноги, следует ставить их на место)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. Подвижные игры «Кто тише», «Прокати мяч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Сюжетная игра на макете «Дети на улицах город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,над,под 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нструирование из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ытов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мы запускаем праздничный салю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с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 воробья ,который не умел чирик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Чтение рассказа Г. Балла «Желтячок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Дидактическое упражнение «Так или не так?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Пальчиковая гимнастика «Мы капусту рубим, рубим...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исные игру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мон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ие игру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ание и ловля мяч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Солнышко и дождик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>Тематическое развлечение «Лет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Сюжетно-ролевая игра «Встреча с доктором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Игра-забава «Раздувайся, пузырь...»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. «Упражнения с цветами» (муз. М. Раухвергера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ше,ниж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нструирование из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сроитель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т какие красивые домики у нас в деревн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ет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 том,как щука стала добр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рия о вороне и шоколадной яйц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. Чтение сказки В. Бианки «Лис и Мышонок»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.Рассматривание иллюстраций к прочитанной сказке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Дидактическое упражнение «Так или не так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ыплята и одуванчи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ит одуванчик желтый сарафарнчик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ание на четвереньках по гимнастической скамей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Мой веселый звонкий м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Выставка детских работ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«Летние крас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недел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Дидактическая игра «Цветные карандаши» (де</w:t>
              <w:softHyphen/>
              <w:t>ти выбирают цветные карандаши, соответствую</w:t>
              <w:softHyphen/>
              <w:t>щие цвету рисунка)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Организация коллективной игры с игрушками с целью воспитания доброжелательных взаимо</w:t>
              <w:softHyphen/>
              <w:t>отношений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Праздничное развлечение «Проводы весн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ралоч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ева,с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Г.Петерсо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Е.Кочема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струирование из строитель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к наш город рос-рос и выро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дравствуй ми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.А.Вахруш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.Е.Кочема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роге к азбу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еча игрушек со своими хозяев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Р.Ки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худ.лит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Чтение и рассказывание известных произведений о весне (на выбор педагога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Игра-путешествие по участку детского сада (отметить погодные изме</w:t>
              <w:softHyphen/>
              <w:t>нения, рассмотреть растен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нечный круг-небо вок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Лык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нышко ясно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 Лы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ание мяча на дальность   из-за головы обе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Пузы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>Праздник, посвященный дню защиты дете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Cambria" w:hAnsi="Cambria" w:eastAsia="Calibri;Century Gothic" w:cs="Cambria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shaltay0boltay.livejournal.com%2F435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38:00Z</dcterms:created>
  <dc:creator>Наталья</dc:creator>
  <dc:description/>
  <cp:keywords/>
  <dc:language>en-US</dc:language>
  <cp:lastModifiedBy>пользователь</cp:lastModifiedBy>
  <dcterms:modified xsi:type="dcterms:W3CDTF">2016-12-08T15:37:00Z</dcterms:modified>
  <cp:revision>8</cp:revision>
  <dc:subject/>
  <dc:title/>
</cp:coreProperties>
</file>