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Департамент образования, науки и молодежной политики Воронежской области</w:t>
      </w:r>
    </w:p>
    <w:p>
      <w:pPr>
        <w:pStyle w:val="Normal"/>
        <w:jc w:val="center"/>
        <w:rPr/>
      </w:pPr>
      <w:r>
        <w:rPr/>
        <w:t>государственное  бюджетное профессиональное образовательное  учреждение</w:t>
      </w:r>
    </w:p>
    <w:p>
      <w:pPr>
        <w:pStyle w:val="Normal"/>
        <w:jc w:val="center"/>
        <w:rPr>
          <w:b/>
          <w:b/>
          <w:bCs/>
        </w:rPr>
      </w:pPr>
      <w:r>
        <w:rPr/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ОРИСОГЛЕБСКИЙ  ДОРОЖНЫЙ  ТЕХНИКУМ»</w:t>
      </w:r>
    </w:p>
    <w:p>
      <w:pPr>
        <w:pStyle w:val="Normal"/>
        <w:jc w:val="center"/>
        <w:rPr/>
      </w:pPr>
      <w:r>
        <w:rPr/>
        <w:t>(ГБПОУ ВО «БДТ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ИЧЕСКАЯ   РАЗРАБОТКА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по дисциплине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по МДК 01.01 «Изыскания и проектирование автомобильных дорог и аэродромов»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 тему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Организационно – педагогическое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провождение группы обучающихся на примере геодезической практике»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втор: Подгурская Е.Ю.   </w:t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Борисоглебск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17 – 2018 учебный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ведение………………………………………………………………</w:t>
      </w:r>
      <w:r>
        <w:rPr>
          <w:sz w:val="28"/>
          <w:szCs w:val="28"/>
          <w:lang w:val="ru-RU"/>
        </w:rPr>
        <w:t>…3</w:t>
      </w:r>
    </w:p>
    <w:p>
      <w:pPr>
        <w:pStyle w:val="Style20"/>
        <w:numPr>
          <w:ilvl w:val="0"/>
          <w:numId w:val="3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е сопровождение группы обучающихся …………5</w:t>
      </w:r>
    </w:p>
    <w:p>
      <w:pPr>
        <w:pStyle w:val="Style20"/>
        <w:numPr>
          <w:ilvl w:val="0"/>
          <w:numId w:val="3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цесса и результата педагогического сопровождения группы обучающихся …………………………………………………………7</w:t>
      </w:r>
    </w:p>
    <w:p>
      <w:pPr>
        <w:pStyle w:val="Style20"/>
        <w:numPr>
          <w:ilvl w:val="0"/>
          <w:numId w:val="3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 педагогическом сопровождении группы обучающихся…………………………………………………………………12</w:t>
      </w:r>
    </w:p>
    <w:p>
      <w:pPr>
        <w:pStyle w:val="Style20"/>
        <w:tabs>
          <w:tab w:val="clear" w:pos="706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ключение………………………………………………………</w:t>
      </w:r>
      <w:r>
        <w:rPr>
          <w:sz w:val="28"/>
          <w:szCs w:val="28"/>
          <w:lang w:val="ru-RU"/>
        </w:rPr>
        <w:t>……..1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писок использованной литературы………………………</w:t>
      </w:r>
      <w:r>
        <w:rPr>
          <w:sz w:val="28"/>
          <w:szCs w:val="28"/>
          <w:lang w:val="ru-RU"/>
        </w:rPr>
        <w:t>…………17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</w:t>
      </w:r>
      <w:bookmarkStart w:id="0" w:name="_GoBack"/>
      <w:bookmarkEnd w:id="0"/>
      <w:r>
        <w:rPr>
          <w:b/>
          <w:sz w:val="28"/>
          <w:szCs w:val="28"/>
        </w:rPr>
        <w:t>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ru-RU"/>
        </w:rPr>
        <w:t xml:space="preserve">Актуальность исследования. </w:t>
      </w:r>
      <w:r>
        <w:rPr>
          <w:sz w:val="28"/>
          <w:szCs w:val="28"/>
        </w:rPr>
        <w:t>Модернизация образования одним из факторов предопределяет повышение качества подготовки специалистов, конкурентоспособных на рынке труда, мобильных в условиях изменяющихся производств и технологий, способных к непрерывному образованию в процессе выполнения трудовой деятельности. Готовность к переменам в условиях рыночной экономики определяется сформированностью личностных качеств, знаний и умений выпускника, позволяющих адаптироваться к динамично изменяющейся профессиональной сред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дагогические условия формирования личности студентов в учебно-воспитательном процессе традиционно рассматриваются в контексте организации подготовки будущих специалистов. Естественно, что в современных условиях требуются новые подходы к решению исследуемой нами проблемы, где реализация адаптации личности в динамично изменяющейся рыночной экономике занимает одно из ведущих мес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концепции непрерывного воспитания студентов подчеркивается необходимость воспитания культуры самопознания и саморегуляции личности. В связи с этим учреждения, обеспечивающие получение высшего образования, должны проводить работу по формированию навыков и умений эффективной адаптации к перемене условий существования и совершенствованию коммуникативных способностей. Также большое внимание должно уделяться формированию личной системы ориентиров и дифференцированию профессиональных намерений. Содержание воспитательной работы по формированию потребности в саморазвитии и самосовершенствовании личности заключается в воспитании у обучающихся навыков самоисследования, разработке программ самосовершенствования и проектирования своего будущего, воспитании потребностей к творчеств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социально-экономических преобразований и развития средней, специальной и высшей школы необходим поиск путей, позволяющих создавать нужные условия для адаптации студентов к процессу обучения, опирающиеся на личностные особенности и творческий потенциал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истема психолого-педагогических предпосылок развития и становления специалиста, базируясь на личностных факторах, должна быть обращена на активное творческое саморазвитие студентов как способ освоения профессиональной культуры и адаптации в условиях рыночной эконом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ким образом, умение адаптироваться к изменяющимся условиям учебной и профессиональной среды выступает важнейшим качеством современного выпускн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Данные положения определили актуальность выбранной нами темы исследования: «</w:t>
      </w:r>
      <w:r>
        <w:rPr>
          <w:sz w:val="28"/>
          <w:szCs w:val="28"/>
        </w:rPr>
        <w:t>Организационно - педагогическое сопровождение группы обучающихся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териалы исследования представлены на основе обобщения личного педагогического опыта автора, накопленного при осуществлении образовательного процесса в </w:t>
      </w:r>
      <w:r>
        <w:rPr>
          <w:sz w:val="28"/>
          <w:szCs w:val="28"/>
        </w:rPr>
        <w:t>ГБПОУ ВО «Дорожный техникум»</w:t>
      </w:r>
      <w:r>
        <w:rPr>
          <w:sz w:val="28"/>
          <w:szCs w:val="28"/>
          <w:lang w:val="ru-RU"/>
        </w:rPr>
        <w:t xml:space="preserve"> в рамках преподавания междисциплинарного курса 01.01 </w:t>
      </w:r>
      <w:r>
        <w:rPr>
          <w:bCs/>
          <w:sz w:val="28"/>
          <w:szCs w:val="28"/>
        </w:rPr>
        <w:t>«Изыскания и проектирование автомобильных дорог и аэродромов»</w:t>
      </w:r>
      <w:r>
        <w:rPr>
          <w:bCs/>
          <w:sz w:val="28"/>
          <w:szCs w:val="28"/>
          <w:lang w:val="ru-RU"/>
        </w:rPr>
        <w:t xml:space="preserve"> по </w:t>
      </w:r>
      <w:r>
        <w:rPr>
          <w:bCs/>
          <w:sz w:val="28"/>
          <w:szCs w:val="28"/>
        </w:rPr>
        <w:t>специальности 08.02.05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b/>
          <w:sz w:val="28"/>
          <w:szCs w:val="28"/>
          <w:lang w:val="ru-RU"/>
        </w:rPr>
        <w:t>исследова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ыявить методы и формы анализа процесса и результата педагогического сопровождения группы обучающих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Задачи</w:t>
      </w:r>
      <w:r>
        <w:rPr>
          <w:b/>
          <w:sz w:val="28"/>
          <w:szCs w:val="28"/>
          <w:lang w:val="ru-RU"/>
        </w:rPr>
        <w:t xml:space="preserve"> исследования</w:t>
      </w:r>
      <w:r>
        <w:rPr>
          <w:b/>
          <w:sz w:val="28"/>
          <w:szCs w:val="28"/>
        </w:rPr>
        <w:t>:</w:t>
      </w:r>
    </w:p>
    <w:p>
      <w:pPr>
        <w:pStyle w:val="Style20"/>
        <w:numPr>
          <w:ilvl w:val="0"/>
          <w:numId w:val="4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еоретический материал по данной теме.</w:t>
      </w:r>
    </w:p>
    <w:p>
      <w:pPr>
        <w:pStyle w:val="Style20"/>
        <w:numPr>
          <w:ilvl w:val="0"/>
          <w:numId w:val="4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методы и формы анализа процесса и результата педагогического сопровождения группы обучающихся.</w:t>
      </w:r>
    </w:p>
    <w:p>
      <w:pPr>
        <w:pStyle w:val="Style20"/>
        <w:tabs>
          <w:tab w:val="clear" w:pos="706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за исследования: </w:t>
      </w:r>
      <w:r>
        <w:rPr>
          <w:rFonts w:eastAsia="Times New Roman" w:cs="Times New Roman" w:ascii="Times New Roman" w:hAnsi="Times New Roman"/>
          <w:sz w:val="28"/>
          <w:szCs w:val="28"/>
        </w:rPr>
        <w:t>ГБПОУ ВО «Дорожный техникум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ая значимость: </w:t>
      </w:r>
      <w:r>
        <w:rPr>
          <w:rFonts w:eastAsia="Calibri"/>
          <w:sz w:val="28"/>
          <w:szCs w:val="28"/>
          <w:lang w:eastAsia="en-US"/>
        </w:rPr>
        <w:t xml:space="preserve">представленное содержание </w:t>
      </w:r>
      <w:r>
        <w:rPr>
          <w:sz w:val="28"/>
          <w:szCs w:val="28"/>
        </w:rPr>
        <w:t>педагогического сопровождения группы обучающихся</w:t>
      </w:r>
      <w:r>
        <w:rPr>
          <w:rFonts w:eastAsia="Calibri"/>
          <w:sz w:val="28"/>
          <w:szCs w:val="28"/>
          <w:lang w:eastAsia="en-US"/>
        </w:rPr>
        <w:t xml:space="preserve"> может быть </w:t>
      </w:r>
      <w:r>
        <w:rPr>
          <w:rFonts w:eastAsia="Calibri"/>
          <w:sz w:val="28"/>
          <w:szCs w:val="28"/>
          <w:lang w:val="ru-RU" w:eastAsia="en-US"/>
        </w:rPr>
        <w:t xml:space="preserve">использовано при организации </w:t>
      </w:r>
      <w:r>
        <w:rPr>
          <w:rFonts w:eastAsia="Calibri"/>
          <w:sz w:val="28"/>
          <w:szCs w:val="28"/>
          <w:lang w:eastAsia="en-US"/>
        </w:rPr>
        <w:t>профессионально</w:t>
      </w:r>
      <w:r>
        <w:rPr>
          <w:rFonts w:eastAsia="Calibri"/>
          <w:sz w:val="28"/>
          <w:szCs w:val="28"/>
          <w:lang w:val="ru-RU" w:eastAsia="en-US"/>
        </w:rPr>
        <w:t>го</w:t>
      </w:r>
      <w:r>
        <w:rPr>
          <w:rFonts w:eastAsia="Calibri"/>
          <w:sz w:val="28"/>
          <w:szCs w:val="28"/>
          <w:lang w:eastAsia="en-US"/>
        </w:rPr>
        <w:t xml:space="preserve"> обучени</w:t>
      </w:r>
      <w:r>
        <w:rPr>
          <w:rFonts w:eastAsia="Calibri"/>
          <w:sz w:val="28"/>
          <w:szCs w:val="28"/>
          <w:lang w:val="ru-RU" w:eastAsia="en-US"/>
        </w:rPr>
        <w:t>я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</w:rPr>
        <w:t>Педагогическое сопровожд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руппы обучающихся</w:t>
      </w:r>
    </w:p>
    <w:p>
      <w:pPr>
        <w:pStyle w:val="Normal"/>
        <w:tabs>
          <w:tab w:val="clear" w:pos="706"/>
          <w:tab w:val="left" w:pos="4140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равнительно новое для отечественной системы образования понятие педагогическое сопровождение обучающихся все активнее входит в повседневную жизнь учебного заведения. Чаще всего их применяют в контексте воспитательной работы, а также в связи с профориентацией и профессиональным самоопределением старших подростков. На наш взгляд, педагогическое сопровождение должно занимать важное место и в методике технологического образования, особенно в организации проект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нятие «педагогическое сопровождение» наиболее активно применяется в связи с профессиональным самоопределением обучающих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 позиции социально-профессионального самоопределения педагогическое сопровождение - это особая сфера деятельности педагога, ориентированную на взаимодействие со школьником по оказанию ему поддержки в становлении личностного роста, социальной адаптации, принятия решения об избираемой профессиональной деятельности и самоутверждения в н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ое сопровождение рассматривается как помощь обучающемуся в его личностном росте, установку на эмпатийное понимание студента, на открытое обще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 же педагогическое сопровождение трактуют как особую сферу деятельности педагога, направленную на приобщение студента к социально-культурным и нравственным ценностям, необходимым для самореализации и саморазви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дагогическое сопровождение считается системой профессиональной деятельности педагогического сообщества, направл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на создание социально-психологических условий для успешного обучения и психологического развития в ситуациях взаимодейств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им образом, можно сделать вывод, что педагогическое сопровождение предполагает непрерывную (заранее спланированную) деятельность, направленную на предотвращение трудносте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дним из средств обеспечения анализа педагогического сопровождения является педагогическое наблюд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м словаре - «наблюдение»: - это преднамеренное и целенаправленное восприятие, обусловленное задаче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е требование к научному наблюдению - однозначность замысла, объективность, то есть, возможность контроля путем либо повторения наблюдения, либо принятие иных более мощных методов исследования. В этом контексте педагогическое наблюдение имеет общие с педагогическим мониторингом характерист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, мониторинг как процесс предусматрива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е наблюдение за каким-либо процессом с целью выяснения его соответствия желаемому результату или первоначальным предположение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блюдение, оценка и прогноз состояния окружающей среды в связи с хозяйственной деятельностью челове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дагогическое наблюдение в процессе педагогического мониторинга аналогично выполняет определенные фун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иентировочную (ориентация субъектов в жизненном пространстве на основе полученной и получаемой информации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труктивную (с одной стороны, кристаллизация индивидуальной позиции каждой личности, с другой - расширение личностного пространства за счет установления позитивных контактов и взаимодействие с другими людьми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деятельностную (постоянная интеграция получаемой информации и научно - теоретического знания позволяет определить наиболее оптимальную позицию каждой личности в процессе выполнения той или иной деятельности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ррекционную (уточнение и при необходимости поправка выполняемых задач, позиции каждой личности в процессе деятельности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очно-прогностическую (дискретный процесс сличения и сравнения получаемой в ходе мониторинга информации с контрольными точками и предполагаемым конечным результатом исследования; данная функция до некоторой степени определяет и предыдущую).</w:t>
      </w:r>
    </w:p>
    <w:p>
      <w:pPr>
        <w:pStyle w:val="Normal"/>
        <w:tabs>
          <w:tab w:val="clear" w:pos="706"/>
          <w:tab w:val="left" w:pos="700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ru-RU"/>
        </w:rPr>
        <w:t>нализ процесса и результата педагогического сопровождения группы обучающихся</w:t>
      </w:r>
    </w:p>
    <w:p>
      <w:pPr>
        <w:pStyle w:val="C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Интерес тесно связан с активизацией обучения</w:t>
      </w:r>
      <w:r>
        <w:rPr>
          <w:rStyle w:val="C4"/>
          <w:sz w:val="28"/>
          <w:szCs w:val="28"/>
        </w:rPr>
        <w:t>, развитием самостоятельности учащихся, он направлен на формирование их потребности к самообразованию, углублению к творческому применению знаний. Познавательный интерес не только помогает учащимся успешно учиться осваивать свою профессию, но, и главное, влияет на развитие личности. Именно интерес положительно воздействует на развитие восприятия внимание памяти, мышления, воли, интеллектуальной активности. На первоначальном этапе развития интереса к учению легче всего вызвать интерес, любознательность, используя игровые ситуации, различные виды наглядности, занимательность, опираясь на жизненные наблюдения учащихся. Но они, привлекая внимание учащихся к учебному материалу, могут не вызвать у него подлинного интереса. Практика свидетельствует, что нельзя добиться глубоких и прочных знаний, выработать умения применять их на практике, если не воспитывать постоянно у учащихся познавательный интерес.</w:t>
      </w:r>
    </w:p>
    <w:p>
      <w:pPr>
        <w:pStyle w:val="C3"/>
        <w:spacing w:lineRule="auto" w:line="360" w:before="0" w:after="0"/>
        <w:ind w:firstLine="709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Учащиеся, зачастую, особенно на первых порах, не проявляют интереса к учению. На уроках они пассивны, не стремятся отвечать на вопросы преподавателя, не обращаются у нему, если материал не понятен, часто отвлекаются. Чем объясняется отсутствие у них интереса к знаниям ? Во-первых, недостаточным запасом знаний и невысоким уровнем формирования учебных и трудовых умений. Трудностями в общении с товарищами, с преподавателем. </w:t>
      </w:r>
    </w:p>
    <w:p>
      <w:pPr>
        <w:pStyle w:val="C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Во-вторых, однообразием уроков, обилием заданий репродуктивного характера. Слабым учетом индивидуальных особенностей учащихся, неправильно выбранным стилем отношений преподавателей с учащимися.</w:t>
      </w:r>
    </w:p>
    <w:p>
      <w:pPr>
        <w:pStyle w:val="C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Следовательно. В процессе обучения нужно уметь настроить учащихся на восприятие материала. Обеспечить возникновение положительных эмоций по отношению к учебной деятельности, ее содержанию, формам и методам осуществления. Необходимо также отметить, что для формирования познавательных интересов важно создать на уроках благоприятную эмоциональную атмосферу, доброжелательную обстан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епрерывность, комплексность, последовательность овладения студентами профессиональной деятельностью в соответствии с программой </w:t>
      </w:r>
      <w:r>
        <w:rPr>
          <w:sz w:val="28"/>
          <w:szCs w:val="28"/>
          <w:lang w:val="ru-RU"/>
        </w:rPr>
        <w:t>обучения</w:t>
      </w:r>
      <w:r>
        <w:rPr>
          <w:sz w:val="28"/>
          <w:szCs w:val="28"/>
        </w:rPr>
        <w:t xml:space="preserve">, предусматривающей логическую взаимосвязь и сочетание теоретического и практического обучения преемственность всех этапов </w:t>
      </w:r>
      <w:r>
        <w:rPr>
          <w:sz w:val="28"/>
          <w:szCs w:val="28"/>
          <w:lang w:val="ru-RU"/>
        </w:rPr>
        <w:t>обуч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дачами </w:t>
      </w:r>
      <w:r>
        <w:rPr>
          <w:sz w:val="28"/>
          <w:szCs w:val="28"/>
          <w:lang w:val="ru-RU"/>
        </w:rPr>
        <w:t>практических занятий</w:t>
      </w:r>
      <w:r>
        <w:rPr>
          <w:sz w:val="28"/>
          <w:szCs w:val="28"/>
        </w:rPr>
        <w:t xml:space="preserve"> являются получение первичных профессиональных умений и навыков, подготовка студентов к осознанному и углубленному изучению общепрофессиональных и специальных дисциплин, привитие им практических профессиональных умений и навыков по избранной спе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актик</w:t>
      </w:r>
      <w:r>
        <w:rPr>
          <w:sz w:val="28"/>
          <w:szCs w:val="28"/>
          <w:lang w:val="ru-RU"/>
        </w:rPr>
        <w:t>а для</w:t>
      </w:r>
      <w:r>
        <w:rPr>
          <w:sz w:val="28"/>
          <w:szCs w:val="28"/>
        </w:rPr>
        <w:t xml:space="preserve"> студентов</w:t>
      </w:r>
      <w:r>
        <w:rPr>
          <w:sz w:val="28"/>
          <w:szCs w:val="28"/>
          <w:lang w:val="ru-RU"/>
        </w:rPr>
        <w:t xml:space="preserve"> в образовательном заведении</w:t>
      </w:r>
      <w:r>
        <w:rPr>
          <w:sz w:val="28"/>
          <w:szCs w:val="28"/>
        </w:rPr>
        <w:t xml:space="preserve"> явл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ся завершающим этапом обучения и направл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 овладение ими первоначальным профессиональным опытом, проверки профессиональной готовности будущего специалиста к самостоятельной трудовой деятельности и сбора материалов к дипломному проекту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я всех видов практик направлена на выполнение государственных требований к минимуму содержания и уровню подготовки выпускников в соответствии с получаемой специальностью и присваиваемой квалификацией; обучение производится путем включения студентов в состав производственных бригад и осуществляется специалистами предприятия методом индивидуально-звеньевого обучения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сопровождение группы обучающихся методом индивидуально-бригадного обучения ярко проявляется в работе геодезистов. Изучение работы геодезистов в достаточном объёме часов обучения представлена в Борисоглебском дорожном техникуме, их методы изучают на дисциплине «Геодезия», МДК 01.01 «Изыскания и проектирование автомобильных дорог и аэродромов», геодезической и производственных прак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ложение трассы на местности </w:t>
      </w:r>
      <w:r>
        <w:rPr>
          <w:sz w:val="28"/>
          <w:szCs w:val="28"/>
          <w:lang w:val="ru-RU"/>
        </w:rPr>
        <w:t xml:space="preserve">всегда </w:t>
      </w:r>
      <w:r>
        <w:rPr>
          <w:sz w:val="28"/>
          <w:szCs w:val="28"/>
        </w:rPr>
        <w:t>начинают с рекогносцировки – полевого обследования. Эту работу выполняет звено трассировщика в составе начальника партии, инженера – гео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трассирования осуществляют с контрольных точек, направление линии фиксируют постановкой вешки  на видимый ориентир. Вешение производят с помощью полевого бинок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звеном трассировщика следует звено угломерщика в составе помощника начальника партии, старшего техника, рабочих. Основная задача звена – вешение линии, назначение и измерение углов поворота, определение геометрических элементов закруглений, закрепление основных точек трассы на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ссировании закрепляют основные точки трассы, такие, как начало и конец трассы, вершины углов пов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овом закреплении основных точек трассы используют теодолит и мерную ленту. Закрепление производится к 2-м-З-м находящимся вблизи точки местным предметам, таким как углы строений, дере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ется азимут заданного на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азимут линии, по дальномеру рас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мерной ленты (рулетки) производят промер расстояния от закрепляемой точки до объекта закре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рении углов поворота теодолит устанавливают на вершину угла по отвесу. Отчеты записывают в угломерный журнал, угол определяют по расчету. Назначают радиус R и рассчитывают тангенс Т, кривую К, биссектрису Б, домер Д, переходную кривую L, определяют НЗ, СЗ, КЗ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вору теодолита производят вешение линии вешками. Предусматривают промежуточные стоянки теодолита, с которых продолжают разбивку створа по прямой линии. Вешки устанавливают через 50 – 100м. Для временного закрепления трассы вместо снятых вех рабочие забивают колья высотой 1,5 – 2м. Через лес прорубают просеку шириной до 1м, спиливают деревья, убирают кустар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трассы на местности закрепляют при помощ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лышка – «точки», который забивают вровень с поверхностью земли, и колышка – «сторожка», находящегося рядом с «точкой» на расстоянии 20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«сторожке» надписывают название данной точки и ее пикетажное поло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трассы закрепляют тремя выносными столбами, врытыми в землю, с указанием расстояния и азимутов от  точки до стол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группой угломерщиков следует звено пикетажиста в составе старшего техника (в горной местности – инженера) и рабочих. В своей работе  они применяют теодолиты, ленты, шпильки, рулетки. Основная задача звена – промер длины трассы, разбивка на 100 – метровые участки – пикеты, разбивка закруглений, установка реперов, съемка ситуационного  плана придорожной полосы, разбивка поперечников. Промер длины трассы должен быть двойной. Длину трассы определяют по горизонтальному  проложению с учетом поправок на наклон местности. В процессе промера фиксируют плюсовые точки между пикетами (тальвег, дно оврага, водораздел, ЛЭП, водоток). Пикетажисты выполняют детальную разбивку кривой по способу прямоугольных координат. Все записи ведутся пикетажистом в специальном журнале. В пикетажный журнал заносят границы болот, лесов, сельскохозяйственных угодий, ж/д, а/д. При пересечении водотоков указывают название водотока, направление стока, характеристику (река, ручей, суходо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вершения работ по измерению и закреплению точек трассы выполняют работы по определению высотного положения отметок земли по оси трассы. Работу выполняет звено нивелировщика в составе старшего техника – нивелировщика, техника – нивелировщика, рабоч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ер – известная высотная  отметка поверхности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пера бы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остоянные (15 – 30к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ые  (1 – 3к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репера закладывают в каменной части здания, бетонных монолитах. Временные репера – стандартные стол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велировочные работы осуществляют в звене двумя группами, применяют нивелиры, рейки, руле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женерно-технических изысканиях цель нивелирования - определение высот ряда точек, знать которые необходимо для проектирования и строительства того или иного инженерного соо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ое нивелирование представляет собой ряд станций, последовательно связанных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велирование трассы следует начинать от постоянного репера, вычисляя абсолютные выс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Ι группа ведет нивелирование пикетных и плюсовых точек трассы и осуществляет привязку трассы к временным и постоянным репе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ΙΙ группа осуществляет контрольное нивелирование по связующим точкам трассы и нивелирование попере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зультаты измерений на станциях заносятся в журнал технического нивелирования, в котором отсчёты по рейкам и превышении записывают четырёхзначными чис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велирование с двухсторонними рейками. Вычисление высот по превыш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отсчёт делают по чёрной стороне задней рейки, второй - по чёрной стороне передней. Третий отсчёт считывают по красной стороне передней рейки, а четвёртый - по красной стороне задней. По формуле вычисляют чёрные и красные превышения. По формуле вычисляют высоту передней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проектирования земляного полотна и подсчёта необходимо изучить рельеф местности. Минимальная длина поперечного профиля в каждую сторону от оси 20м. Точки установок реек не закрепляют запись отсчётов и вычисление высот следует вести в журнале поперечного ниве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группы работают независимо друг от друга с привязкой в начале работы к одной высотной точке. В конце дня при камеральной обработке сверяют отметки. Если есть ошибка, на следующий день проводят одиночное нивелирование с применением двухсторонних ре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ивелирование производят из середины участка при расстоянии от нивелира до рейки 75 – 150м. Связующими точками служат пикетные, плюсовые точки и репера. Нивелировщик обязан следить за правильной порядковой нумерацией пикетов, выборочно проверять расстояние между пикетами, пропуске пикетажистом характерных точек на местности, закреплять эти точки и нивел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</w:rPr>
        <w:t>Мониторинг в педагогическом сопровождении группы обучающих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 – термин самый «модный» в педагогической среде сегодня. При проведении мониторинга осуществляется индивидуальный подход. Под этим термином имеется в виду одна из форм общения преподавателя и студента, когда все усилия направляются на выявление у обучающихся индивидуальных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стема мониторинга не так сложна в применении, как кажется со стороны. Нам и раньше приходилось накапливать информационный материал, а при анализе работы группы все время сравнивать результаты, полученные по группам с государственным стандар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Целью мониторинга является анализ и обобщение результатов обучения. На основе полученной информации мониторинга мы имеем возможность управлять процессом обучения,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анализировать результаты контрольных срезов, имея абсолютный результат, принять оптимальное правильное решение по конкретному студ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результаты контрольных срезов, по содержанию в целом позволяют сделать вывод о необходимости организации повторения материала для достижения максимальной результати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мы можем проследить динамику обученности по дисциплине и своевременно делать вывод. О соответствии уровня заданий контрольных срезов возможностям студента в данны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 - это постоянное наблюдение за каким – либо процессом с целью сопоставления наличного состояния с ожидаемыми результатами, отслеживание хода каких – либо процессов по четко определенным показателям. Главное назначение мониторинга – обеспечить всех участников образовательного процесса обратной связью, которая позволяет вносить последовательные изменения в ходе реализации учебной программы для повышения качества ее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Целью </w:t>
      </w:r>
      <w:r>
        <w:rPr>
          <w:sz w:val="28"/>
          <w:szCs w:val="28"/>
          <w:lang w:val="ru-RU"/>
        </w:rPr>
        <w:t xml:space="preserve">проведения мониторинга является улучшение состояния учебной подготовки обучающихся путем выявления проблем и целенаправленной индивидуаль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Задачи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достижений обучающихся по темам изучаемого курс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индивидуальных возможностей обучающих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леживание результатов учебной деятельности по предм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ешения поставленных задач и для эффективной организации проведения мониторинга помогает алгоритм отслеживания результатов учебной деятельности обучающих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и проведение тестов, контрольных рабо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стическое оценивание знаний, умений и навык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уровня учебных достижений обучающихс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коррекцио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 принципом мониторинга качества образования является систематичность в проведении исследований и наблюдений, доступность и открытость в полученной информац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Мониторинг </w:t>
      </w:r>
      <w:r>
        <w:rPr>
          <w:sz w:val="28"/>
          <w:szCs w:val="28"/>
        </w:rPr>
        <w:t>в педагогическом сопровождении группы обучающихся</w:t>
      </w:r>
      <w:r>
        <w:rPr>
          <w:sz w:val="28"/>
          <w:szCs w:val="28"/>
          <w:lang w:val="ru-RU"/>
        </w:rPr>
        <w:t xml:space="preserve"> позволяет получить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объективную динамику знаний обучающихся за определенный период обучения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ость постоянно корректировать свою работу, исходя из анализа динамики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возможность знать и влиять на сильные и слабые стороны обучающихся и группы в целом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тический контроль над качеством знаний, полученных обучающимися с учетом индивидуальных возможнос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нность мониторинга в том, что ни один, даже небольшой успех обучающегося, не остается незамеченным. Оценка становится более значимой и более конкретной для каждог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Таким образом, соотношение потенциальных возможностей обучающихся и реальных результатов позволяет нам оценить эффективность работы с обучающимися. Диагностика осуществляется на протяжении всего времени обучения, по ее результатам вносятся коррективы. Выясняются причины неуспеваемости обучающихся – намечается стратегия дальнейшей работы. Принимаются меры по корре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работка индивидуального плана со слабоуспевающи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дополнительных занятий по дисциплине с целью доступного изложения трудного материала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ктические материалы для мониторинга знаний и умений обучающихся по </w:t>
      </w:r>
      <w:r>
        <w:rPr>
          <w:bCs/>
          <w:sz w:val="28"/>
          <w:szCs w:val="28"/>
        </w:rPr>
        <w:t>МДК 01.01 «Изыскания и проектирование автомобильных дорог и аэродромов»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пециальности 08.02.05</w:t>
      </w:r>
      <w:r>
        <w:rPr>
          <w:bCs/>
          <w:sz w:val="28"/>
          <w:szCs w:val="28"/>
          <w:lang w:val="ru-RU"/>
        </w:rPr>
        <w:t>, представлены в Приложении. З</w:t>
      </w:r>
      <w:r>
        <w:rPr>
          <w:b/>
          <w:sz w:val="28"/>
          <w:szCs w:val="28"/>
        </w:rPr>
        <w:t>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и актуальных проблем, касающихся оптимизации процесса обучения и развития студентов в образовательной среде, выделяется проблема социально-психологической адаптации студентов к новым условиям их жизнедеятельности, постепенного вхождения во взрослую жизнь, принятия самостоятельных решений. У студентов  возникают трудности с социально-психологической адаптацией, приводящие к низкой эффективности усвоения учебной информации специальных дисциплин и профессиональных модулей, повышенной утомляемости при обучении, сосредоточенности, нехватке времени для самоподготовки и тому подобное. Психологическое состояние студентов характеризуется повышенной тревожностью, чувством неполноценности, несостоятельности, беспомощности и низкой самооценкой, неуверенностью в своих силах для преодоления труднос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ем успешнее студенты адаптируются к новым условиям обучения (междисциплинарные курсы, профессиональные модули, производственные практики, работы с оптическими приборами) в учебном заведении, к работе в команде, к новым нормам и ценностям студенчества, тем успешнее будет процесс их самореализации как в студенческой жизни, так и подготовки к будущей профессиональной деятельности. Таким образом, актуализируется задача организации эффективного педагогического сопровождения, которое способствовало бы успешной адаптации студентов к новым условиям жизнедеятельности. Социально-психологическая адаптация личности представляет собой изменение, перестройку психики индивида под воздействием объективных факторов среды, процесс ломки старого и установление нового динамического стереотипа поведения и ценностей личности. Процесс социально-психологической адаптации как специфический момент в развитии и становлении личности студента имеет особое значение. Во-первых, потому, что в ходе адаптации важно дать правильную ориентацию в системе поведения. А во-вторых, потому, что в ходе процесса адаптации формируется социально-психологическая общность студенческого коллектива, в котором студент обучается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20"/>
        <w:numPr>
          <w:ilvl w:val="0"/>
          <w:numId w:val="6"/>
        </w:numPr>
        <w:tabs>
          <w:tab w:val="clear" w:pos="706"/>
          <w:tab w:val="left" w:pos="851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ицкая Т.Д. Диагностика уровня профессиональной направленности студентов // Психологическая наука и образование. – 2014. - № 2. – С. 82-86.</w:t>
      </w:r>
    </w:p>
    <w:p>
      <w:pPr>
        <w:pStyle w:val="Normal"/>
        <w:widowControl/>
        <w:numPr>
          <w:ilvl w:val="0"/>
          <w:numId w:val="6"/>
        </w:numPr>
        <w:tabs>
          <w:tab w:val="clear" w:pos="706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Федотов Г.А. Изыскания и проектирование автомобильных дорог и аэродромов: учебноге пособие: Г.А.Федотов, П.И.Поспелов  С.Н.Каменев; М, Высшая школа  2014г.– 646 с.</w:t>
      </w:r>
    </w:p>
    <w:p>
      <w:pPr>
        <w:pStyle w:val="Normal"/>
        <w:widowControl/>
        <w:numPr>
          <w:ilvl w:val="0"/>
          <w:numId w:val="6"/>
        </w:numPr>
        <w:tabs>
          <w:tab w:val="clear" w:pos="706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расильщиков И.М.Проектирование автомобильных дорог: учебное пособие:  Красильщиков И.М. -  М. 2009. -216с </w:t>
      </w:r>
    </w:p>
    <w:p>
      <w:pPr>
        <w:pStyle w:val="Style20"/>
        <w:numPr>
          <w:ilvl w:val="0"/>
          <w:numId w:val="6"/>
        </w:numPr>
        <w:tabs>
          <w:tab w:val="clear" w:pos="706"/>
          <w:tab w:val="left" w:pos="851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zxx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zxx"/>
        </w:rPr>
        <w:instrText xml:space="preserve"> HYPERLINK "http://www.bibliofond.ru/view.aspx?id=654755" \l "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zxx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zxx"/>
        </w:rPr>
        <w:t>http://www.bibliofond.ru/view.aspx?id=654755#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zxx"/>
        </w:rPr>
        <w:fldChar w:fldCharType="end"/>
      </w:r>
    </w:p>
    <w:p>
      <w:pPr>
        <w:pStyle w:val="Style20"/>
        <w:numPr>
          <w:ilvl w:val="0"/>
          <w:numId w:val="6"/>
        </w:numPr>
        <w:tabs>
          <w:tab w:val="clear" w:pos="706"/>
          <w:tab w:val="left" w:pos="851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  <w:t>http://pu2.my1.ru/index/socialnoe_soprovozhdenie_uchashhikhsja/0-32</w:t>
      </w:r>
    </w:p>
    <w:p>
      <w:pPr>
        <w:pStyle w:val="Style20"/>
        <w:numPr>
          <w:ilvl w:val="0"/>
          <w:numId w:val="6"/>
        </w:numPr>
        <w:tabs>
          <w:tab w:val="clear" w:pos="706"/>
          <w:tab w:val="left" w:pos="851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vrk.by›en/system/files/lib/soc_ped.pdf</w:t>
      </w:r>
    </w:p>
    <w:p>
      <w:pPr>
        <w:pStyle w:val="Style20"/>
        <w:numPr>
          <w:ilvl w:val="0"/>
          <w:numId w:val="6"/>
        </w:numPr>
        <w:tabs>
          <w:tab w:val="clear" w:pos="706"/>
          <w:tab w:val="left" w:pos="851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hukdoc.xost.ru›doc/2/6.doc</w:t>
      </w:r>
    </w:p>
    <w:p>
      <w:pPr>
        <w:pStyle w:val="Style20"/>
        <w:numPr>
          <w:ilvl w:val="0"/>
          <w:numId w:val="6"/>
        </w:numPr>
        <w:tabs>
          <w:tab w:val="clear" w:pos="706"/>
          <w:tab w:val="left" w:pos="851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v-pk.ru›Педагогическое сопровождение</w:t>
      </w:r>
    </w:p>
    <w:p>
      <w:pPr>
        <w:pStyle w:val="Style20"/>
        <w:numPr>
          <w:ilvl w:val="0"/>
          <w:numId w:val="6"/>
        </w:numPr>
        <w:tabs>
          <w:tab w:val="clear" w:pos="706"/>
          <w:tab w:val="left" w:pos="851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uperinf.ru/view_article.php?id=234</w:t>
      </w:r>
    </w:p>
    <w:p>
      <w:pPr>
        <w:pStyle w:val="Style20"/>
        <w:numPr>
          <w:ilvl w:val="0"/>
          <w:numId w:val="6"/>
        </w:numPr>
        <w:tabs>
          <w:tab w:val="clear" w:pos="706"/>
          <w:tab w:val="left" w:pos="851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eb.snauka.ru/issues/2013/10/27827</w:t>
        </w:r>
      </w:hyperlink>
    </w:p>
    <w:p>
      <w:pPr>
        <w:pStyle w:val="Style20"/>
        <w:numPr>
          <w:ilvl w:val="0"/>
          <w:numId w:val="6"/>
        </w:numPr>
        <w:tabs>
          <w:tab w:val="clear" w:pos="706"/>
          <w:tab w:val="left" w:pos="851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sy.1september.ru/article.php?ID=200801209</w:t>
        </w:r>
      </w:hyperlink>
    </w:p>
    <w:p>
      <w:pPr>
        <w:pStyle w:val="Style20"/>
        <w:numPr>
          <w:ilvl w:val="0"/>
          <w:numId w:val="6"/>
        </w:numPr>
        <w:tabs>
          <w:tab w:val="clear" w:pos="706"/>
          <w:tab w:val="left" w:pos="851" w:leader="none"/>
          <w:tab w:val="left" w:pos="1276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sychologiya.com.ua/psixologicheskie-testy/27-psixologicheskie-testy-blankovye.html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0"/>
        <w:numPr>
          <w:ilvl w:val="0"/>
          <w:numId w:val="6"/>
        </w:numPr>
        <w:tabs>
          <w:tab w:val="clear" w:pos="706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rosavtodor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 › 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ediucation/25.html</w:t>
        </w:r>
      </w:hyperlink>
    </w:p>
    <w:p>
      <w:pPr>
        <w:pStyle w:val="Style20"/>
        <w:numPr>
          <w:ilvl w:val="0"/>
          <w:numId w:val="6"/>
        </w:numPr>
        <w:tabs>
          <w:tab w:val="clear" w:pos="706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hyperlink r:id="rId7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edu-voronezh.ru</w:t>
        </w:r>
      </w:hyperlink>
      <w:r>
        <w:rPr>
          <w:rFonts w:cs="Times New Roman" w:ascii="Times New Roman" w:hAnsi="Times New Roman"/>
          <w:bCs/>
          <w:sz w:val="28"/>
          <w:szCs w:val="28"/>
          <w:lang w:val="en-US"/>
        </w:rPr>
        <w:t> › 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kursy-web-masterov</w:t>
        </w:r>
      </w:hyperlink>
    </w:p>
    <w:p>
      <w:pPr>
        <w:pStyle w:val="Style20"/>
        <w:numPr>
          <w:ilvl w:val="0"/>
          <w:numId w:val="6"/>
        </w:numPr>
        <w:tabs>
          <w:tab w:val="clear" w:pos="706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 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tech-it.ru</w:t>
        </w:r>
      </w:hyperlink>
    </w:p>
    <w:p>
      <w:pPr>
        <w:pStyle w:val="Style20"/>
        <w:numPr>
          <w:ilvl w:val="0"/>
          <w:numId w:val="6"/>
        </w:numPr>
        <w:tabs>
          <w:tab w:val="clear" w:pos="706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kollege-fiz.ucoz.ru</w:t>
        </w:r>
      </w:hyperlink>
    </w:p>
    <w:p>
      <w:pPr>
        <w:pStyle w:val="Style20"/>
        <w:numPr>
          <w:ilvl w:val="0"/>
          <w:numId w:val="6"/>
        </w:numPr>
        <w:tabs>
          <w:tab w:val="clear" w:pos="706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umc467.ucoz.ru</w:t>
        </w:r>
      </w:hyperlink>
    </w:p>
    <w:p>
      <w:pPr>
        <w:pStyle w:val="Style20"/>
        <w:numPr>
          <w:ilvl w:val="0"/>
          <w:numId w:val="6"/>
        </w:numPr>
        <w:tabs>
          <w:tab w:val="clear" w:pos="706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hyperlink r:id="rId1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cnit.ssau.ru</w:t>
        </w:r>
      </w:hyperlink>
    </w:p>
    <w:p>
      <w:pPr>
        <w:pStyle w:val="Style20"/>
        <w:numPr>
          <w:ilvl w:val="0"/>
          <w:numId w:val="6"/>
        </w:numPr>
        <w:tabs>
          <w:tab w:val="clear" w:pos="706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academy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br w:type="page"/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1">
    <w:name w:val=" Знак Знак1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 Знак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ru-RU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1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snauka.ru/issues/2013/10/27827" TargetMode="External"/><Relationship Id="rId3" Type="http://schemas.openxmlformats.org/officeDocument/2006/relationships/hyperlink" Target="http://psy.1september.ru/article.php?ID=200801209" TargetMode="External"/><Relationship Id="rId4" Type="http://schemas.openxmlformats.org/officeDocument/2006/relationships/hyperlink" Target="http://psychologiya.com.ua/psixologicheskie-testy/27-psixologicheskie-testy-blankovye.html" TargetMode="External"/><Relationship Id="rId5" Type="http://schemas.openxmlformats.org/officeDocument/2006/relationships/hyperlink" Target="http://rosavtodor.ru/" TargetMode="External"/><Relationship Id="rId6" Type="http://schemas.openxmlformats.org/officeDocument/2006/relationships/hyperlink" Target="http://rosavtodor.ru/ediucation/25.html" TargetMode="External"/><Relationship Id="rId7" Type="http://schemas.openxmlformats.org/officeDocument/2006/relationships/hyperlink" Target="http://www.edu-voronezh.ru/" TargetMode="External"/><Relationship Id="rId8" Type="http://schemas.openxmlformats.org/officeDocument/2006/relationships/hyperlink" Target="http://www.edu-voronezh.ru/kursy-web-masterov" TargetMode="External"/><Relationship Id="rId9" Type="http://schemas.openxmlformats.org/officeDocument/2006/relationships/hyperlink" Target="http://www.tech-it.ru/" TargetMode="External"/><Relationship Id="rId10" Type="http://schemas.openxmlformats.org/officeDocument/2006/relationships/hyperlink" Target="http://kollege-fiz.ucoz.ru/" TargetMode="External"/><Relationship Id="rId11" Type="http://schemas.openxmlformats.org/officeDocument/2006/relationships/hyperlink" Target="http://umc467.ucoz.ru/" TargetMode="External"/><Relationship Id="rId12" Type="http://schemas.openxmlformats.org/officeDocument/2006/relationships/hyperlink" Target="http://cnit.ssau.ru/" TargetMode="External"/><Relationship Id="rId13" Type="http://schemas.openxmlformats.org/officeDocument/2006/relationships/hyperlink" Target="http://www.academy.it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Елена</cp:lastModifiedBy>
  <cp:lastPrinted>2017-06-23T16:15:00Z</cp:lastPrinted>
  <dcterms:modified xsi:type="dcterms:W3CDTF">2017-09-12T07:03:00Z</dcterms:modified>
  <cp:revision>46</cp:revision>
  <dc:subject/>
  <dc:title/>
</cp:coreProperties>
</file>