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5720A0"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5720A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04570</wp:posOffset>
            </wp:positionH>
            <wp:positionV relativeFrom="paragraph">
              <wp:posOffset>-777240</wp:posOffset>
            </wp:positionV>
            <wp:extent cx="2816860" cy="2047240"/>
            <wp:effectExtent l="0" t="0" r="0" b="0"/>
            <wp:wrapNone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5720A0"/>
          <w:sz w:val="32"/>
        </w:rPr>
      </w:pPr>
      <w:r>
        <w:rPr>
          <w:rFonts w:cs="Times New Roman" w:ascii="Times New Roman" w:hAnsi="Times New Roman"/>
          <w:b/>
          <w:i/>
          <w:color w:val="5720A0"/>
          <w:sz w:val="32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0.5pt;width:431.2pt;height:40.4pt;mso-wrap-style:none;v-text-anchor:middle;mso-position-vertical:top" type="_x0000_t136">
            <v:path textpathok="t"/>
            <v:textpath on="t" fitshape="t" string="Музыка начинается в семье.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рирода наградила человека щедро: она  дала  ему  все для того, чтобы видеть, ощущать, чувствовать окружающий мир, позволила ему слышать все многообразие существующих вокруг звук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се мы от природы музыкальны. Об этом необходимо знать и помнить  каждому взрослому, так как именно от вас зависит, каким станет в дальнейшем ребенок, как он сможет распорядиться своим природным даром. Музыка детства надежный друг и воспитатель на всю жизнь. Подружите с ней малыша! Задатки к музыкальной деятельности  (физиологические особенности строения органов слуха или голосового аппарата)  имеются у каждого. Именно они составляют основу развития музыкальных способностей. Считается доказанным, что если для музыкального развития ребенка с самого рождения созданы необходимые условия, то это дает значительный  эффект в формировании его музыка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Раннее проявление музыкальных способностей говорит о необходимости начинать музыкальное развитие ребенка как можно раньше. Если не заложить с самого начала прочный фундамент, то бесполезно пытаться построить прочное здани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уть развития музыкальности каждого человека неодинаков. Не стоит огорчаться,  если у вашего ребенка нет настроения что-нибудь спеть или станцевать, или его исполнение  далеко от совершенства. Не расстраивайтесь! Количество обязательно перейдет в качество, только для этого потребуется время и терпение. Ни в коем случае не приклеивайте вашему ребенку ярлык «немузыкален»-  постарайтесь сделать все для того, чтобы  эту музыкальность у него развить.  Чем активнее общение вашего ребенка с музыкой, тем радостнее и желаннее новые встречи с ней, тем более музыкальным он становитс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85005</wp:posOffset>
            </wp:positionH>
            <wp:positionV relativeFrom="paragraph">
              <wp:posOffset>-248920</wp:posOffset>
            </wp:positionV>
            <wp:extent cx="1995170" cy="1990725"/>
            <wp:effectExtent l="0" t="0" r="0" b="0"/>
            <wp:wrapNone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душе каждого ребенка есть искорка любви к прекрасному. Помогите детям  полюбить музыку и ваш дом войдет верный друг, который сделает жизнь яркой и интересной, не оставит в трудную минуту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46120</wp:posOffset>
            </wp:positionH>
            <wp:positionV relativeFrom="paragraph">
              <wp:posOffset>-473075</wp:posOffset>
            </wp:positionV>
            <wp:extent cx="2860675" cy="1485900"/>
            <wp:effectExtent l="0" t="0" r="0" b="0"/>
            <wp:wrapNone/>
            <wp:docPr id="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color w:val="17365D"/>
          <w:sz w:val="28"/>
          <w:u w:val="single"/>
        </w:rPr>
        <w:t>Постарайтесь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ть дома  фонотеку записей  классической, современной детской музык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ретайте музыкальные  игрушки (погремушки, гармошки, дудки, металлофоны, колокольчики и др.) и изготавливайте их сам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59250</wp:posOffset>
            </wp:positionH>
            <wp:positionV relativeFrom="paragraph">
              <wp:posOffset>417195</wp:posOffset>
            </wp:positionV>
            <wp:extent cx="1127125" cy="1189355"/>
            <wp:effectExtent l="0" t="0" r="0" b="0"/>
            <wp:wrapNone/>
            <wp:docPr id="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Поощряйте любое проявление  песенного и танцевального творчества ребенка, пойте и танцуйте вместе с ним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вы владеете игрой на каком-либо  музыкальном инструменте, аккомпанируйте своему ребенку, когда он поет или танцует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райтесь находить музыку везде: дома и в лесу, на берегу реки  и моря, в городе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щайте со своим ребенком  детские музыкальные  концерты, театры и делитесь своими впечатлениям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28320</wp:posOffset>
            </wp:positionH>
            <wp:positionV relativeFrom="paragraph">
              <wp:posOffset>456565</wp:posOffset>
            </wp:positionV>
            <wp:extent cx="2458085" cy="1932940"/>
            <wp:effectExtent l="0" t="0" r="0" b="0"/>
            <wp:wrapNone/>
            <wp:docPr id="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17546" r="1764" b="18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Изготавливайте вместе атрибуты-шапочки и маски, детские костюмы, инсценируйте дома небольшие сценки, песни, игры, которые  проводились  на праздничных утренниках, развлечениях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4:03:00Z</dcterms:created>
  <dc:creator>1</dc:creator>
  <dc:description/>
  <dc:language>en-US</dc:language>
  <cp:lastModifiedBy>1</cp:lastModifiedBy>
  <dcterms:modified xsi:type="dcterms:W3CDTF">2013-04-02T05:59:00Z</dcterms:modified>
  <cp:revision>1</cp:revision>
  <dc:subject/>
  <dc:title/>
</cp:coreProperties>
</file>