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36"/>
          <w:szCs w:val="36"/>
          <w:u w:val="single"/>
          <w:shd w:fill="FFFF7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shd w:fill="FFFF7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shd w:fill="FFFF7F" w:val="clear"/>
          <w:lang w:eastAsia="ru-RU"/>
        </w:rPr>
        <w:t>Музыкальный кабинет</w:t>
      </w:r>
    </w:p>
    <w:p>
      <w:pPr>
        <w:pStyle w:val="Normal"/>
        <w:shd w:fill="FFFF7F" w:val="clear"/>
        <w:spacing w:lineRule="auto" w:line="240" w:before="0" w:after="2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ОЦЕНОЧНЫЙ ЛИСТ</w:t>
      </w:r>
    </w:p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«Оснащение музыкального кабинета и музыкального зала»</w:t>
      </w:r>
    </w:p>
    <w:p>
      <w:pPr>
        <w:pStyle w:val="Normal"/>
        <w:shd w:fill="FFFF7F" w:val="clear"/>
        <w:spacing w:lineRule="auto" w:line="240" w:before="0" w:after="40"/>
        <w:jc w:val="center"/>
        <w:rPr/>
      </w:pPr>
      <w:r>
        <w:rPr>
          <w:rFonts w:eastAsia="Times New Roman" w:cs="Arial" w:ascii="Arial" w:hAnsi="Arial"/>
          <w:b/>
          <w:bCs/>
          <w:color w:val="FF00AA"/>
          <w:sz w:val="20"/>
          <w:szCs w:val="20"/>
          <w:lang w:eastAsia="ru-RU"/>
        </w:rPr>
        <w:t> </w:t>
      </w:r>
      <w:r>
        <w:rPr/>
        <w:t> </w:t>
      </w:r>
    </w:p>
    <w:tbl>
      <w:tblPr>
        <w:tblW w:w="91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137"/>
        <w:gridCol w:w="1518"/>
      </w:tblGrid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Перечень материалов и оборудования, которые должны бы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в музыкальном кабинете 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Отметка о наличии</w:t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Библиотека музыкальног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Программа по музыкальному воспитанию детей в 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Методическая литература по музыкальному воспитанию детей дошкольного возраста (карт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Перечень журнальных статей по вопросам музыкально-эстетического воспитания детей 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Сборники нот (карт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Фонотека (с перечнем аудио- и грамзапис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Перечень оборуд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ых инструментов (для детей и взрослых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ых игруше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о-дидактических игр и пособ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для музыкальных игр-драматизац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атрибутов и костюмов.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A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Методические рекомендации к организации воспитательно-образовательной работы по музыкальному развитию детей в 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содержание работы музыкального руководителя, его должностные обяз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документация музыкального руководител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график работы музыкального руководител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планирование занятий с детьми (календарное, календарно-перспективное, план-диагност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план проведения досугов и развле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методические рекомендации по планированию воспитателей в группах по музыкальному развитию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наличие консультативного материала по различным видам музыкаль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лушание музы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игра на детских музыкальных инструмента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ая игра-драмат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материалы из опыта раб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конспекты занят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ценарии праздников (по тематикам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ценарии развлеч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A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выступления на педсове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наличие опыта работы (систематизация, эстетика оформ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работа по самообразованию (участие в работе проблемных семинаров, методических объединений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В музыкальном зале и в кабинете музыкальног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ые инструменты для взрослых (пианино, аккордеон, баян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80"/>
                <w:sz w:val="20"/>
                <w:szCs w:val="20"/>
                <w:lang w:eastAsia="ru-RU"/>
              </w:rPr>
              <w:t>Детские музыкальные инстр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со звуком определенной высоты: погремушки, бубен, бубенцы и колокольчик, маракасы, трещотки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металлофоны (диатонические и хроматические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цитры, цимбал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ксилофон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80"/>
                <w:sz w:val="20"/>
                <w:szCs w:val="20"/>
                <w:lang w:eastAsia="ru-RU"/>
              </w:rPr>
              <w:t>Музыкально-дидактически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портреты композиторов, фотоматериалы, репродукции;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музыкально-дидактические игры и пособия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неозвученные музыкальные игрушки: пианино, балалайки, гармошки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озвученные музыкальные игрушки (шкатулки, волчки, музыкальная книжка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игрушки-забав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80"/>
                <w:sz w:val="20"/>
                <w:szCs w:val="20"/>
                <w:lang w:eastAsia="ru-RU"/>
              </w:rPr>
              <w:t>Аудиовизуальные пособия и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Музыкальный центр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магнитофон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телевизор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видеомагнитофон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аудиокассеты, видеокассет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80"/>
                <w:sz w:val="20"/>
                <w:szCs w:val="20"/>
                <w:lang w:eastAsia="ru-RU"/>
              </w:rPr>
              <w:t>Оборудование для музыкальных игр-драмат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костюмы карнавальные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атрибуты для игр, шапочки-маски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ширма для кукольного театр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декорации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различные виды театров: настольный, плоскостной, пальчиковый, куклы бибабо, ростовые куклы и т.д.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80"/>
                <w:sz w:val="20"/>
                <w:szCs w:val="20"/>
                <w:lang w:eastAsia="ru-RU"/>
              </w:rPr>
              <w:t>Педагогическая целесообразность и эстетичность оформления пособий, размещения игрушек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Выводы: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7F" w:val="clear"/>
        <w:spacing w:lineRule="auto" w:line="240" w:before="0" w:after="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p>
      <w:pPr>
        <w:pStyle w:val="Normal"/>
        <w:shd w:fill="FFFF7F" w:val="clear"/>
        <w:spacing w:lineRule="auto" w:line="240" w:before="0" w:after="2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32:00Z</dcterms:created>
  <dc:creator>Ромашка</dc:creator>
  <dc:description/>
  <dc:language>en-US</dc:language>
  <cp:lastModifiedBy>Ромашка</cp:lastModifiedBy>
  <dcterms:modified xsi:type="dcterms:W3CDTF">2017-09-20T04:32:00Z</dcterms:modified>
  <cp:revision>1</cp:revision>
  <dc:subject/>
  <dc:title/>
</cp:coreProperties>
</file>