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онспект урока русского языка в 4-м классе по теме «Наши проекты.  Путешествие в страну словарных слов»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вторить и закрепить ранее изученные словарные слова</w:t>
      </w:r>
      <w:r>
        <w:rPr>
          <w:rFonts w:cs="Times New Roman" w:ascii="Times New Roman" w:hAnsi="Times New Roman"/>
          <w:sz w:val="20"/>
          <w:szCs w:val="20"/>
        </w:rPr>
        <w:t>, представить наиболее удачные приемы запоминания словарных 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 работать со словарем, совершенствовать умение применять на практике приемы запоминания словарных сл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понимание того, что слова с непроверяемыми написаниями нужно запоми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звивающи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витие познавательных и исследовательских умений, внимания и творческих способностей детей, самостоятельности и способности решать творческие задачи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витие речи, мышления, познавательного интереса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рригирование мелкой и общей мото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спитательны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спитание  положительных  морально-волевых качества ребёнка: инициативность, самостоятельность, предприимчив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культуры бесконфликтного общения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витие любви к родному языку, воспитание умения работать в коллективе, в парах.</w:t>
      </w:r>
    </w:p>
    <w:p>
      <w:pPr>
        <w:pStyle w:val="Normal"/>
        <w:spacing w:lineRule="auto" w:line="240" w:before="0" w:after="0"/>
        <w:ind w:right="5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ип урока:</w:t>
      </w:r>
      <w:r>
        <w:rPr>
          <w:rFonts w:cs="Times New Roman" w:ascii="Times New Roman" w:hAnsi="Times New Roman"/>
          <w:sz w:val="20"/>
          <w:szCs w:val="20"/>
        </w:rPr>
        <w:t xml:space="preserve"> урок-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борудование</w:t>
      </w:r>
      <w:r>
        <w:rPr>
          <w:rFonts w:cs="Times New Roman" w:ascii="Times New Roman" w:hAnsi="Times New Roman"/>
          <w:sz w:val="20"/>
          <w:szCs w:val="20"/>
        </w:rPr>
        <w:t>: мультимедиапроектор, рабочее место учителя (компьютер, проектор, экран); интерактивная доска, рабочее место ученика; презентация к уроку; учебник  «Русский язык» 4класс; толковые словари Ожегова С.И; карточки для работы в группах; и</w:t>
      </w:r>
      <w:r>
        <w:rPr>
          <w:rFonts w:cs="Times New Roman" w:ascii="Times New Roman" w:hAnsi="Times New Roman"/>
          <w:bCs/>
          <w:sz w:val="20"/>
          <w:szCs w:val="20"/>
        </w:rPr>
        <w:t xml:space="preserve">нтернет ресурсы </w:t>
      </w:r>
      <w:hyperlink r:id="rId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http</w:t>
        </w:r>
      </w:hyperlink>
      <w:hyperlink r:id="rId3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slovarozhegova</w:t>
        </w:r>
      </w:hyperlink>
      <w:r>
        <w:rPr>
          <w:rStyle w:val="InternetLink"/>
          <w:rFonts w:cs="Times New Roman" w:ascii="Times New Roman" w:hAnsi="Times New Roman"/>
          <w:bCs/>
          <w:sz w:val="20"/>
          <w:szCs w:val="20"/>
        </w:rPr>
        <w:t>.</w:t>
      </w:r>
      <w:r>
        <w:rPr>
          <w:rStyle w:val="InternetLink"/>
          <w:rFonts w:cs="Times New Roman" w:ascii="Times New Roman" w:hAnsi="Times New Roman"/>
          <w:bCs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Cs/>
          <w:sz w:val="20"/>
          <w:szCs w:val="20"/>
        </w:rPr>
        <w:t xml:space="preserve"> , карточки для работы в группах, в парах, индивидуально; фильм о матрёш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ходе проведения урока были совершенствованы и сформированы </w:t>
      </w:r>
      <w:r>
        <w:rPr>
          <w:rFonts w:cs="Times New Roman" w:ascii="Times New Roman" w:hAnsi="Times New Roman"/>
          <w:b/>
          <w:i/>
          <w:sz w:val="20"/>
          <w:szCs w:val="20"/>
        </w:rPr>
        <w:t>умения</w:t>
      </w:r>
      <w:r>
        <w:rPr>
          <w:rFonts w:cs="Times New Roman" w:ascii="Times New Roman" w:hAnsi="Times New Roman"/>
          <w:sz w:val="20"/>
          <w:szCs w:val="20"/>
        </w:rPr>
        <w:t>, а именно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333333"/>
          <w:sz w:val="20"/>
          <w:szCs w:val="20"/>
        </w:rPr>
        <w:t xml:space="preserve">Личностные умен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Самоопределение (мотивация учен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Совершенствование готовности и способности вести диалог, участвовать в коллективном обсуждении пробл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0"/>
          <w:szCs w:val="20"/>
        </w:rPr>
        <w:t>Нравственно-этическая ориентация, оценивание усваиваемого содержания, (исходя из социальных и личностных ценностей), обеспечивающее личностный моральный выбор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333333"/>
          <w:sz w:val="20"/>
          <w:szCs w:val="20"/>
        </w:rPr>
        <w:t>Метапредметные ум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0"/>
          <w:szCs w:val="20"/>
        </w:rPr>
        <w:t>Совершенствование умения самостоятельно планировать свою деятельность для достижения поставленных целей, создавать алгоритм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0"/>
          <w:szCs w:val="20"/>
        </w:rPr>
        <w:t>Формирование умения продуктивного общения и взаимодействия по совместной деятельности с одноклассниками, умения контролировать и корректировать результаты совместной деятельности, осуществлять взаимный контроль и оказывать в сотрудничестве необходимую помощь партнёр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Совершенствование умений использовать знакосимволические средства для создания модели изучаемых объектов и процессов схем решений учебно-познавательных и практически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Совершенствование умений выбирать наиболее эффективный способ решения задач в зависимости от конкретных услови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333333"/>
          <w:sz w:val="20"/>
          <w:szCs w:val="20"/>
        </w:rPr>
        <w:t>Предметные ум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крепление  знаний учащихся о словарных словах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ршенствование умений выполнять фонетический, морфологический , морфемный разбор словарных слов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662"/>
        <w:gridCol w:w="3395"/>
        <w:gridCol w:w="192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апы урока, цель этап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рганизационный  момен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 к деятельности (3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ключение в деловой ритм.  Подготовка к работ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брый день! Садитес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ткрыли тетради, записали число, классная рабо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бята, перед вами на доске слова. Что вы можете о них сказать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слова называют словарными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ы сегодня проведем необычный урок, урок-путешествие в страну словарных слов. Как вы думаете почему мы отправляемся именно в эту страну?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Все словарные слов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Слова, которые требуют запоминания, их нельзя проверит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вая ориентация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сил, энергии и воли к преодолению препятствий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роблематизация (5 мин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явить уровень знаний, изучить типичные недоста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оиск решени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ловарные слова нужно знать наизусть как таблицу умножения, но таблица умножения занимает всего тетрадный лист, а словарных слов очень много, если соединить все словарные слова, можно составить словарь.  К 5 классу вы должны знать около 200 словарных слов, а к 11классу 500 словарных слов. Это очень много и сложно выучить такое количество слов.  Как же облегчить запоминание слов? Как лучше и быстрее запоминать слова? Как помочь нашей памяти?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 какой целью мы отправляемся в путешествие?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уя, мы повторим словарные слова, узнаем новые способы запоминания слов. Создадим папку – путеводитель по словарным словам, который будем использовать в дальнейшем на уроках русского языка.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обы узнать как легко и с удовольствием учить словарные сл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учебного сотрудничества с учителем, учениками, определение це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Планирование 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так наш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путешестви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чинается, отправляемся н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вокза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покупаем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биле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 каждому ученик получает билет определенного цвета). На билете вы видите три смайлика, обведите тот смайлик , который соответствует вашему настроению в начале урока. Теперь каждый из вас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пассажи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. Ребята с собою в путешествие вы тоже приготовили определенный багаж знаний по теме – занимательный материал о словарных слова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т к перрону подходит наш тепловоз. Рассаживайтес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в вагон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ы согласно купленным билетам. Работать будем по группам. В каждой группе будет свой проводник - он будет самый главный, будет направлять работу в группе, будет подавать сигнал, что группа готова.   Повторим правила работы в групп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 каждой команды на столе лежит маршрутный лис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иши словарное слово, поставь знак ударения, подчеркни непроверяемую бук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йчас я проверю готовы ли вы к путешествию  - запишите все  словарные слова, которые увидели на слайдах: Путешествие, вокзал, билет, пассажир,  вагон. Первый способ запоминания словарных слов – это четкое орфографическое проговар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рь себя и оцени.  (слайд со слов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путешествию все готовы. Рассаживаемся поудобнее, поехал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Ребята, подождите , посмотрите кто же это бежит , торопиться, запрыгивает на ходу в вагон? (слайд рисунок Рассеянно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Он так торопился , что перепутал все словарные слова в своем чемодане, давайте поможем ему их собрать. (каждая команда получает разрезное словарное слово) Тема одежда: ботинки, свитер ,костюм, газ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Один ученик читает правила работы на слайд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Записывают словарные слова в тетрадь, ставят ударение, подчеркивают орфограмм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то Рассеянный с улицы Бассеянн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обирают словарное сло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Поиск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осознанности ситуации, решение  задан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мину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ервая станци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«Словарн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 работе над словарным словом, вам необходимо обращаться к словарям. К какому словарю мы должны обратиться , чтобы правильно написать слово? О происхождении слова нам расскажет этимологический словар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иши значение этого слов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тория происхождения слов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лжаем наше путеше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торая станция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«Картинный словарный диктант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На этой станции нас встречает интересная дама. Кто она? Ребята, вы её узнали? ( на  слайде дама из произведения С.Я .Маршака, картинки на словарны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Теперь вы пофантазируете  и создадите свои рисунки на словарное слово. Безударную гласную нужно обрисовать так, чтобы вы её запомнил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щита рису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етья станци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«Загадочная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ник загадывает загадки на словарны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етический разбор слова ов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К орфографическ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ники работают в группах со словарем, один ученик записывает в маршрутный лис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ли дополнение коррективов в случае расхождения от эта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чение необходимой информации из текста, определение основной и второстеп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в групп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ация деятельности по применению новых знаний, осуществление самопроверки, пошагово сравнивая с эталон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ятая станци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«Ребу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ждая команда получает ребус Отгадывают зашифрованное слово. (автобус, иней, газета, экскурс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 осознание учащихся что усвоено и что необходимо знать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и выделение необходимой информации, осознанное и произвольное 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ешение конфликтов, принятие решения и его объяснение,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7. Прод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, тренирующие отдельные способности к учебной деятельности, мыслительные операции и учебные навы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 нас получилась папка, которую мы можем использовать на уроках русского языка, мы  будем дополнять её  новым материалом. Здесь у нас разделы : картинный словарный диктант, загадки,  ребусы, рисунки, разрезные словарны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ор наиболее эффективных способов решения поставлен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ановка вопросов, сотрудничество в сборе информации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8.Подведение итогов уро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анализировать успешность урока, наметить цели на последующую работ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кие способы запоминания словарных слов мы сегодня рассмотрели на уроке? Какой способ вам понравился больше всего? Запишите на обратной стороне билета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связи между учебной деятельностью и её мотивом, оценивание усваимого результата, обеспечивающего моральный выб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ка результатов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Рефлексия деятельности (3 мин.)</w:t>
            </w:r>
          </w:p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 рефлексии, осуществление самооценки собственной учебной деятельности, соотнесение цели и результатов, степени их соответств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ваших билетах смайлики с разным настро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 понял, как работать над проектом – веселый смай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не не очень понятно, нужна помощь- задумчивый смай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 совсем не понял, как работать над проектом- грустный смай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машнее задание придумать титульный лист для папки словар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рок окончен. До встречи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я, контроль и оценка процессов и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исок используемых источник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ебник «Русский язык» 4 класс. Т.Г. Рамзаева. Ч.1. М.: Дрофа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сский язык: тетрадь №1 для упражнений по рус.яз. .речи: 4 кл. / Т.Г Рамзаева, Л.П.Савинкова. – М.:Дрофа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борник тестовых заданий для тематического и итогового контрол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Школа России». Концепция и программы для начальных классов – М. «Просвещение», 200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урочные разработки,4 класс, О.И Дмитриева, О.В.Казакова – М.:ВАКО, 2010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ozhegova.ru/" TargetMode="External"/><Relationship Id="rId3" Type="http://schemas.openxmlformats.org/officeDocument/2006/relationships/hyperlink" Target="http://slovarozhegova.ru/" TargetMode="External"/><Relationship Id="rId4" Type="http://schemas.openxmlformats.org/officeDocument/2006/relationships/hyperlink" Target="http://slovarozhegov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0:00Z</dcterms:created>
  <dc:creator>User</dc:creator>
  <dc:description/>
  <cp:keywords/>
  <dc:language>en-US</dc:language>
  <cp:lastModifiedBy>dns</cp:lastModifiedBy>
  <cp:lastPrinted>2013-10-23T19:17:00Z</cp:lastPrinted>
  <dcterms:modified xsi:type="dcterms:W3CDTF">2016-11-30T19:25:00Z</dcterms:modified>
  <cp:revision>167</cp:revision>
  <dc:subject/>
  <dc:title/>
</cp:coreProperties>
</file>