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</w:t>
      </w: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Открытый урок по теме « Виды глагол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 урока: Открытие новых зна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предметная: создать условия для знакомства детей с видом глагола как постоянным морфологическим признак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ействовать в умении выделять вид глагола в тексте; познакомить детей особенностями образования глаголов совершенного и несовершенного вида; научить правильно ставить вопросы к глаголам и правильно употреблять в реч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) метапредметная: развивать способности логически рассуждать, делать эвристические выводы; развивать навыки критического мышления при усвоении информации, развивать способности к мыслитель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) личностная:  формировать стремление грамотно выражать свои мысли и пользоваться полученными знаниями на письме, развивать познавательный интерес , воспитывать информационную культу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эталон для самопроверки, презентац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Ход урок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. Оргмомент. Создание мотивационного направления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Здравствуйте, ребята .Запишем число и классная работа. Сегодня мы продолжим наше знакомство с глаголом. Его Величество Глаго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Как думаете,  почему так обращаются к данной части речи? ( Так как слова этой части речи очень часто употребляются,  на их основе образуются другие части реч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2. Актуализация зн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Блиц- опр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Что мы уже знаем о глаголе как части речи? Суммируйте знания. (Глагол- самостоятельная часть речи, обозначающая действие предмета и отвечающая на вопросы что делать? Что сделать? Глаголы изменяются по временам: бывают в форме настоящего, прошедшего и будущего времени. В настоящем и будущем изменяются по лицам и числам, а в прошедшем – по родам ( в ед. ч.) и числам. В предложении чаще всего  является сказуемым и согласуется с подлежащи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Что знаем о правописании глагола? ( Не с глаголами пишутся раздельно, в форме 3 л. Пишутся без ь , в н.ф .-с 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роверка домашнего задания ( упр.634 устно; на крыльях доски 2 ученика выполняют разбор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формулируйте правило правописания – ться и –тся в глагол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Постановка учебной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тите внимание на слайд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д нами фрагмент стихотворения И. Никитина. Послушайте его и подумайте, какие слова употреблены в переносном знач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ие слова употребляются в переносном значен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то помогает автору выразить настроение и состояние природы? ( Используется олицетворение – прием, при котором неодушевленному предмету или отвлеченному понятию приписываются качества, действия, присущие человеку: « солнце нагуляется, спускается». В двух последних строчках- развернутая метафора, помогающая наиболее ярче представить картину природ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ишите глаголы </w:t>
      </w:r>
      <w:r>
        <w:rPr>
          <w:b/>
          <w:sz w:val="28"/>
          <w:szCs w:val="28"/>
        </w:rPr>
        <w:t>нагуляется ,спускается</w:t>
      </w:r>
      <w:r>
        <w:rPr>
          <w:sz w:val="28"/>
          <w:szCs w:val="28"/>
        </w:rPr>
        <w:t xml:space="preserve"> ,разберите по составу.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Ученик на доске выписывае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ведение в тему у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какой вопрос отвечают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ой из глаголов обозначает законченность действия? (нагуляет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ой обозначает незавершенность действия? (спускает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пишем вид глаголов. Определим виды глаголов из текста И. Никитина. (Стоит- несов.вид, купается- несов. вид). Запишем тему урока « Виды глагол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глаголы совершенного вида отвечают в инфинитиве на вопрос </w:t>
      </w:r>
      <w:r>
        <w:rPr>
          <w:bCs/>
          <w:sz w:val="28"/>
          <w:szCs w:val="28"/>
        </w:rPr>
        <w:t xml:space="preserve">что сделать? </w:t>
      </w:r>
      <w:r>
        <w:rPr>
          <w:sz w:val="28"/>
          <w:szCs w:val="28"/>
        </w:rPr>
        <w:t xml:space="preserve">и обозначают </w:t>
      </w:r>
      <w:r>
        <w:rPr>
          <w:bCs/>
          <w:sz w:val="28"/>
          <w:szCs w:val="28"/>
        </w:rPr>
        <w:t xml:space="preserve">законченное </w:t>
      </w:r>
      <w:r>
        <w:rPr>
          <w:sz w:val="28"/>
          <w:szCs w:val="28"/>
        </w:rPr>
        <w:t>действие</w:t>
      </w:r>
      <w:r>
        <w:rPr>
          <w:bCs/>
          <w:sz w:val="28"/>
          <w:szCs w:val="28"/>
        </w:rPr>
        <w:t xml:space="preserve"> или действие, достигшее </w:t>
      </w:r>
      <w:r>
        <w:rPr>
          <w:sz w:val="28"/>
          <w:szCs w:val="28"/>
        </w:rPr>
        <w:t>определенного</w:t>
      </w:r>
      <w:r>
        <w:rPr>
          <w:bCs/>
          <w:sz w:val="28"/>
          <w:szCs w:val="28"/>
        </w:rPr>
        <w:t xml:space="preserve"> предела</w:t>
      </w:r>
    </w:p>
    <w:p>
      <w:pPr>
        <w:pStyle w:val="Normal"/>
        <w:rPr/>
      </w:pPr>
      <w:r>
        <w:rPr>
          <w:sz w:val="28"/>
          <w:szCs w:val="28"/>
        </w:rPr>
        <w:t xml:space="preserve">Глаголы несовершенного вида отвечают в инфинитиве на вопрос </w:t>
      </w:r>
      <w:r>
        <w:rPr>
          <w:bCs/>
          <w:sz w:val="28"/>
          <w:szCs w:val="28"/>
        </w:rPr>
        <w:t xml:space="preserve">что делать? </w:t>
      </w:r>
      <w:r>
        <w:rPr>
          <w:sz w:val="28"/>
          <w:szCs w:val="28"/>
        </w:rPr>
        <w:t xml:space="preserve">и </w:t>
      </w:r>
      <w:r>
        <w:rPr>
          <w:bCs/>
          <w:sz w:val="28"/>
          <w:szCs w:val="28"/>
        </w:rPr>
        <w:t xml:space="preserve">не обозначают </w:t>
      </w:r>
      <w:r>
        <w:rPr>
          <w:sz w:val="28"/>
          <w:szCs w:val="28"/>
        </w:rPr>
        <w:t>законченность действия или действия, достигшег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пределенного</w:t>
      </w:r>
      <w:r>
        <w:rPr>
          <w:bCs/>
          <w:sz w:val="28"/>
          <w:szCs w:val="28"/>
        </w:rPr>
        <w:t xml:space="preserve"> предела. Слайд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. Формулировка целей учащимися. Осмыс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Как вы думаете, какими же должны быть цели нашего урока?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Чему мы должны научиться на уроке? (</w:t>
      </w:r>
      <w:r>
        <w:rPr>
          <w:rFonts w:cs="Arial" w:ascii="Arial" w:hAnsi="Arial"/>
          <w:shadow/>
          <w:color w:val="FFFFFF"/>
          <w:sz w:val="28"/>
          <w:szCs w:val="28"/>
        </w:rPr>
        <w:t xml:space="preserve"> </w:t>
      </w:r>
      <w:r>
        <w:rPr>
          <w:sz w:val="28"/>
          <w:szCs w:val="28"/>
        </w:rPr>
        <w:t>Познакомиться с видом глагола как постоянным морфологическим призна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учиться определять вид глаго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накомиться с особенностями глаголов совершенного и несовершенного ви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учиться правильно употреблять глаголы разных видов в реч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Слай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впадают ли наши выводы, наблюдения с теми материалами, которые предлагает учебник? Открываем учебник на стр. 110 и читаем вслух прави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ервичное закреплени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Для закрепления знаний выполним упр.638 учебника. ( на доск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ую закономерность вы заметили? (От глаголов несовершенного вида можно образовать глаголы совершенного вида с помощью приставок. А от глаголов совершенного вида можно образовать глаголы несовершенного с помощью суффикс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Физкультминут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8. Самостоятельная работа с самопроверкой по образ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ти получают раздаточный материал с заданием вставить глаголы нужного вида в неопределенной форме. Объяснить употребление ви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н привык…. громко. Он успел….в этот вагон. Как вам удалось….книгу, которой не было в библиотеке? Она перестала….письма подруге. Мне надоело….одно и то же. Он продолжал….несмотря на шум. Ты забыл…письма. Мы научились….английский текст без словаря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лова для справок: говорить-сказать, садиться-сесть, доставать-достать, писать-написать, повторить-повторять,читать-прочитать,отправить-отправлять,переводить-переве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ти обмениваются работами друг с другом, проверяют, исправляют ошибки, затем сверяют с образцом на слайде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вод:  мы должны правильно использовать глаголы разных видов в речи, учитывая, о каком действии (законченном или незаконченном) говорится в предлож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теперь, ребята, найдем и исправим ошибки в употреблении глаголов разных видов в одном предложении. Посмотрите на слайд и исправьте ошиб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12" w:leader="none"/>
        </w:tabs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9. </w:t>
      </w:r>
      <w:r>
        <w:rPr>
          <w:b/>
          <w:i/>
          <w:sz w:val="28"/>
          <w:szCs w:val="28"/>
        </w:rPr>
        <w:t>Рефлекс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ое открытие вы для себя сделали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тересно ли вам было на урок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каким настроением вы работали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ое задание оказалось самым трудным? Что помогло преодолеть труднос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не сегодня очень приятно было работать с вами на уроке. Я увидела умных заинтересованных детей. Надеюсь, вам понравился сегодняшний ур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Домашнее задание. </w:t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писание сочинения - миниатюры «Весна в нашем городе», используя глаголы совершенного и несовершенного вида). Используйте метафоры, сравнения, олицетворения при написании миниатюры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.  </w:t>
      </w:r>
      <w:r>
        <w:rPr>
          <w:sz w:val="28"/>
          <w:szCs w:val="28"/>
        </w:rPr>
        <w:t>Упражнение 63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Списать. Вставить глаголы нужного вида в неопределенной форме. Объяснить употребление ви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 привык…. гром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 успел….в этот ваг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 вам удалось….книгу, которой не было в библиотек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на перестала….письма подруг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не надоело….одно и то ж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н продолжал….несмотря на шу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ы забыл…письм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научились….английский текст без словар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Слова для справок</w:t>
      </w:r>
      <w:r>
        <w:rPr>
          <w:sz w:val="28"/>
          <w:szCs w:val="28"/>
        </w:rPr>
        <w:t>: говорить-сказать, садиться-сесть, доставать-достать, писать-написать, повторить-повторять,читать-прочитать,отправить-отправлять,переводить-переве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Списать. Вставить глаголы нужного вида в неопределенной форме. Объяснить употребление ви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 привык…. гром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 успел….в этот ваг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 вам удалось….книгу, которой не было в библиотек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на перестала….письма подруг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не надоело….одно и то ж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н продолжал….несмотря на шу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ы забыл…письм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научились….английский текст без словаря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Слова для справок</w:t>
      </w:r>
      <w:r>
        <w:rPr>
          <w:sz w:val="28"/>
          <w:szCs w:val="28"/>
        </w:rPr>
        <w:t>: говорить-сказать, садиться-сесть, доставать-достать, писать-написать, повторить-повторять,читать-прочитать,отправить-отправлять,переводить-перевести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Списать. Вставить глаголы нужного вида в неопределенной форме. Объяснить употребление вида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 успел….в этот ваг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 вам удалось….книгу, которой не было в библиотек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на перестала….письма подруг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не надоело….одно и то ж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н продолжал….несмотря на шу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ы забыл…письм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научились….английский текст без словар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Слова для справок</w:t>
      </w:r>
      <w:r>
        <w:rPr>
          <w:sz w:val="28"/>
          <w:szCs w:val="28"/>
        </w:rPr>
        <w:t>: говорить-сказать, садиться-сесть, доставать-достать, писать-написать, повторить-повторять,читать-прочитать,отправить-отправлять,переводить-перевести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Списать. Вставить глаголы нужного вида в неопределенной форме. Объяснить употребление ви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 успел….в этот ваг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 вам удалось….книгу, которой не было в библиотек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на перестала….письма подруг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не надоело….одно и то ж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н продолжал….несмотря на шу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ы забыл…письм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научились….английский текст без словаря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Слова для справок</w:t>
      </w:r>
      <w:r>
        <w:rPr>
          <w:sz w:val="28"/>
          <w:szCs w:val="28"/>
        </w:rPr>
        <w:t>: говорить-сказать, садиться-сесть, доставать-достать, писать-написать, повторить-повторять,читать-прочитать,отправить-отправлять,переводить-перевести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8:21:00Z</dcterms:created>
  <dc:creator>SuperUser</dc:creator>
  <dc:description/>
  <cp:keywords/>
  <dc:language>en-US</dc:language>
  <cp:lastModifiedBy>SuperUser</cp:lastModifiedBy>
  <dcterms:modified xsi:type="dcterms:W3CDTF">2015-04-13T18:21:00Z</dcterms:modified>
  <cp:revision>2</cp:revision>
  <dc:subject/>
  <dc:title>                               Открытый урок по теме « Виды глагола»</dc:title>
</cp:coreProperties>
</file>