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ПАМЯТКА ДЛЯ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«Коррекция гиперактивного поведения детей дошкольного возраста»</w:t>
      </w:r>
    </w:p>
    <w:p>
      <w:pPr>
        <w:pStyle w:val="Normal"/>
        <w:spacing w:lineRule="auto" w:line="240"/>
        <w:jc w:val="center"/>
        <w:rPr>
          <w:rFonts w:ascii="Segoe Script" w:hAnsi="Segoe Script" w:cs="Segoe Script"/>
          <w:b/>
          <w:b/>
          <w:color w:val="FF0000"/>
          <w:sz w:val="28"/>
          <w:szCs w:val="28"/>
        </w:rPr>
      </w:pPr>
      <w:r>
        <w:rPr>
          <w:rFonts w:cs="Segoe Script" w:ascii="Segoe Script" w:hAnsi="Segoe Script"/>
          <w:b/>
          <w:color w:val="FF0000"/>
          <w:sz w:val="28"/>
          <w:szCs w:val="28"/>
        </w:rPr>
        <w:t>Признаки гиперактивного поведения дет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о наблюдается беспокойные движения в кистях и стопах; сидя на  стуле, крутиться, вертитс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ет со своего места в классе во время уроков или в  других  ситуациях, когда нужно оставаться на мес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ет бесцельную двигательную активность: бегает, крутится, пытается куда-то залезть, причем в таких ситуациях, когда это неприемлемо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ычно не может тихо, спокойно играть или заниматься чем-либо на досуг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ся в постоянном движении и ведет  себя  так,  «как  будто  к  нему прикрепили мотор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о бывает болтли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о отвечает на вопросы, не задумываясь, не выслушав их  до конц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ычно с трудом дожидается своей очереди в различных ситуациях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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о мешает другим,  пристает  к  окружающим  (например,  вмешивается  в  беседы или игры).</w:t>
      </w:r>
    </w:p>
    <w:p>
      <w:pPr>
        <w:pStyle w:val="Normal"/>
        <w:spacing w:before="0" w:after="0"/>
        <w:jc w:val="center"/>
        <w:rPr>
          <w:rFonts w:ascii="Segoe Script" w:hAnsi="Segoe Script" w:cs="Segoe Script"/>
          <w:b/>
          <w:b/>
          <w:color w:val="FF0000"/>
          <w:sz w:val="28"/>
          <w:szCs w:val="28"/>
        </w:rPr>
      </w:pPr>
      <w:r>
        <w:rPr>
          <w:rFonts w:cs="Segoe Script" w:ascii="Segoe Script" w:hAnsi="Segoe Script"/>
          <w:b/>
          <w:color w:val="FF0000"/>
          <w:sz w:val="28"/>
          <w:szCs w:val="28"/>
        </w:rPr>
        <w:t>При организации коррекционной работы акцент должен делаться на следующие умения ребенк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онцентрировать внимани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Доводить начатое до конц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онтролировать свои движ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нимать мышечное напряжени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онтролировать свои эмоциональные проявл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асширять поведенческий репертуар во взаимодействии со взрослыми и сверстниками.</w:t>
      </w:r>
    </w:p>
    <w:p>
      <w:pPr>
        <w:pStyle w:val="Normal"/>
        <w:spacing w:before="0" w:after="0"/>
        <w:jc w:val="center"/>
        <w:rPr/>
      </w:pPr>
      <w:r>
        <w:rPr>
          <w:rFonts w:cs="Segoe Script" w:ascii="Segoe Script" w:hAnsi="Segoe Script"/>
          <w:b/>
          <w:color w:val="FF0000"/>
          <w:sz w:val="28"/>
          <w:szCs w:val="28"/>
        </w:rPr>
        <w:t>Приемы модификации детей с гиперактивностью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 своих   отношениях   с  ребенком  придерживайтесь  «позитивной   модел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Хвалите его, когда он этого заслужил, подчеркивайте  успехи.  Это  укрепляет уверенность ребенка в собственных силах, повышает его самоце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гайте повторения слов «нет» и «нельзя». Разговаривайте с ребенком всегда сдержанно, спокойно, мягко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авайте ребенку только одно задание на определенный отрезок  времени,  чтоб он мог его заверши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ля подкрепления устных инструкций используйте зрительную стимуляц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ощряйте ребенка за все виды деятельности, требующие концентрации внимания (например, работа с кубиками, раскрашивание, чт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ддерживайте дома четкий распорядок  дня. Время  приема  пищи,  выполнения домашних заданий  и  сна  ежедневно  должно  соответствовать  установленному режи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Script" w:hAnsi="Segoe Script" w:cs="Segoe Script"/>
          <w:color w:val="FF0000"/>
          <w:sz w:val="28"/>
          <w:szCs w:val="28"/>
        </w:rPr>
      </w:pPr>
      <w:r>
        <w:rPr>
          <w:rFonts w:cs="Segoe Script" w:ascii="Segoe Script" w:hAnsi="Segoe Script"/>
          <w:color w:val="FF0000"/>
          <w:sz w:val="28"/>
          <w:szCs w:val="28"/>
        </w:rPr>
        <w:t>Как исправить поведение ребен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ибегайте к физическому наказанию! Если есть необходимость, поэтапно используйте методы: предупреждение, игнорирование, тайм-аут, «тихое место» (спокойное сидение в определенном месте после совершения поступк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аще хвалите ребенка и, напротив, старайтесь не обращать внимания на мелкие нарушения дисциплины. Гиперактивные дети не воспринимают выговоры и наказания, однако чувствительны к поощре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Заведите дневник самоконтроля, используйте балльную или знаковую систему для оценки и самооценки ребенком своего поведения. Продумайте систему вознаграждений за хорошо выполненное задание и наказаний за плохое пове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список обязанностей ребенка и повесьте его на стену. Постепенно расширяйте круг обязанностей, предварительно обсудив их с ребенком; не разрешайте откладывать выполнение задания на другое время; не давайте ребенку поручений, не соответствующих его уровню развития, возрасту и способностям; помогайте ребенку приступить к выполнению задания, так как для него это самый трудный этап. Не давайте одновременно несколько указаний. Задание должно быть коротким и ясны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4:11:00Z</dcterms:created>
  <dc:creator>user</dc:creator>
  <dc:description/>
  <cp:keywords/>
  <dc:language>en-US</dc:language>
  <cp:lastModifiedBy>user</cp:lastModifiedBy>
  <dcterms:modified xsi:type="dcterms:W3CDTF">2013-06-02T22:59:00Z</dcterms:modified>
  <cp:revision>4</cp:revision>
  <dc:subject/>
  <dc:title/>
</cp:coreProperties>
</file>