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перечень игрового оборудования для учебно-материального обеспечения дошкольных образовательных учреждений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Минобрнауки России)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И НАУ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 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нобрнауки Росс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ще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юсиновская, д. 51, г. Москв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П8, 11799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23742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23742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 d03@mon.gov.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ноября 2011 г. № 0387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ализации приказа Минобрнау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июля 2011 г. № 21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1865" cy="1056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исполнительной в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ов Российской Федераци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щие управление в сфе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ажаемые коллеги!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артамент общего образования Минобрнауки России направляет для использования в работе Примерный перечень игрового оборудования для учебно-методического обеспечения дошкольных образовательных учреждений и групп для детей дошкольного возраста, организованных в образовательных учреждениях других типов и видов (далее – Перечень)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й Перечень не является обязательным, он выполняет функцию ориентира при организации в дошкольных образовательных учреждениях предметно-развивающей среды в соответствии с Федеральными государственными требованиями к условиям реализации Основной общеобразовательной программы дошкольного образования, утвержденными приказом Министерства образования и науки Российской Федерации от 20 июля 2011 г. № 2151 (зарегистрирован в Минюсте России 14 ноября 2011 г., регистрационный № 22303)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формировании Перечня исходили из задач комплексного использования предметно-развивающей среды, соблюдения принципов вариативности, полифункциональности, педагогической целесообразности и трансформируемости. Материальнотехническое обеспечение воспитательнообразовательного процесса по освоению Основной общеобразовательной программы дошкольного образования должно быть ориентировано на использование адекватных возрасту форм работы с детьми, организацию разнообразной игровой деятельности детей, использование образовательных технологий деятельностного типа, эффективную и безопасную организацию совместной деятельности педагогов и детей и самостоятельной деятельности детей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еречне представлены не конкретные названия, а прежде всего общая номенклатура объектов и средств учебно-материального обеспечения, что объясняется особенностью современного этапа развития сектора, обеспечивающего материальные потребности дошкольных образовательных учреждений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о объектов учебно-материального обеспечения приводится в требованиях в расчете на одну возрастную группу детей дошкольного возраста наполняемостью не более 25 человек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артамент общего образования рекомендует использовать данный Перечень при решении вопросов учебноматериального обеспечения дошкольных образовательных учреждений, а также для расчета нормативов финансирования обучения и содержания (присмотра и ухода) ребенка дошкольного возраста в образовательном учреждении, реализующем Основную общеобразовательную программу дошкольного образования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ind w:firstLine="567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Заместитель директора Департамента С. БРЫЗГАЛОВА</w:t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ный перечень игрового оборудования для учебно-материального обеспечения дошкольных образовательных учреждений</w:t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ервая и вторая младшие группы (2 - 4 год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858"/>
        <w:gridCol w:w="6612"/>
        <w:gridCol w:w="706"/>
        <w:gridCol w:w="1354"/>
      </w:tblGrid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№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-ления развития ребенка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-во на группу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-вания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ка пластмассовая мал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  <w:r>
              <w:rPr>
                <w:sz w:val="22"/>
                <w:szCs w:val="22"/>
              </w:rPr>
              <w:t xml:space="preserve">                         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ка деревянная из 5 элементов, окрашенных в один из основных цвето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ка деревянная из 7 элементов 7 цветов со скругленным основанием для балансировк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2–3 пирамидок с 6–8 элементами разной конфигурации и 4–6 цветов на единой основе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ая пирамида высотой не менее 40 см из 10 крупных элементов разных размеров 4 основных цвето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ая пирамида высотой не менее 30 см из 8 крупных элементов разных размеров 4 основных цветов 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ая пирамида-башня высотой не менее 90 см из 10 разноцветных элементов-стаканчиков разных размеров, складывающихся в ведерко с крышкой-сортировщиком и объемными элементами-вкладыш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-башня из 5–7 разноцветных элементов-стаканчиков, верхний из которых выполнен в виде головки животного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-башня из 6–10 разноцветных элементов в виде куба, треугольной призмы или других фигур, которые вкладываются друг в друг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со звуковыми эффектами и тактильными элементами на пластиковой основе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с подвижными частями со звуковыми эффектами и тактильными элементами из мягкого пластик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с тактильными элементами из мягкого пластика и вибрирующими частями, приводимыми в движение нажатием на кнопку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с подвижными частями из пластмассы разной структуры со звуковыми эффектами, тактильными  и зеркальным элемент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чащая игрушка с различными извлекаемыми звуками, музыкальным оформлением и световым эффектом при вращени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чащая игрушка со звуковыми эффектами, извлекаемыми при вращении ручк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на текстильной основе с подвижными или закрепленными элементами разной текстуры (включая зеркальный), с различным наполнением или звучанием, с оформлением контрастными цвет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     </w:t>
            </w:r>
          </w:p>
        </w:tc>
        <w:tc>
          <w:tcPr>
            <w:tcW w:w="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на текстильной основе в виде легкоузнаваемого животного, с элементами разной текстуры (включая зеркальный) и разных цветов, с эффектом вибрации и характерного звучания при механическом воздействи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на текстильной основе в виде легкоузнаваемого животного с подвижными или закрепленными элементами разной текстуры с различным наполнением или звучанием, с эффектом вибрации и характерного звучания при механическом воздействи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на текстильной основе в виде легкоузнаваемого животного с подвижными или закрепленными элементами разной текстуры с различным наполнением или звучанием, с эффектом вибрации и характерного звучания при механическом воздействи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набивная игрушка-флекси в виде животного со звуковыми эффектами двух видо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набивная игрушка-флекси в виде животного со звуковым эффектом и съемной шубко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игрушка с желобами для прокатывания шарика и звуковым эффектом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игрушка с отверстиями и желобом для забивания молоточком и прокатывания шарико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двухсторонняя игрушка с втулками и молоточком для забивани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на колесах на палочке или с веревочкой с подвижными или озвученными элемент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с подвижными элементами в виде зверюшек на платформе с колесами и ручкой для толкания и опоры при ходьбе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в виде зверюшки на колесиках с механизмом и скоростью движения, зависящей от силы механического воздействи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ерционная игрушка на колесиках в виде животных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заводная игрушка-забава с простыми движениями («клюющая птичка»)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заводные игрушки-забавы в виде животных, птиц, транспортных средств с усложненными движения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с различными игровыми средствами: пирамида, сортировщик, подвижные, съемные или озвученные элементы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куб с различными игровыми средствами:  сортировщики, подвижные, съемные, озвученные или оснащенные световыми эффектами  элементы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енный развивающий центр с объемными вкладышами с тематическими изображениями и соответствующими звуками и музыкальным сопровождением  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     </w:t>
            </w:r>
          </w:p>
        </w:tc>
        <w:tc>
          <w:tcPr>
            <w:tcW w:w="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анель с тематическими изображениями, сенсорными элементами и соответствующим звучанием. Тип 1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  <w:r>
              <w:rPr>
                <w:sz w:val="22"/>
                <w:szCs w:val="22"/>
              </w:rPr>
              <w:t xml:space="preserve">   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анель с тематическими изображениями, сенсорными элементами и соответствующим звучанием. Тип 2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стол с комплектом развивающих пособи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енный сортировщик в виде фигурки легкоузнаваемого животного с вращающимся корпусом с отверстиями, объемными вкладышами, цветными метками для самопроверки и возвратом вкладыша при механическом воздействии на элемент фигурк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ный сортировщик с отверстиями на верхних и боковых поверхностях и объемными вкладыш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щик цилиндрической формы с отверстиями в основаниях и объемными вкладышами простых геометрических форм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енный сортировщик цилиндрической формы с отверстиями в наклонном основании и объемными вкладышами усложненных произвольных форм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щик с расположенными группами стержнями на общей основе  и плоскими элементами для нанизывания с соответствующими конфигурациями отверсти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стержней разной длины на единой основе и шариков для нанизывания и сортировки по цвету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стержней разной длины на единой основе и фигурных элементов для нанизывания и сортировки по цвету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объемных элементов разных повторяющихся форм, цветов и размеров на общем основании для сравнени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  из желобов, шариков и рычажного механизма для демонстрации понятий «один – много», «больше – меньше», действий сложение и вычитание в пределах 5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основа с размещенными на ней неподвижными изогнутыми направляющими со скользящими по ним фигурными элементами на тему «Северный полюс» и подвижными фигурками персонаже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основа с размещенными на ней неподвижными изогнутыми направляющими со скользящими по ним фигурными элементами на тему «Цирк» и подвижной фигуркой персонаж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основа с  городским ландшафтом с размещенными на ней неподвижными изогнутыми направляющими со скользящими по ним фигурными элемент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шка трехкукольн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     </w:t>
            </w:r>
          </w:p>
        </w:tc>
        <w:tc>
          <w:tcPr>
            <w:tcW w:w="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шка пятикукольн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аляшка (различных размеров)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бъемных вкладышей по принципу матрешк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овки простые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ые мягконабивные дидактические игрушк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завинчивания из элементов разных форм, размеров и цвето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6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с крупногабаритной основой, образцами изображений и крупными фишк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с основой, образцами изображений и крупными фишками с чемоданчиком для хранени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а или волчок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убиков среднего размер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роитель-ный материал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убиков большого размер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набор из деревянных брусочков разных размеро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цветных элементов из основных геометрических форм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габаритный пластмассовый конструктор из кирпичей  и половинок кирпичей с креплением элементов по принципу ЛЕГО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Конструкторы 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из мягкого пластика с креплением элементов по принципу ЛЕГО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воз-конструктор с вагонами и пассажир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6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конструирование для детей. Город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конструирование для детей. Строим дорогу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конструирование для детей. Строительные кирпичик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конструирование для детей. Гигантский набор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конструирование для детей. Набор специальных элементо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масштабных конструкций. Мягкие кирпичик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грушек для игры с песком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Образно-символический материал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-основа с изображением в виде пазл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с вкладыш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разрезные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-половинк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наборы карточек с изображения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настольно-печатных игр для раннего возраст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9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и фруктов и овоще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 – предметы оперирова-ния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, кораблик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ки людей и животных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тематический набор из специальной машинки, водителя и детенышей африканских животных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р игрового пространства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ниг для  групп раннего возраст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     </w:t>
            </w:r>
          </w:p>
        </w:tc>
        <w:tc>
          <w:tcPr>
            <w:tcW w:w="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оциально-личностное развитие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е модули в виде животных для сюжетных игр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 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е антропоморфные игрушки различных размеров, изображающие животных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в одежде крупн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в одежде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-младенцы разных рас и с гендерными признак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-карапузы разных рас с гендерными признак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-младенец среднего размера в одежде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-голышок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ы одежды для кукол-младенце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 – предметы оперирования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ы одежды для кукол-карапузо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яска для куклы крупногабаритная, соразмерная росту ребенк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ели для игры с кукло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льная кровать с опускающейся или съемной боковой стенко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укольного постельного бель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     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ухонной посуды для игры с кукло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толовой посуды для игры с кукло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, легковые автомобил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«Кухня малая» (соразмерная ребенку) с плитой, посудой и аксессуар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аркеры игрового пространства 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«Мастерская» на тележке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уборки с тележко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в виде мастерской с подвижными элементами, звуковыми и световыми эффект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в виде кухни с подвижными элементами, звуковыми и световыми эффект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енный тематический игровой модуль с домом, обитателями, домашними животными и элементами окружающей среды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уровневый тематический игровой модуль со съездами, шлагбаумом, заправочной станцией и машинк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гровой мягкой мебел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игрово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а пластмассовая детск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еревянных игрушек-заба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с элементами декораций и персонажами сказки «Курочка Ряба»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чка-маска для театрализованных представлени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ементов костюма для уголка ряжени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перчаточн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перчаточных кукол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-тельный материал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для кукольного театра настольн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аркеры игрового простран-ства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трехсекционная трансформируем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мушк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молоточк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кольца (русский народный музыкальный инструмент)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енчики (русский народный музыкальный инструмент)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слет на руку с бубенчик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дук с росписью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оформления игрового пространства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а искусственн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елочных игрушек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 из фольг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 елочная электрическ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е шары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рисовани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Для рисования</w:t>
            </w:r>
            <w:r>
              <w:rPr>
                <w:sz w:val="22"/>
                <w:szCs w:val="22"/>
              </w:rPr>
              <w:t> 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цветн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пальчиковые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чики (баночки) пластмассовые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гуашь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№ 10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 № 11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берт двойно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и цветные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, не липнущий к рукам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лепки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для работы с пластилином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ос детский для раздаточных материало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й материал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тук детски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исков для групп раннего возраст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разно-символический материал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-физиорол (цилиндр)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общеразвивающих упражнений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-физиорол (арахис)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-фитбол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полумассажны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ссажный. Тип 1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ссажный. Тип 2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ный ролик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ссажный. Тип 3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ссажный. Тип 4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ссажный. Тип 5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ячей-массажеро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бассейн с комплектом шаро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ка-автомобиль, соразмерная росту ребенк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ка фигурн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ка для катания дете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игровой комплект для малыше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горк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пластмассовый (малый)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их модулей. Тип 1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гимнастическ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ий тоннель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 «кочка» с массажной поверхностью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ходьбы, бега, равновесия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а детска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ый мат-трансформер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массажный со следочками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еброс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катания, бросания, ловли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резиновые (комплект)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зноцветных кеглей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их модулей разной высоты со скругленной верхней поверхностью для лазань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азанья, ползания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большие напольные для хранения игрушек (с колесами, располагающиеся один на другом)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Вспомогательное оборудование 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для хранения мелких игрушек и материалов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Средняя группа (4 - 5 лет)</w:t>
      </w:r>
    </w:p>
    <w:p>
      <w:pPr>
        <w:pStyle w:val="Heading3"/>
        <w:spacing w:before="0" w:after="0"/>
        <w:jc w:val="center"/>
        <w:rPr/>
      </w:pPr>
      <w:r>
        <w:rPr/>
        <w:t>Примерный перечень игрового оборудования для учебно-материального обеспечения дошкольных образовательных учреждений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847"/>
        <w:gridCol w:w="6355"/>
        <w:gridCol w:w="846"/>
        <w:gridCol w:w="1533"/>
      </w:tblGrid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-ления развития ребенка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-тво на группу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-вания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ая пирамида высотой не менее 90 см из 18 крупных элементов попарно повторяющихся разных размеров 4 основных цвет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ка деревянная с квадратными или прямоугольными элемента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щик с группами стрежней на общей основе и соответствующими цифрами и элементами для нанизывания соответствующих цветов, конфигурации и количеством отверст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ый сортировщик с отверстиями 4 видов и вкладышами разных форм и сечением, совпадающим по форме с отверстия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круглой основы и фигурных элементов с возможностью устанавливать их на основе или друг на друге в различных комбинациях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основы и вкладышей сложной формы, образованной наложением двух геометрических фигур друг на друг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овки различного уровня сложност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бъемных вкладышей по принципу матрешк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основа с размещенными на ней неподвижными изогнутыми направляющими со скользящими по ним элемента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еревянных блоков с комбинированием окраски и озвучива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блоков с прозрачными цветными стенками и различным звучащим наполнением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с прорезями для перемещения подвижных элементов к установленной в задании цел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основа с повторяющимися образцами с различной текстур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из пластика с основой со штырьками и плоскими элементами 4 основных цветов с отверстиями для составления изображений по образцам или произвольн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из пластика с основой со штырьками и плоскими элементами 8 цветов (основные и дополнительные) с отверстиями для составления изображений по образцам или произвольн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блоки правильных геометрических форм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-конструктор для действий с песком и вод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азрезных фрукт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азрезных овоще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трех игр-головоломок разного уровня сложности на составление квадрата из часте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зрачных кубиков с цветными диагональными вставками со схемами для воспроизведения конфигураций в пространств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зрачных кубиков различных цветов для построения объемных конструкций с эффектом смешивания цветов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убиков с линейными и двухмерными графическими элементами на гранях для составления узоров по схемам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вухцветных кубиков с широкой полосой контрастного цвета по диагонали на каждой грани для составления узоров по схемам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цветных деревянных кубиков с графическими схемами для воспроизведения конфигураций в пространств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двух зеркал для опытов с симметрией, для исследования отражательного эффект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цветных счетных палочек Кюизенер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весы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грушек для игры с песком и вод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 – предметы оперирования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и фруктов и овоще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дукт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азрезных хлебопродуктов с разделочной доск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но с цветными и теневыми изображения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ы на развитие интеллектуальных способностей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мерное тематическое домино. Тип 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н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головоломка на составление узоров из кубиков с диагональным делением граней по цвету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выстраивание логических цепочек из трех частей «до и после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ая игра на подбор цветных, теневых и контурных изображен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разборный кубик-сортировщик с комплектом вкладышей с пропорциональными размерами и тактильными элемента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с плоскостными элементами различных геометрических форм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ный альбом с заданиями для пальчиковой гимнастик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ормативно-знаковый материал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 с передвижными цветными фишками для выполнения заданий с самопроверк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ематических рабочих карточек к планшету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для тренировки памяти с планшетом и набором рабочих карт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разно-символический материал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с тематическим изображением и двухслойные вкладыши с моментами сюжет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оставного счетного материала с изменяемыми признака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составление логических цепочек произвольной длины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построения произвольных геометрических фигу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гр для среднего дошкольного возраста к Логическим блокам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настольно-печатных игр для средней группы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наборы карточек с изображения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для дорожных знак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-основа с изображением в виде пазл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с вкладыша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построения произвольных геометрических фигу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гр к счетными палочками Кюизенер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ый планшет «Погода» с набором карточек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ый планшет «Распорядок дня» с набором карточек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ки и вкладыши тематически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очные и исторические персонаж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домашних животных с реалистичными изображением и пропорция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животных леса с реалистичными изображением и пропорция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животных Африки с реалистичными изображением и пропорция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людей – представителей различных професс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габаритный конструктор деревянный, строительный, напольный, цветной. Тип 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роительный материал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убик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набор «Городская жизнь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троительный элементов для творческого конструирова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из вспененного полимера с декорированием под массив натурального дерева. Тип 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нструкторы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элементов для транспортных средст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ы спасе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ая дорог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и муниципальный транспорт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с и авиац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с крупными магнитными элементами двух вид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Конструкторы 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с гибкими элементами и фигурками люде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габаритный пластмассовый конструктор из кирпичей и половинок кирпичей с креплением элементов по принципу ЛЕГ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конструктор деревянный неокрашенный. Тип 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деревянный цветн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цветной с элементами 6 цветов (4 основных цвета, белый и натуральное дерево)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деревянный с элементами декораций и персонажами сказок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из элементов с логическими вкладышами на темы «Форма», «Счет», «Расположение», «Эмоции», «Движение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овый конструктор с деталями разных конфигураций и соединением их с помощью болтов, гаек и торцевых элементов двух типов для создания действующих моделей механизм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с элементами в виде различных частей тела необычных конфигураций для создания фантастических животных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оронний мат-трансформер из элементов-ковриков с вкладышами геометрических форм, для полоскостного и объемного конструирова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лоскостные конструкторы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с объемными фишками с отверстиями, шнурками  и платами с отверстиями и цифра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ормативно-знаковый материал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знаков дорожного движе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четного материала на магнитах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для действий с водой. Тип 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аркер игрового пространства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экспериментирования с песком и вод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ный макет (коврик) с набором персонажей и атрибутов по тематике. Тип 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набор из фигурок обитателей скотного двора с домиком и оград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ельная шкатулк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наблюдения за мелкими живыми существа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ниг для средней группы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оциально-личностное развитие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муниципальных служб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очные куклы с открывающимся ртом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-карапузы разных рас и с гендерными признака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оциально-личностное развитие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детский домик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лифункцио-нальные материалы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гровой мягкой мебел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со схематичным изображением населенного пункта, включая улицы с дорожными знаками и разметкой, строения, ландшафт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разно-символический материал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ранспортных средств к напольному коврику «Дорожное движение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машинки различного назначе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ранспортных средст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, легковые автомобил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кукла-девочка в одежде с застежками и шнуровк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кукла-мальчик в одежде с застежками и шнуровк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в одежд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-младенец среднего размера в одежд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-младенцы разных рас и с гендерными признака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а пластмассовая детска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 – предметы оперирования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ы одежды для кукол-младенце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ы одежды для кукол-карапуз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яска для куклы крупногабаритная, соразмерная росту ребенк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дицинских принадлежностей доктора в чемоданчик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ов парикмахера в чемоданчик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ухонной посуды для игры с кукл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или тележка для ухода за кукл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аркер игрового пространства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ели для игры с кукл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иборов домашнего обиход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(модуль-основа, соразмерная росту ребенка, и аксессуары) для ролевой игры «Магазин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октора на тележк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(модуль-основа, соразмерная росту ребенка, и аксессуары) для ролевой игры «Парикмахерская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«Мастерская» (соразмерная ребенку) с инструмента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«Кухня» (соразмерная ребенку) с плитой, посудой и аксессуара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толовой посуды для игры с кукл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игровой набор с мелкими персонажами «Аэропорт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ерчаточных кукол к сказкам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чки-маски для театрализованной деятельност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перчаточных куко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й материал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для кукольного театра настольна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аркеры игрового пространства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трехсекционная трансформируема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ементов костюма для театрализованной деятельност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Атрибут ролевой игры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дук с росписью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 – предметы оперирования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акварел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рисования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для рисова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тр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чики (баночки) пластмассовы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фареты для рисова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трафарет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етских штампов и печате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 № 3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№ 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№ 7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№ 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и цветны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ломастер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гуаш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акваре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 восковы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 масляны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 пасте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ман формата А1 для составления совместных композиц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аппликации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цветна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ые ножницы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канцелярский (или клейстер, или клеящий карандаш)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щетинна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, не липнущий к рукам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лепки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для работы с пластилином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ка для карандаше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й материал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ос детский для раздаточных материал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тук детск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берт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ормативно-знаковый материал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й комплект постеров на тему «Времена года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исков для средней группы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разно-символический материал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делий народных промысл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оформления игрового пространства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а искусственна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елочных игрушек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 из фольг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 елочная электрическа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е шары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офон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етские музыкальные инструменты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фон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шумовых музыкальных инструмент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колокольчик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слет на лодыжку с бубенчикам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изическое развитие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-физиорол (цилиндр)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общеразвивающих упражнений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-физиорол (арахис)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-фитбо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ссажный больш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лых кубов, которые вкладываются друг в друг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ка-автомобиль, соразмерная росту ребенк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ка фигурна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ка для дете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-спорткомплекс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их модулей. Тип 3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ементов полосы препятств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бассейн с комплектом шар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шка с шайбо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пластмассовый средн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гимнастическа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основа с желобками для прокатывания шарика с помощью магнита. Тип 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.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изическое развитие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енажер в прозрачном закрытом корпусе с замкнутым треком для прокатывания шарика  для развития зрительно-моторной координации и ориентировке в пространств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балансировки и координации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енажер с раздвижными открытыми желобками для прокатывания шарик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с замкнутыми закрытыми подвижными прозрачными треками для прокатывания шариков с целью развития зрительно-моторной координации, пространственного мышления и стереоскопического зре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тяженных объемных элементов с волнистой рабочей поверхностью и тактильными деталями для балансировк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оединительных деталей для фиксирования между собой элементов наборов: «Набор объемных элементов, которые вкладываются друг в друга, с наклонной рабочей поверхностью и тактильными деталями для балансировки» и «Набор протяженных объемных элементов с волнистой рабочей поверхностью и тактильными деталями для балансировки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3 пар двухсторонних объемных элементов с прямой и выпуклой поверхностями с веревочными фиксаторами  для балансировк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ерметичных элементов с тактильными поверхностями для динамического балансирова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ир  в виде диска со съемными панелями с треками для прокатывания шариков при балансировк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ир  в виде доски на полукруглом основании для балансировк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для игры в помещении, со шнуром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катания, бросания, ловли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ячей-массажер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еброс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ающая тарелк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резиновые (комплект)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пластмассовый малы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к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зноцветных кегле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гольф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прыгающий. Тип 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прыжков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прыгающий. Тип 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а детска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оронний многофункциональный коврик-трансформер с элементами-вкладышами для обозначения направления движе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ходьбы, бега, равновесия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ный диск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бъемных элементов, которые вкладываются друг в друга, с наклонной рабочей поверхностью и тактильными деталями для балансировк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ходьбы, бега, равновесия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4 пар пластиковых лыж с крепежными элементами на торцах для соединения их в единые лыжи для групповых упражнений на координацию движен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.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е средства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для хранения деталей конструкторов (набор)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й материал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большие напольные для хранения игрушек (с колесами, располагающиеся один на другом)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.</w:t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для хранения мелких игрушек и материал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</w:tblGrid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Старшая группа (5 - 6 лет)</w:t>
      </w:r>
    </w:p>
    <w:p>
      <w:pPr>
        <w:pStyle w:val="Heading3"/>
        <w:spacing w:before="0" w:after="0"/>
        <w:jc w:val="center"/>
        <w:rPr/>
      </w:pPr>
      <w:r>
        <w:rPr/>
        <w:t>Примерный перечень игрового оборудования для учебно-материального обеспечения дошкольных образовательных учреждений</w:t>
      </w:r>
    </w:p>
    <w:tbl>
      <w:tblPr>
        <w:tblW w:w="1024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808"/>
        <w:gridCol w:w="5365"/>
        <w:gridCol w:w="726"/>
        <w:gridCol w:w="855"/>
        <w:gridCol w:w="205"/>
        <w:gridCol w:w="645"/>
        <w:gridCol w:w="1118"/>
        <w:gridCol w:w="36"/>
      </w:tblGrid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-ления развития ребенка</w:t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-во на группу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-вания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овки различного уровня сложност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бъемных вкладышей по принципу матрешк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с прорезями для перемещения подвижных элементов к установленной в задании цел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основа с повторяющимися образцами с различной текстуро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из пластика с основой со штырьками и плоскими элементами 4 цветов (основные и пастельные) с отверстиями для составления изображений по образцам или произвольно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цветных счетных палочек Кюизенер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блоки правильных геометрических форм (блоки Дьенеша)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игра-головоломка на комбинаторику из кубиков, составленных из 2 частей различных конфигурации и цвет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оставного счетного материала с изменяемыми признака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ки и вкладыши тематически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азрезных овоще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азрезных фрукт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зрачных кубиков с цветными диагональными вставками со схемами для воспроизведения конфигураций в пространств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зрачных кубиков различных цветов для построения объемных конструкций с эффектом смешивания цвет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убиков с линейными и двухмерными графическими элементами на гранях для составления узоров по схема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убиков с окрашиванием граней в один цвет или в два цвета с разделением по диагонали для составления узоров по схема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вухцветных кубиков с широкой полосой контрастного цвета по диагонали на каждой грани для составления узоров по схема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цветных деревянных кубиков с графическими схемами для воспроизведения конфигураций в пространств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двух зеркал для опытов с симметрией, для исследования отражательного эффект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трех игр-головоломок разного уровня сложности на составление квадрата из часте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четного материала в виде соединяющихся между собой цветных кубиков с длиной ребра 1 см и массой 1 г  для наглядной демонстрации и сравнения линейных величин, понятий «площадь», «объем», «масса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чка с 2 сообщающимися отделениями и 10 шариками для наглядной демонстрации состава числ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весы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рычажных весов с объемными чашами и комплектом гирь и разновесов для измерения и сравнения масс и объем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олых геометрических тел для сравнения объемов и изучения зависимости объема от формы тел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рных стаканчик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рных пробирок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обирок большого размер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обирок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для эксперимент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контейнеры с крышко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а Петр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воронок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ипеток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копический стаканчик с крышко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ельная шкатулк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о встроенным микрофоном для изучения звуков, издаваемых насекомы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-конструктор для действий с песком и водо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грушек для игры с песко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 – предметы оперирования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ческая техник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и фруктов и овоще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дукт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азрезных хлебопродуктов с разделочной доско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для тренировки памяти с планшетом и набором рабочих карт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разно-символический материал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, в игровой форме демонстрирующий влияние техники на окружающую природу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демонстрации в игровой форме видов загрязнения окружающей природы в город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демонстрации в игровой форме макета экологически чистого город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для дорожных знак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гр к счетными палочками Кюизенер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заданий для старшего дошкольного возраста к блокам Дьенеш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 с передвижными цветными фишками для выполнения заданий с самопроверко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разно-символический материал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ематических рабочих карточек к планшету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для наглядного представления года в виде замкнутого цикла из 12 месяце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для наглядного представления года в виде замкнутого цикла из 4 времен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трехэлементных составных картинок с соединительными элементами для установления логических последовательностей событий, сюжетов, процесс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наборы карточек с изображения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ый планшет «Погода» с набором карточек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ый планшет «Распорядок дня» с набором карточек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выстраивание логических цепочек из трех частей «до и после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ая игра на подбор цветных, теневых и контурных изображени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составление логических цепочек произвольной длины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построения произвольных геометрических фигур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настольно-печатных игр для старшей группы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наборы карточек с изображения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 с передвижными цветными фишками для выполнения заданий с самопроверко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ематических рабочих карточек к планшету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орожных знак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четного материала на магнитах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весы демонстрационны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магнитные демонстрационны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но с цветными и теневыми изображения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ы на развитие интеллектуальных способностей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мерное тематическое домино. Тип 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игра-головоломка на комбинаторику из кубиков с цветными граня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головоломка на составление узоров из кубиков с диагональным делением граней по цвету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игра-головоломка на комбинаторику из кубиков, объединенных по 3 или 4 в неразъемные конфигураци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с плоскостными элементами различных геометрических фор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но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габаритный конструктор деревянный, строительный, напольный, цветной. Тип 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роительный материал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конструктор деревянный неокрашенный. Тип 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деревянный цветной с мелкими элемента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роительный материал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рупногабаритных сборно-разборных блоков для объемного конструировани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ий набор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Конструкторы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с пластиковыми элементами с изображениями частей тела, лица, элементов одежды для создания фигурок, выражающих разные эмоци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с элементами в виде различных частей тела необычных конфигураций для создания фантастических животных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механизмы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конструкци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с и авиаци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ая дорог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с набором элементов по теме «Стройка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с набором элементов по теме «Ферма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со средними магнитными элементами двух вид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из элементов с логическими вкладышами на темы «Форма», «Счет», «Расположение», «Эмоции», «Движение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овый конструктор с деталями разных конфигураций и соединением их с помощью болтов, гаек и торцевых элементов одного типа для создания действующих моделей механизм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жител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животны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домашних животных с реалистичными изображением и пропорция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животных леса с реалистичными изображением и пропорция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животных Африки с реалистичными изображением и пропорция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для действий с водой. Тип 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аркер игрового пространств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экспериментирования с песком и водо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ный макет (коврик) с набором персонажей и атрибутов по тематике. Тип 1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ный макет (коврик) с набором персонажей и атрибутов по тематике. Тип 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ниг для старшей группы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оциально-личностное развитие</w:t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детский домик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лифункциональные материалы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гровой мягкой мебел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в одежд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-младенец среднего размера в одежд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-младенцы разных рас и с гендерными признака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-карапузы разных рас и с гендерными признака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людей –представителей различных професси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людей с ограниченными возможностя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фигурок людей трех поколений с характерными чертами представителей различных рас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а пластмассовая детска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 – предметы оперирования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автомобилиразличного назначени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ранспортных средст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, легковые автомобил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ы одежды для кукол-младенце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ы одежды для кукол-карапуз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яска для куклы крупногабаритная, соразмерная росту ребенк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дицинских принадлежностей доктора в чемоданчик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ов парикмахера в чемоданчик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ухонной посуды для игры с кукло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толовой посуды для игры с кукло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или тележка для ухода за кукло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аркеры игрового пространств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ля кукол с мебелью, посудой, семьей куко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иборов домашнего обиход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(модуль-основа, соразмерная росту ребенка,  и аксессуары) для ролевой игры «Магазин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(модуль-основа, соразмерная росту ребенка,  и аксессуары) для ролевой игры «Поликлиника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(модуль-основа, соразмерная росту ребенка,  и аксессуары) для ролевой игры «Парикмахерская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«Мастерская» (соразмерная ребенку) с инструмента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«Кухня» (соразмерная ребенку) с плитой, посудой и аксессуара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игровой набор с мелкими персонажами. Тип 1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игровой набор с мелкими персонажами. Тип 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игровой набор с мелкими персонажами. Тип 3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игровой набор с мелкими персонажами. Тип 4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оциально-личностное развитие</w:t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ый коврик по теме «Дорожное движение» со схематичным изображением населенного пункта, включая улицы с дорожными знаками и разметкой, строения, ландшафт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разно-символический материал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ранспортных средств к напольному коврику «Дорожное движение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 патриотическому воспитанию. Выпуск 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с элементами городского пейзажа и фигурками жителе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Конструкторы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с элементами в виде транспортных средств, строений, фигурок люде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роительный материал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емонстрационного материала по теме «Знаменитые люди России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ормативно-знаковый материал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ерчаточных кукол к сказка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шагающа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пальчиковых кукол по сказка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перчаточных куко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й материал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для кукольного театра настольна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трехсекционная трансформируема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пальчиковых куко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стюмов-накидок для ролевых игр по профессия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Атрибут ролевой игры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рисовани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рисования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для рисовани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тр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чики (баночки) пластмассовы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тук детски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ка для карандаше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фареты для рисовани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трафарет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етских штампов и печате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 № 3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№ 5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 № 7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№ 8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и цветны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ломастер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гуашь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рисования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акварель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 восковы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 масляны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 пастель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ман формата А1 для составления совместных композици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аппликаци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цветна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ые ножницы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щетинна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канцелярский (или клейстер, или клеящий карандаш)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, не липнущий к рука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лепк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для работы с пластилино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ос детский для раздаточных материал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й материал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берт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ормативно-знаковый материал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емонстрационного материала по изодеятельност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й комплект постеров на тему «Времена года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й комплект постеров для знакомства с различными жанрами живопис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исков для старшей группы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разно-символический материал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делий народных промысл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оформления игрового пространств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а искусственна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елочных игрушек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 из фольг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 елочная электрическа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е шары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офон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етские музыкальные инструменты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фон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шумовых музыкальных инструмент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колокольчик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слет на руку с бубенчика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изическое развитие</w:t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основа с желобками для прокатывания шарика с помощью магнита. Тип 1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основа с желобками для прокатывания шарика с помощью магнита. Тип 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-фитбо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общеразвивающих упражнений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ссажный большо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в виде наклонной поверхности с отверстиями и  перемещаемой с помощью двух шнурков основы с шариком для развития зрительно-моторной координаци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лых кубов,которые вкладываютсядруг в друг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их модулей. Тип 4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ементов полосы препятстви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шка с шайбо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зме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пластмассовый средни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пластмассовый малы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гимнастическа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прыгающий. Тип 1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прыжков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прыгающий. Тип 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а детска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ный диск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ходьбы, бега, равновесия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для игры в помещении, со шнуро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катания, бросания, ловл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ячей-массажеров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еброс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к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зноцветных кегле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гольф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ающая тарелк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резиновые (комплект)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енажер в прозрачном закрытом корпусе с замкнутым треком для прокатывания шарика для развития зрительно-моторной координации и ориентировке в пространств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балансировки и координаци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енажер с раздвижными открытыми желобками для прокатывания шарика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изическое развитие</w:t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енажер в виде монолитного объемного блока с замкнутым желобом для прокатывания шариков, проходящим по всей поверхности; для развития зрительно-моторной координации, балансировк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балансировки и координаци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с замкнутыми закрытыми подвижными прозрачными треками для прокатывания шариков для развития зрительно-моторной координации, пространственного мышления и стереоскопического зрени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бъемных элементов, которые вкладываются друг в друга, с наклонной рабочей поверхностью и тактильными деталями для балансировк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тяженных объемных элементов с волнистой рабочей поверхностью и тактильными деталями для балансировк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оединительных деталей для фиксирования между собой элементов наборов: «Набор объемных элементов,которые вкладываютсядруг в друга, с наклонной рабочей поверхностью и тактильными деталями для балансировки» и «Набор протяженных объемных элементов с волнистой рабочей поверхностью и тактильными деталями для балансировки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4 пар пластиковых лыж с крепежными элементами на торцах для соединения их в единые лыжи для групповых упражнений на координацию движени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3 пар двухсторонних объемных элементов с прямой и выпуклой поверхностями с веревочными фиксаторами  для балансировк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ир  в виде диска со съемными панелями с треками для прокатывания шариков при балансировке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ир  в виде доски на полукруглом основании для балансировк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Технические средства обучения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ое рабочее место воспитателя на базе моноблока</w:t>
            </w:r>
          </w:p>
        </w:tc>
        <w:tc>
          <w:tcPr>
            <w:tcW w:w="354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-технологии. Наиболее целесообразно их использование в игровых компьютерных комплексах, создаваемых не в каждой старшей или подготовительной к школе группе, а в отдельном помещении: один комплекс на детский сад</w:t>
            </w:r>
          </w:p>
        </w:tc>
        <w:tc>
          <w:tcPr>
            <w:tcW w:w="3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</w:t>
            </w:r>
          </w:p>
        </w:tc>
        <w:tc>
          <w:tcPr>
            <w:tcW w:w="354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голосования</w:t>
            </w:r>
          </w:p>
        </w:tc>
        <w:tc>
          <w:tcPr>
            <w:tcW w:w="354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система</w:t>
            </w:r>
          </w:p>
        </w:tc>
        <w:tc>
          <w:tcPr>
            <w:tcW w:w="354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хранения и переноса информации высокой емкости</w:t>
            </w:r>
          </w:p>
        </w:tc>
        <w:tc>
          <w:tcPr>
            <w:tcW w:w="354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лазерное с набором расходных материалов</w:t>
            </w:r>
          </w:p>
        </w:tc>
        <w:tc>
          <w:tcPr>
            <w:tcW w:w="354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е средства</w:t>
            </w:r>
          </w:p>
        </w:tc>
        <w:tc>
          <w:tcPr>
            <w:tcW w:w="6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для хранения деталей конструкторов (набор)</w:t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й материал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большие напольные для хранения игрушек (с колесами, располагающиеся один на другом)</w:t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для хранения мелких игрушек и материалов</w:t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одготовительная к школе группа (6 - 7 лет)</w:t>
      </w:r>
    </w:p>
    <w:p>
      <w:pPr>
        <w:pStyle w:val="Style9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875"/>
        <w:gridCol w:w="4239"/>
        <w:gridCol w:w="1105"/>
        <w:gridCol w:w="991"/>
        <w:gridCol w:w="24"/>
        <w:gridCol w:w="989"/>
        <w:gridCol w:w="1232"/>
        <w:gridCol w:w="54"/>
      </w:tblGrid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-ления развития ребенка</w:t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-тво на группу</w:t>
            </w:r>
          </w:p>
        </w:tc>
        <w:tc>
          <w:tcPr>
            <w:tcW w:w="1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-вания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трех игр-головоломок разного уровня сложности на составление квадрата из часте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игра-головоломка на комбинаторику из кубиков с цветными граня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головоломка на составление узоров из кубиков с диагональным делением граней по цвету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игра-головоломка на комбинаторику из кубиков, объединенных по 3 или 4 в неразъемные конфигураци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игра-головоломка на комбинаторику из кубиков, составленных из 2 частей различной конфигурации и цвет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с плоскостными элементами различных геометрических форм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наглядной демонстрации состава числа 10 и решения задач методом дополнени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четного материала в виде соединяющихся между собой цветных кубиков с длиной ребра 1 см и массой 1 г  для наглядной демонстрации и сравнения линейных величин, понятий «площадь», «объем», «масса»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наглядной демонстрации числовой шкалы, математического действия умножение, понятия «равенство», действия рычажных весов, сравнения масс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чка с 2 сообщающимися отделениями и 10 шариками для наглядной демонстрации состава числ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рычажных весов с объемными чашами и комплектом гирь и разновесов для измерения и сравнения масс и объем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геометрических тел и карточек с изображениями их проекций в трех плоскостях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олых геометрических тел для сравнения объемов и изучения зависимости объема от формы тел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ки и вкладыши тематически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грушек для игры с песком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 – предметы оперирования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ческая техник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и фруктов и овоще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дукт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азрезных хлебопродуктов с разделочной доско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 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для работы с водой. Тип 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аркер игрового пространства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экспериментирования с песком и водо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ци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ный макет (коврик) с набором персонажей и атрибутов по тематике. Тип 1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габаритный конструктор деревянный строительный напольный цветной. Тип 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роительный материал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строительные пластины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из вспененного полимера с декорированием под массив натурального дерева. Тип 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троительных элемент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конструкци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Конструкторы 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механизмы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механизмы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, двери, черепиц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конструктор деревянный неокрашенный с мелкими элемента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конструктор деревянный цветной с мелкими элемента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овый конструктор с деталями разных конфигураций и соединением их с помощью болтов, гаек и торцевых элементов одного типа для создания действующих моделей механизм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овый конструктор с деталями разных конфигураций и соединением их с помощью болтов, гаек и торцевых элементов двух типов для создания действующих моделей механизм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зрачных кубиков различных цветов для построения объемных конструкций с эффектом смешивания цвет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убиков с линейными и двухмерными графическими элементами на гранях для составления узоров по схемам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убиков с окрашиванием граней в один цвет или в два цвета с разделением по диагонали для составления узоров по схемам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вухцветных кубиков с широкой полосой контрастного цвета по диагонали на каждой грани для составления узоров по схемам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цветных деревянных кубиков с графическими схемами для воспроизведения конфигураций в пространств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двух зеркал для опытов с симметрией, для исследования отражательного эффект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 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ое пособие на сравнение и классификацию из деталей разных геометрических форм  и цветов 2 размеров и 2 толщин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 к дидактическому пособию на сравнение и классификацию с изображениями различных признаков на гранях – форма, цвет, размер, толщин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двусторонние доски к дидактическому пособию на сравнение и классификацию с таблицей для заполнения по признакам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ный макет (коврик) с набором персонажей и атрибутов по тематике. Тип 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овки различного уровня сложност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убиков с различными графическими элементами на гранях для составления узоров по схемам (контрастные)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цветных счетных палочки Кюизенер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блоки правильных геометрических форм (блоки Дьенеша)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инадлежностей для наблюдения за насекомыми и мелкими объекта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ля наблюдения за насекомы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безопасных световых фильтров для изучения цветов спектр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коп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кваскоп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рных стаканчик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рных пробирок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обирок большого размер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обирок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для эксперимент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контейнеры с крышко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а Петр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воронок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ипеток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копический стаканчик с крышко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ельная шкатулк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о встроенным микрофоном для изучения звуков, издаваемых насекомы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домашних животных с реалистичными изображением и пропорция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животных леса с реалистичными изображением и пропорция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животных Африки с реалистичными изображением и пропорция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весы демонстрационны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ормативно-знаковый материал</w:t>
            </w:r>
          </w:p>
        </w:tc>
      </w:tr>
      <w:tr>
        <w:trPr>
          <w:trHeight w:val="814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стержней на подставке и разноцветных кубиков с отверстиями для нанизывания и освоения основных математических операци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 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аданий для конструирования в виде схем, чертежей, рисунков (при использовании интерактивной доски, видеопроектора – на электронном носителе)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ормативно-знаковый материал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арточек с изображениями цифр и перфорацией для воспроизведения очертаний цифр с помощью шнурк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двухсторонних досок для обучения письму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пециальных карандашей к набору двухсторонних досок  для обучения письму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четного материала на магнитах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магнитные демонстрационны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емонстрационного материала по теме «Знаменитые люди России»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но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ы на развитие интеллектуальных способностей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но логическое на изучение видов чувст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но логическое на установление ассоциативных связе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ы на удачу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для тренировки памяти с планшетом и набором рабочих карт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разно-символический материал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заданий для старшего дошкольного возраста к блокам Дьенеш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наборы карточек с изображения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 с передвижными цветными фишками для выполнения заданий с самопроверко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ематических рабочих карточек к планшету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трехэлементных составных картинок с соединительными элементами для установления логических последовательностей событий, сюжетов, процесс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гр с заданиями к цветным счетным палочкам Кюизенер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ый планшет «Погода» с набором карточек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ый планшет «Распорядок дня» с набором карточек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настольно-печатных игр для подготовительной к школе группы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учебных пособий  «Природные сообщества леса, луга и водоема» с блоком ИКТ-поддержк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 патриотическому воспитанию. Выпуск 1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 патриотическому воспитанию. Выпуск 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 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 патриотическому воспитанию. Выпуск 3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ниг для подготовительной к школе группы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исков для подготовительной к школе группы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оциально-личностное развитие</w:t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детский домик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лифункциональные материалы</w:t>
            </w:r>
          </w:p>
        </w:tc>
      </w:tr>
      <w:tr>
        <w:trPr>
          <w:trHeight w:val="671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гровой мягкой мебел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в одежд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-младенец среднего размера в одежд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-младенцы разных рас и с гендерными признака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-карапузы разных рас и с гендерными признака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людей –представителей различных професси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людей с ограниченными возможностя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фигурок людей трех поколений с характерными чертами представителей различных рас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муниципальных служб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а пластмассовая детска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 – предметы оперирования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автомобилиразличного назначени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ранспортных средст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, легковые автомобил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ы одежды для кукол-младенце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ы одежды для кукол-карапуз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яска для куклы крупногабаритная, соразмерная росту ребенк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дицинских принадлежностей доктора в чемоданчик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ов парикмахера в чемоданчик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ухонной посуды для игры с кукло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толовой посуды для игры с кукло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иборов домашнего обиход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автомобили различного назначени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с пластиковыми элементами с изображениями частей тела, лица, элементов одежды для создания фигурок, выражающих разные эмоци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или тележка для ухода за кукло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аркеры игрового пространства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ля кукол с мебелью, посудой, семьей кукол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иборов домашнего обиход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(модуль-основа, соразмерная росту ребенка,  и аксессуары) для ролевой игры «Магазин»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(модуль-основа, соразмерная росту ребенка,  и аксессуары) для ролевой игры «Поликлиника»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(модуль-основа, соразмерная росту ребенка,  и аксессуары) для ролевой игры «Парикмахерская»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«Мастерская» (соразмерная ребенку) с инструмента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оциально-личностное развитие</w:t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«Кухня» (соразмерная ребенку) с плитой, посудой и аксессуара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аркеры игрового пространства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игровой набор с мелкими персонажами «Больница»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игровые наборы с мелкими персонажами (различные)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тук детски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й материал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очные и исторические персонаж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ерчаточных кукол к сказкам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шагающа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пальчиковых кукол по сказкам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перчаточных кукол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й материал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для кукольного театра настольна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трехсекционная трансформируема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пальчиковых кукол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стюмов-накидок для ролевых игр по профессиям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Атрибут ролевой игры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рисовани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рисования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для рисовани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тр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чики (баночки) пластмассовы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ка для карандаше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фареты для рисовани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трафарет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етских штампов и печате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 № 3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№ 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 № 7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№ 8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и цветны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ломастер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гуашь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акварель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 восковы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 масляны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 пастель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ман формата А1 для составления совместных композици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аппликации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цветна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ые ножницы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щетинна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канцелярский (или клейстер, или клеящий карандаш)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, не липнущий к рукам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лепки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для работы с пластилином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ос детский для раздаточных материал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й материал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-маркерное покрытие на стену для произвольного творчества и групповых занятий (4 кв. м)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ормативно-знаковый материал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берт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емонстрационного материала по изодеятельност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еров произведений живописи и график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й комплект постеров для знакомства с различными жанрами живопис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исков для старшей группы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разно-символический материал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делий народных промысл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оформления игрового пространства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а искусственна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елочных игрушек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 из фольг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 елочная электрическа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е шары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офон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етские музыкальные инструменты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фон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шумовых музыкальных инструмент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колокольчик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слет на руку с бубенчикам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изическое развитие</w:t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основа с желобками для прокатывания шарика с помощью магнита. Тип 1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основа с желобками для прокатывания шарика с помощью магнита. Тип 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-фитбол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общеразвивающих упражнений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ссажный большо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в виде наклонной поверхности с отверстиями и  перемещаемой с помощью двух шнурков основы с шариком для развития зрительно-моторной координаци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лых кубов,которые вкладываютсядруг в друг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.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изическое развитие</w:t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их модулей. Тип 4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общеразвивающих упражнений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ементов полосы препятстви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шка с шайбо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зме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пластмассовый средни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пластмассовый малы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гимнастическа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прыгающий. Тип 1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прыжков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прыгающий. Тип 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а детска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ный диск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ходьбы, бега, равновесия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для игры в помещении, со шнуром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катания, бросания, ловли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ячей-массажер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еброс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к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зноцветных кегле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гольф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ающая тарелк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резиновые (комплект)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енажер в прозрачном закрытом корпусе с замкнутым треком для прокатывания шарика для развития зрительно-моторной координации и ориентировке в пространств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балансировки и координации</w:t>
            </w:r>
          </w:p>
        </w:tc>
      </w:tr>
      <w:tr>
        <w:trPr>
          <w:trHeight w:val="421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енажер с раздвижными открытыми желобками для прокатывания шарик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енажер в виде монолитного объемного блока с замкнутым желобом для прокатывания шариков, проходящим по всей поверхности; для развития зрительно-моторной координации, балансировк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с замкнутыми закрытыми подвижными прозрачными треками для прокатывания шариков для развития зрительно-моторной координации, пространственного мышления и стереоскопического зрени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бъемных элементов, которые вкладываются друг в друга, с наклонной рабочей поверхностью и тактильными деталями для балансировк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тяженных объемных элементов с волнистой рабочей поверхностью и тактильными деталями для балансировк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0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изическое развитие</w:t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оединительных деталей для фиксирования между собой элементов наборов: «Набор объемных элементов,которые вкладываютсядруг в друга, с наклонной рабочей поверхностью и тактильными деталями для балансировки» и «Набор протяженных объемных элементов с волнистой рабочей поверхностью и тактильными деталями для балансировки»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балансировки и координации</w:t>
            </w:r>
          </w:p>
        </w:tc>
      </w:tr>
      <w:tr>
        <w:trPr>
          <w:trHeight w:val="841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4 пар пластиковых лыж с крепежными элементами на торцах для соединения их в единые лыжи для групповых упражнений на координацию движени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3 пар двухсторонних объемных элементов с прямой и выпуклой поверхностями с веревочными фиксаторами  для балансировк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ир  в виде диска со съемными панелями с треками для прокатывания шариков при балансировк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ир  в виде доски на полукруглом основании для балансировк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Технические средства обучения</w:t>
            </w:r>
          </w:p>
        </w:tc>
        <w:tc>
          <w:tcPr>
            <w:tcW w:w="4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ое рабочее место воспитателя на базе моноблока</w:t>
            </w:r>
          </w:p>
        </w:tc>
        <w:tc>
          <w:tcPr>
            <w:tcW w:w="434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-технологии. Наиболее целесообразно их использование в игровых компьютерных комплексах, создаваемых не в каждой старшей или подготовительной к школе группе, а в отдельном помещении: один комплекс на детский сад</w:t>
            </w:r>
          </w:p>
        </w:tc>
        <w:tc>
          <w:tcPr>
            <w:tcW w:w="5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</w:t>
            </w:r>
          </w:p>
        </w:tc>
        <w:tc>
          <w:tcPr>
            <w:tcW w:w="434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голосования</w:t>
            </w:r>
          </w:p>
        </w:tc>
        <w:tc>
          <w:tcPr>
            <w:tcW w:w="434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система</w:t>
            </w:r>
          </w:p>
        </w:tc>
        <w:tc>
          <w:tcPr>
            <w:tcW w:w="434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хранения и переноса информации высокой емкости</w:t>
            </w:r>
          </w:p>
        </w:tc>
        <w:tc>
          <w:tcPr>
            <w:tcW w:w="434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лазерное с набором расходных материалов</w:t>
            </w:r>
          </w:p>
        </w:tc>
        <w:tc>
          <w:tcPr>
            <w:tcW w:w="434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.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е средства</w:t>
            </w:r>
          </w:p>
        </w:tc>
        <w:tc>
          <w:tcPr>
            <w:tcW w:w="53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для хранения деталей конструкторов (набор)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й материал</w:t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большие напольные для хранения игрушек (с колесами, располагающиеся один на другом)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</w:t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для хранения мелких игрушек и материало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br w:type="page"/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азновозрастная группа кратковременного пребывания (3 - 7 лет)</w:t>
      </w:r>
    </w:p>
    <w:p>
      <w:pPr>
        <w:pStyle w:val="Style9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818"/>
        <w:gridCol w:w="4319"/>
        <w:gridCol w:w="1008"/>
        <w:gridCol w:w="2308"/>
      </w:tblGrid>
      <w:tr>
        <w:trPr>
          <w:trHeight w:val="11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-ления развития ребенка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-тво на группу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-вания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ка пластмассовая мала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ка деревянная средня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ка деревянная с квадратными или прямоугольными элемент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ая пирамида высотой не менее 40 см из 10 крупных элементов разных размеров 4 основных цвет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ая пирамида высотой не менее 30 см из 8 крупных элементов разных размеров 4 основных цвет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ая пирамида высотой не менее 90 см из 18 крупных элементов попарно повторяющихся разных размеров 4 основных цвет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ая пирамида-башня высотой не менее 90 см из 10 разноцветных элементов-стаканчиков разных размеров, складывающихся в ведерко с крышкой-сортировщиком и объемными элементами-вкладыш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-башня из 5–7 разноцветных элементов-стаканчиков, верхний из которых выполнен в виде головки животного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чащая игрушка с различными извлекаемыми звуками, музыкальным оформлением и световым эффектом при вращени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на текстильной основе в виде легкоузнаваемого животного, с элементами разной текстуры (включая зеркальный) и разных цветов, с эффектом вибрации и характерного звучания при механическом воздействи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на текстильной основе в виде легко узнаваемого животного с подвижными или закрепленными элементами разной текстуры  с различным наполнением или звучанием, с эффектом вибрации и характерного звучания при механическом воздействи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на текстильной основе в виде легкоузнаваемого животного с подвижными или закрепленными элементами разной текстуры с различным наполнением или звучанием, с эффектом вибрации и характерного звучания при механическом воздействи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набивная игрушка-флекси в виде животного со звуковыми эффектами двух вид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игрушка с отверстиями и желобом для забивания молоточком и прокатывания шарик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ая двухсторонняя игрушка с втулками и молоточком для забивани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заводные игрушки-забавы в виде животных, птиц, транспортных средств с усложненными движения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на колесах на палочке или с веревочкой с подвижными или озвученными элемент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в виде зверюшки на колесиках с механизмом и скоростью движения, зависящей от силы механического воздействи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енный развивающий центр с объемными вкладышами с тематическими изображениями и соответствующими звуками и музыкальным сопровождением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анель с тематическими изображениями, сенсорными элементами и соответствующим звучанием. Тип 1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анель с тематическими изображениями, сенсорными элементами и соответствующим звучанием. Тип 2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стол с комплектом развивающих пособи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енный сортировщик в виде фигурки легкоузнаваемого животного с вращающимся корпусом с отверстиями, объемными вкладышами, цветными метками для самопроверки и возвратом вкладыша при механическом воздействии на элемент фигурк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ный сортировщик с отверстиями на верхних и боковых поверхностях и объемными вкладыш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енный сортировщик цилиндрической формы с отверстиями в наклонном основании и объемными вкладышами усложненных произвольных форм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щик, состоящий из нескольких групп стержней на единой квадратной основе и фигурных элементов для сортировки и нанизывания по форме, цвету, количеству стержне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стержней разной длины на единой основе и шариков для нанизывания и сортировки по цвету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стержней разной длины на единой основе и фигурных элементов для нанизывания и сортировки по цвету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из желобов, шариков и рычажного механизма для демонстрации понятий «один – много», «больше – меньше», действий сложения и вычитания в пределах 5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овки различного уровня сложност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зрачных кубиков с цветными диагональными вставками со схемами для воспроизведения конфигураций в пространств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зрачных кубиков различных цветов для построения объемных конструкций с эффектом смешивания цвет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исследования в действии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убиков с линейными и двухмерными графическими элементами на гранях для составления узоров по схемам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убиков с окрашиванием граней в один цвет или в два цвета с разделением по диагонали для составления узоров по схемам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вухцветных кубиков с широкой полосой контрастного цвета по диагонали на каждой грани для составления узоров по схемам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бъемных фигур разных и повторяющихся форм в мешочк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с объемными фишками с отверстиями, шнурками  и платами с отверстиями и цифр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ые мягконабивные дидактические игрушк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аляшка (различных размеров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кукла в виде зверюшки или персонажа в одежде с застежк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шка трехкукольна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шка пятикукольна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бъемных вкладышей по принципу матрешк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овки различного уровня сложност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завинчивания из элементов разных форм, размеров и цвет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с крупногабаритной основой, образцами изображений и крупными фишк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ки и вкладыши тематически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с основой, образцами изображений и крупными фишками с чемоданчиком для хранени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еревянных игрушек-заба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очные куклы с открывающимся ртом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в одежде крупна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домашних животных с реалистичными изображением и пропорция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животных леса с реалистичными изображением и пропорция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животных Африки с реалистичными изображением и пропорция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набор из деревянных брусочков разных размер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роительный материал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«Цветной»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Конструкторы </w:t>
            </w:r>
          </w:p>
        </w:tc>
      </w:tr>
      <w:tr>
        <w:trPr>
          <w:trHeight w:val="9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габаритный пластмассовый конструктор из кирпичей  и половинок кирпичей с креплением элементов по принципу ЛЕГО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деревянный с элементами декораций и персонажами сказок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с элементами городского пейзажа и фигурками жителе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т из двухсторонних цветных ковриков для построения плоскостных и объемных конструкци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лоскостные конструкторы</w:t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и фруктов и овоще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 – предметы оперирования</w:t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комплект из деревянной основы с сюжетным изображением, двухслойными магнитными вкладышами сложной формы и удочк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разно-символический материал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с тематическим изображением и двухслойные вкладыши с моментами сюжет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крупных бусин различных геометрических форм и основных цветов и шнурков для нанизывания и классификации по разным признакам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рупных объемных фигурных деталей  с соединительными элементами для составления цепочек.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лоских разъемных элементов для соединения в цепочки по образцу и произвольно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основа со стержнями разных форм и сборными элементами для надевания, состоящими из разного количества деталей в зависимости от формы.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основы и вкладышей сложной формы, образованной наложением двух геометрических фигур друг на друг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ая основа со стержнями разных конфигураций и размеров и элементы для нанизывания на стержни и друг на друг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из пластика с основой со штырьками и плоскими элементами 4 основных цветов с отверстиями для составления изображений по образцам или произвольно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из пластика с основой со штырьками и  плоскими элементами 4 цветов (основные и пастельные) с отверстиями для составления изображений по образцам или произвольно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знавательно-речевое развитие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игра-головоломка на комбинаторику из кубиков, составленных из 2 частей различных конфигурации и цвет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разно-символический материал</w:t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основы и вкладышей разных цветов, форм и пропорциональных высо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разборный кубик-сортировщик с комплектом вкладышей с пропорциональными размерами и тактильными элемент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набивной кубик с прозрачными кармашками на гранях для размещения карточек с заданиями на тему «Мир эмоций»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 складные из четырех часте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 складные из шести часте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 складные из девяти часте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 складные из двенадцати часте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вухэлементных составных картинок с соединительными элементами для установления соответствия цвет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трехэлементных составных картинок с соединительными элементами для установления последовательности действи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выстраивание логических цепочек из трех частей «до и после»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ая игра на подбор цветных, теневых и контурных изображени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составление логических цепочек произвольной длины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-основа с изображением в виде пазл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-половинк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наборы карточек с изображения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настольно-печатных игр для детей дошкольного возраст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ниг для детей дошкольного возраст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ный альбом с заданиями для пальчиковой гимнастик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ормативно-знаковый материал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но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ы на развитие интеллектуальных способностей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мерное тематическое домино. Тип 1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мерное тематическое домино. Тип 2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оциально-личностное развитие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в одежд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-младенцы разных рас и с гендерными признак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-карапузы разных рас и с гендерными признак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игурок людей – представителей различных професси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фигурок людей трех поколений с характерными чертами представителей различных рас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ы одежды для кукол-карапуз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 – предметы оперирования</w:t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яска для куклы крупногабаритная, соразмерная росту ребенк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укольного постельного бель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ухонной посуды для игры с кукло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, легковые автомобил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машинк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ели для игры с кукло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аркеры игрового пространства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льная кровать с опускающейся или съемной боковой стенко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«Мастерская» на тележк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в виде мастерской с подвижными элементами, звуковыми и световыми эффект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одуль в виде мастерской с подвижными элементами, звуковыми и световыми эффект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енный тематический игровой модуль с домом, обитателями, домашними животными и элементами окружающей среды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уровневый тематический игровой модуль со съездами, шлагбаумом, заправочной станцией и автомобиля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гровой мягкой мебели-трансформер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лифункциональные материалы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 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ерчаточных кукол к сказкам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грушки-персонажи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шагающа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для кукольного театра настольна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аркеры игрового пространства</w:t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трехсекционная трансформируема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перчаточных кукол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 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молоточк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етские музыкальные инструменты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кольца (русский народный музыкальный инструмент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енчики (русский народный музыкальный инструмент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слет на руку с бубенчик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рисовани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рисования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пальчиковы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чики (баночки) пластмассовы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гуаш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акваре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 № 3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 № 5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 № 7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беличья № 8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 восковы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 масляны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 пасте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цветных карандашей 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ломастер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берт двойно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цветна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аппликации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очка щетинна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канцелярский (или клейстер, или клеящий карандаш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ые ножницы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, не липнущий к рукам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лепки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для работы с пластилином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ос детский для раздаточных материал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й материал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тук детски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е шары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кты для оформления игрового пространства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а искусственна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елочных игрушек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 из фольг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 елочная электрическа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исков для детей разных возраст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разно-символический материал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 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изическое развитие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-физиорол (цилиндр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общеразвивающих упражнений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-фитбол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ссажный. Тип 2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ссажный. Тип 3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ссажный. Тип 4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ссажный. Тип 5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ый мат-трансформер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ка-автомобиль, соразмерная росту ребенк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ка фигурна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ка для катания дете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пластмассовый (малый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прыгающий. Тип 1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прыжков</w:t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прыгающий. Тип 2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ерметичных элементов с тактильными поверхностями для динамического балансировани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ходьбы, бега, равновесия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бъемных элементов, которые вкладываются друг в друга, с наклонной рабочей поверхностью и тактильными деталями для балансировки.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тяженных объемных элементов с волнистой рабочей поверхностью и тактильными деталями для балансировк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оединительных деталей для фиксирования между собой элементов наборов: «Набор объемных элементов, которые вкладываются друг в друга, с наклонной рабочей поверхностью и тактильными деталями для балансировки» и «Набор протяженных объемных элементов с волнистой рабочей поверхностью и тактильными деталями для балансировки»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оронний многофункциональный коврик-трансформер с элементами-вкладышами для обозначения направления движени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массажный со следочка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еброс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катания, бросания, ловли</w:t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резиновые (комплект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гимнастическа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зноцветных кегле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их модулей. Тип 3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лифункциональные материалы</w:t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 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е средства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большие напольные для хранения игрушек (с колесами, располагающиеся один на другом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спомогательный материал</w:t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. </w:t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для хранения мелких игрушек и материал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br w:type="page"/>
      </w:r>
    </w:p>
    <w:p>
      <w:pPr>
        <w:pStyle w:val="Heading4"/>
        <w:spacing w:before="0" w:after="0"/>
        <w:jc w:val="center"/>
        <w:rPr/>
      </w:pPr>
      <w:r>
        <w:rPr/>
        <w:t>Физкультурный зал и бассейн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7873"/>
        <w:gridCol w:w="1796"/>
      </w:tblGrid>
      <w:tr>
        <w:trPr>
          <w:trHeight w:val="335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№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196" w:hRule="atLeast"/>
        </w:trPr>
        <w:tc>
          <w:tcPr>
            <w:tcW w:w="100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 бассейна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надувных игрушек (не менее 6 шт.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а цветные тонущие 18 см (4 шт.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тонущих игрушек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одводных обручей со специальным центром тяжести для вертикального расположения в воде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з подводных обручей, кольцеброса и подводных флажков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еброс плавающий фигурный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ьное кольцо плавающее со щитом, кольцебросом и тонущими игрушками в виде рыб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грушек с изменяющейся плавучестью для обучения плаванию и для игр в воде. Тип 1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грушек с изменяющейся плавучестью для обучения плаванию и для игр в воде. Тип 2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плавающий (горизонтальный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лавок цветной, флажок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плавательная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ашка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ка для плавания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-трубка. Тип 1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-трубка. Тип 2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ы детские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кавники для плавания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и для плавания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для плавания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сток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 инструктора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00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ля  физкультурного зала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цветные амортизационные (6 шт.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 с гранулами (набор из 10 шт., 4 цвета) 100–120 г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ля детских спортивных игр (с тележкой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 для спортинвентаря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 разноцветные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29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резиновые (комплект из 5 мячей различного диаметра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7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ячей-массажеров (4 мяча различного диаметра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гающий мяч с ручкой (диаметр не менее 45 см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-фитбол для гимнастики  (диаметр не менее 55 см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иринт игровой (тоннель из 6 поролоновых арок 60 х 78 х 62 см, обтянутых винилискожей, и 2 угловых секций, соединяющихся липучками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комплекс из мягких модулей (5 элементов: 2 опоры высотой 80 см, дуга с внешним диаметром 60 см, цилиндр длиной 120 см, мат 180 х 60 х 10 см – поролоновые фигуры геометрической формы, обтянутые винилискожей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их модулей для спортивных игр и соревнований (28 элементов: поролоновые фигуры различных геометрических форм, обтянутые винилискожей, высотой 10 см с размером большей стороны не менее 30 см или диаметром не менее 20 см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бассейн для зала с комплектом шаров (диаметр бассейна не менее 2 м, шаров диаметром 8 см не менее 2100 шт.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к сухому бассейну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массажный 25 х 25 см резиновый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ледочков ладоней и ступней (по 6 пар) из мягкого пластика с шипами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со следочками (в чехле комплект из 3 отдельных ковриков 250 х 42 см с фиксированным расположением следочков: стопа, ладонь, колено, носок, пятка; для отработки различных способов ходьбы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ьная стойка с регулируемой высотой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22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о-развивающий многофункциональный спортивно-игровой набор (монолитные крупногабаритные пластиковые элементы с различным рифлением: 2 дуги диаметром 63 см, 2 дуги диаметром 43 см, Т-образный элемент, доска, горка, соединительные и противоскользящие элементы; для профилактики плоскостопия, развития сенсорики, разных видов движений) 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игровой набор (одинарные, тройные, четверные подставки, перекладины с комплектом тактильных накладок, мягкие дуги, горка-лесенка для спортивных игр, пластик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указателей к спортивно-игровому набору (40 цветных дисков с изображением геометрических фигур, цифр, стрелок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19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й набор № 1 для построения полосы препятствий и развития основных движений (в сумке 10 подставок 23 х 23 х 30 см, 10 круглых палок длиной 70 см диаметром 2,5 см, 25 плоских соединяющихся между собой планок 100 х 4 см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репежных клипс к гимнастическому набору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72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й набор № 2 для построения полосы препятствий и развития основных движений (в сумке 4 планки 100 х 15 х 2,5 см, 5 кирпичей-подставок 30 х 15 х 10 см, 16 соединительных трубок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пластмассовый плоский диаметром 65 см (5 шт.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пластмассовый плоский диаметром 50 см (5 шт.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пластмассовый плоский диаметром 35 см (10 шт.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лесенка-балансир (4 секции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ка из упругих объемных элементов с наклонными поверхностями для упражнений на равновесие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4 ребристых ковриков 4 цветов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льная дорожка из прямых и изогнутых пластиковых элементов с выпуклой поверхностью с шипами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100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етские тренажеры</w:t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т круглый без держателя (диаметр 127 см) 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т с держателем (диаметр 82 см, ручка 96 см, высота 20 см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ая дорожка детская(70 х 60 х 80 см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 детский (55 х 35 х 70 см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ной тренажер (94 х 37 х 30 см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теппер (39 х 31 х 87 см, длина педалей 33 см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твист (45 х 30 х 96 см, диаметр диска 25 см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енажер детский(95 х 76 х 89 см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«Бегущий по волнам» (75 х 50 х 88 см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«Наездник» (86 х 42 х 14 см)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«Пресс»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7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растяжения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spacing w:before="0" w:after="0"/>
        <w:jc w:val="center"/>
        <w:rPr/>
      </w:pPr>
      <w:r>
        <w:rPr/>
        <w:t>Музыкальный зал</w:t>
      </w:r>
    </w:p>
    <w:tbl>
      <w:tblPr>
        <w:tblW w:w="101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7966"/>
        <w:gridCol w:w="1420"/>
      </w:tblGrid>
      <w:tr>
        <w:trPr>
          <w:trHeight w:val="499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№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набор для музыкальных и физкультурных заняти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узыкальных инструментов (11 шт.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ен большо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ен средни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ен малы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урин большо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урин малы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офон – альт диатонически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офон 12 тоно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фон – альт диатонически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фон 12 тоно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-прим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детска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й (мембранный ударный музыкальный инструмент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ушка (шумовой музыкальный инструмент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а (10 нот, ударный музыкальный инструмент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топор (ударный музыкальный инструмент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ые ложки (тональные, набор из 6 шт., ударный музыкальный инструмент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ложки (комплект из 3 шт., ударный музыкальный инструмент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тушк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шник (ударный музыкальный инструмент, вариация колотушки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тца (1 пара, ударный музыкальный инструмент, эффект цоканья копыт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ба (6 пар бубенцов, фольклорный музыкальный инструмент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асы (пара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отка пластинчата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кер деревянны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 с палочкам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и (набор из 4 шт., ударный музыкальный инструмент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слет на руку с 4 бубенчиками (2 шт.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 на талию с 10 бубенчикам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слет на лодыжку с 4 бубенчиками (2 шт.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енчики на деревянной ручке (21 шт.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кольчики (ритм-клаппер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-блок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аньеты деревянные (2 шт.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аньеты пластмассовые (2 шт.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аньета с ручкой (1 шт.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авры на пальцы, сталь (2 шт.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авры детские, сталь (2 шт.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колокольчики (набор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ые колокольчики на ручке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валдайских колокольчиков (10 шт. размеров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мбалы детские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елка точена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стулька-матрешк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стки с голосами птиц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очка с 13 клавишам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ые инструменты русские с росписью (13 шт.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ийский ксилофон большо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ийский ксилофон средни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ийский ксилофон малы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г большо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г малы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ющая чаша больша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ющая чаша средня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ющая чаша мала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ой инструмент со звуком дождя (полая короткая трубка с мелкими твердыми предметами внутри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ой инструмент со звуком ливня (полая длинная трубка с мелкими твердыми предметами внутри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  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ой инструмент со звуком океана (полый плоский цилиндр с мелкими твердыми предметами внутри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мушк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 разноцветные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е игрушки различных размеров, изображающие животных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в одежде  (30–50 см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в одежде крупная (50–55 см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напольная для кукольного театр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напольная для теневого театр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ерчаточных кукол к различным сказкам (не менее 3 кукол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чка-маска для театрализованных представлени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я кукла (персонажи сказок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из цветного пластика для театрализованных представлени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стюмов для театрализованной деятельност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Деда Мороза (для взрослого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Снегурочки (для взрослого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а искусственная (высота не менее 2,8 м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ы елочные (не менее 8 м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елочных игрушек для актового зал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ур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 из фольг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CD-дисков с музыкальными произведениями (5 дисков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CD-дисков со звуками природы  (3 диска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видеофильмов для детей дошкольного возраста (не менее 5 кассет или дисков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лайд-альбомов для детей дошкольного возраста (не менее 10 шт.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Творческая студия для детей старшего дошкольного возраста (5 - 7 лет)</w:t>
      </w:r>
    </w:p>
    <w:p>
      <w:pPr>
        <w:pStyle w:val="Style9"/>
        <w:jc w:val="both"/>
        <w:rPr/>
      </w:pPr>
      <w:r>
        <w:rPr/>
        <w:t xml:space="preserve">  </w:t>
      </w:r>
    </w:p>
    <w:tbl>
      <w:tblPr>
        <w:tblW w:w="10179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"/>
        <w:gridCol w:w="6225"/>
        <w:gridCol w:w="1452"/>
        <w:gridCol w:w="1931"/>
      </w:tblGrid>
      <w:tr>
        <w:trPr>
          <w:trHeight w:val="713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Наименование обору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Количество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Тип обору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зированное рабочее место воспитателя на базе моноблока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о-знаковый материал, связанный с внедрением в ДОУ ИКТ-технолог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более целесообразно использование ИКТ-технологий в игровых компьютерных комплексах, создаваемых в творческой студии (или отдельном помещении под игровой-компьютерный комплекс): один комплекс на детский сад </w:t>
            </w:r>
          </w:p>
        </w:tc>
      </w:tr>
      <w:tr>
        <w:trPr>
          <w:trHeight w:val="45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зированное рабочее место воспитанника на базе моноблока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устическая система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а захвата изображения для создания покадровой анимации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шники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организации беспроводной сети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функциональное устройство лазерное цветное с набором расходных материалов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голосования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ая система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ля хранения и переноса информации высокой емкости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зированное программное обеспечение для покадровой анимации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зированное программное обеспечение для рисования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ввода графической информации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е конструкции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оры </w:t>
            </w:r>
          </w:p>
        </w:tc>
      </w:tr>
      <w:tr>
        <w:trPr>
          <w:trHeight w:val="27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е механизмы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ые механизмы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заданий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ор по началам робототехники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ный набор для конструктора по робототехнике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е обеспечение и комплект заданий для конструктора по робототехнике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о-знаковый материал </w:t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ции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оры </w:t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строительных элементов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оры </w:t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ые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ушки-персонажи </w:t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а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оры </w:t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на, двери, черепица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ие строительные пластины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очные и исторические персонажи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ушки-персонажи </w:t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 </w:t>
            </w:r>
          </w:p>
        </w:tc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е муниципальных служб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Folder">
    <w:name w:val="folder"/>
    <w:basedOn w:val="Style8"/>
    <w:qFormat/>
    <w:rPr/>
  </w:style>
  <w:style w:type="character" w:styleId="File">
    <w:name w:val="file"/>
    <w:basedOn w:val="Style8"/>
    <w:qFormat/>
    <w:rPr/>
  </w:style>
  <w:style w:type="character" w:styleId="Folder1">
    <w:name w:val="folder1"/>
    <w:basedOn w:val="Style8"/>
    <w:qFormat/>
    <w:rPr>
      <w:vanish w:val="false"/>
    </w:rPr>
  </w:style>
  <w:style w:type="character" w:styleId="File1">
    <w:name w:val="file1"/>
    <w:basedOn w:val="Style8"/>
    <w:qFormat/>
    <w:rPr>
      <w:vanish w:val="false"/>
    </w:rPr>
  </w:style>
  <w:style w:type="character" w:styleId="Folder2">
    <w:name w:val="folder2"/>
    <w:basedOn w:val="Style8"/>
    <w:qFormat/>
    <w:rPr>
      <w:vanish w:val="fals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/>
    <w:rPr>
      <w:rFonts w:ascii="Tahoma" w:hAnsi="Tahoma" w:cs="Tahoma"/>
      <w:sz w:val="21"/>
      <w:szCs w:val="21"/>
    </w:rPr>
  </w:style>
  <w:style w:type="paragraph" w:styleId="Treeview">
    <w:name w:val="treeview"/>
    <w:basedOn w:val="Normal"/>
    <w:qFormat/>
    <w:pPr/>
    <w:rPr>
      <w:rFonts w:ascii="Tahoma" w:hAnsi="Tahoma" w:cs="Tahoma"/>
      <w:sz w:val="21"/>
      <w:szCs w:val="21"/>
    </w:rPr>
  </w:style>
  <w:style w:type="paragraph" w:styleId="Pic">
    <w:name w:val="pic"/>
    <w:basedOn w:val="Normal"/>
    <w:qFormat/>
    <w:pPr/>
    <w:rPr>
      <w:rFonts w:ascii="Tahoma" w:hAnsi="Tahoma" w:cs="Tahoma"/>
      <w:sz w:val="21"/>
      <w:szCs w:val="21"/>
    </w:rPr>
  </w:style>
  <w:style w:type="paragraph" w:styleId="Cboxphoto">
    <w:name w:val="cboxphoto"/>
    <w:basedOn w:val="Normal"/>
    <w:qFormat/>
    <w:pPr>
      <w:spacing w:before="280" w:after="280"/>
    </w:pPr>
    <w:rPr>
      <w:rFonts w:ascii="Tahoma" w:hAnsi="Tahoma" w:cs="Tahoma"/>
      <w:sz w:val="21"/>
      <w:szCs w:val="21"/>
    </w:rPr>
  </w:style>
  <w:style w:type="paragraph" w:styleId="Cboxiframe">
    <w:name w:val="cboxiframe"/>
    <w:basedOn w:val="Normal"/>
    <w:qFormat/>
    <w:pPr>
      <w:shd w:fill="FFFFFF" w:val="clear"/>
    </w:pPr>
    <w:rPr>
      <w:rFonts w:ascii="Tahoma" w:hAnsi="Tahoma" w:cs="Tahoma"/>
      <w:sz w:val="21"/>
      <w:szCs w:val="21"/>
    </w:rPr>
  </w:style>
  <w:style w:type="paragraph" w:styleId="Hitarea">
    <w:name w:val="hitarea"/>
    <w:basedOn w:val="Normal"/>
    <w:qFormat/>
    <w:pPr/>
    <w:rPr>
      <w:rFonts w:ascii="Tahoma" w:hAnsi="Tahoma" w:cs="Tahoma"/>
      <w:sz w:val="21"/>
      <w:szCs w:val="21"/>
    </w:rPr>
  </w:style>
  <w:style w:type="paragraph" w:styleId="Hover">
    <w:name w:val="hover"/>
    <w:basedOn w:val="Normal"/>
    <w:qFormat/>
    <w:pPr/>
    <w:rPr>
      <w:rFonts w:ascii="Tahoma" w:hAnsi="Tahoma" w:cs="Tahoma"/>
      <w:sz w:val="21"/>
      <w:szCs w:val="21"/>
    </w:rPr>
  </w:style>
  <w:style w:type="paragraph" w:styleId="Over">
    <w:name w:val="over"/>
    <w:basedOn w:val="Normal"/>
    <w:qFormat/>
    <w:pPr/>
    <w:rPr>
      <w:rFonts w:ascii="Tahoma" w:hAnsi="Tahoma" w:cs="Tahoma"/>
      <w:sz w:val="21"/>
      <w:szCs w:val="21"/>
    </w:rPr>
  </w:style>
  <w:style w:type="paragraph" w:styleId="Placeholder">
    <w:name w:val="placeholder"/>
    <w:basedOn w:val="Normal"/>
    <w:qFormat/>
    <w:pPr/>
    <w:rPr>
      <w:rFonts w:ascii="Tahoma" w:hAnsi="Tahoma" w:cs="Tahoma"/>
      <w:sz w:val="21"/>
      <w:szCs w:val="21"/>
    </w:rPr>
  </w:style>
  <w:style w:type="paragraph" w:styleId="Row">
    <w:name w:val="row"/>
    <w:basedOn w:val="Normal"/>
    <w:qFormat/>
    <w:pPr/>
    <w:rPr>
      <w:rFonts w:ascii="Tahoma" w:hAnsi="Tahoma" w:cs="Tahoma"/>
      <w:sz w:val="21"/>
      <w:szCs w:val="21"/>
    </w:rPr>
  </w:style>
  <w:style w:type="paragraph" w:styleId="Name">
    <w:name w:val="name"/>
    <w:basedOn w:val="Normal"/>
    <w:qFormat/>
    <w:pPr/>
    <w:rPr>
      <w:rFonts w:ascii="Tahoma" w:hAnsi="Tahoma" w:cs="Tahoma"/>
      <w:sz w:val="21"/>
      <w:szCs w:val="21"/>
    </w:rPr>
  </w:style>
  <w:style w:type="paragraph" w:styleId="Status">
    <w:name w:val="status"/>
    <w:basedOn w:val="Normal"/>
    <w:qFormat/>
    <w:pPr/>
    <w:rPr>
      <w:rFonts w:ascii="Tahoma" w:hAnsi="Tahoma" w:cs="Tahoma"/>
      <w:sz w:val="21"/>
      <w:szCs w:val="21"/>
    </w:rPr>
  </w:style>
  <w:style w:type="paragraph" w:styleId="Products">
    <w:name w:val="products"/>
    <w:basedOn w:val="Normal"/>
    <w:qFormat/>
    <w:pPr/>
    <w:rPr>
      <w:rFonts w:ascii="Tahoma" w:hAnsi="Tahoma" w:cs="Tahoma"/>
      <w:sz w:val="21"/>
      <w:szCs w:val="21"/>
    </w:rPr>
  </w:style>
  <w:style w:type="paragraph" w:styleId="Edit">
    <w:name w:val="edit"/>
    <w:basedOn w:val="Normal"/>
    <w:qFormat/>
    <w:pPr/>
    <w:rPr>
      <w:rFonts w:ascii="Tahoma" w:hAnsi="Tahoma" w:cs="Tahoma"/>
      <w:sz w:val="21"/>
      <w:szCs w:val="21"/>
    </w:rPr>
  </w:style>
  <w:style w:type="paragraph" w:styleId="Corner">
    <w:name w:val="corner"/>
    <w:basedOn w:val="Normal"/>
    <w:qFormat/>
    <w:pPr/>
    <w:rPr>
      <w:rFonts w:ascii="Tahoma" w:hAnsi="Tahoma" w:cs="Tahoma"/>
      <w:sz w:val="21"/>
      <w:szCs w:val="21"/>
    </w:rPr>
  </w:style>
  <w:style w:type="paragraph" w:styleId="Wrap">
    <w:name w:val="wrap"/>
    <w:basedOn w:val="Normal"/>
    <w:qFormat/>
    <w:pPr/>
    <w:rPr>
      <w:rFonts w:ascii="Tahoma" w:hAnsi="Tahoma" w:cs="Tahoma"/>
      <w:sz w:val="21"/>
      <w:szCs w:val="21"/>
    </w:rPr>
  </w:style>
  <w:style w:type="paragraph" w:styleId="Logo">
    <w:name w:val="logo"/>
    <w:basedOn w:val="Normal"/>
    <w:qFormat/>
    <w:pPr/>
    <w:rPr>
      <w:rFonts w:ascii="Tahoma" w:hAnsi="Tahoma" w:cs="Tahoma"/>
      <w:sz w:val="21"/>
      <w:szCs w:val="21"/>
    </w:rPr>
  </w:style>
  <w:style w:type="paragraph" w:styleId="Hitarea1">
    <w:name w:val="hitarea1"/>
    <w:basedOn w:val="Normal"/>
    <w:qFormat/>
    <w:pPr>
      <w:ind w:left="-240" w:hanging="0"/>
    </w:pPr>
    <w:rPr>
      <w:rFonts w:ascii="Tahoma" w:hAnsi="Tahoma" w:cs="Tahoma"/>
      <w:sz w:val="21"/>
      <w:szCs w:val="21"/>
    </w:rPr>
  </w:style>
  <w:style w:type="paragraph" w:styleId="Hover1">
    <w:name w:val="hover1"/>
    <w:basedOn w:val="Normal"/>
    <w:qFormat/>
    <w:pPr/>
    <w:rPr>
      <w:rFonts w:ascii="Tahoma" w:hAnsi="Tahoma" w:cs="Tahoma"/>
      <w:color w:val="FF0000"/>
      <w:sz w:val="21"/>
      <w:szCs w:val="21"/>
    </w:rPr>
  </w:style>
  <w:style w:type="paragraph" w:styleId="Over1">
    <w:name w:val="over1"/>
    <w:basedOn w:val="Normal"/>
    <w:qFormat/>
    <w:pPr>
      <w:shd w:fill="EBEBEB" w:val="clear"/>
    </w:pPr>
    <w:rPr>
      <w:rFonts w:ascii="Tahoma" w:hAnsi="Tahoma" w:cs="Tahoma"/>
      <w:sz w:val="21"/>
      <w:szCs w:val="21"/>
    </w:rPr>
  </w:style>
  <w:style w:type="paragraph" w:styleId="Row1">
    <w:name w:val="row1"/>
    <w:basedOn w:val="Normal"/>
    <w:qFormat/>
    <w:pPr>
      <w:pBdr>
        <w:bottom w:val="dotted" w:sz="6" w:space="0" w:color="808080"/>
      </w:pBdr>
    </w:pPr>
    <w:rPr>
      <w:rFonts w:ascii="Tahoma" w:hAnsi="Tahoma" w:cs="Tahoma"/>
      <w:sz w:val="21"/>
      <w:szCs w:val="21"/>
    </w:rPr>
  </w:style>
  <w:style w:type="paragraph" w:styleId="Name1">
    <w:name w:val="name1"/>
    <w:basedOn w:val="Normal"/>
    <w:qFormat/>
    <w:pPr/>
    <w:rPr>
      <w:rFonts w:ascii="Tahoma" w:hAnsi="Tahoma" w:cs="Tahoma"/>
      <w:sz w:val="21"/>
      <w:szCs w:val="21"/>
    </w:rPr>
  </w:style>
  <w:style w:type="paragraph" w:styleId="Status1">
    <w:name w:val="status1"/>
    <w:basedOn w:val="Normal"/>
    <w:qFormat/>
    <w:pPr>
      <w:jc w:val="center"/>
    </w:pPr>
    <w:rPr>
      <w:rFonts w:ascii="Tahoma" w:hAnsi="Tahoma" w:cs="Tahoma"/>
      <w:sz w:val="21"/>
      <w:szCs w:val="21"/>
    </w:rPr>
  </w:style>
  <w:style w:type="paragraph" w:styleId="Products1">
    <w:name w:val="products1"/>
    <w:basedOn w:val="Normal"/>
    <w:qFormat/>
    <w:pPr>
      <w:jc w:val="center"/>
    </w:pPr>
    <w:rPr>
      <w:rFonts w:ascii="Tahoma" w:hAnsi="Tahoma" w:cs="Tahoma"/>
      <w:sz w:val="21"/>
      <w:szCs w:val="21"/>
    </w:rPr>
  </w:style>
  <w:style w:type="paragraph" w:styleId="Edit1">
    <w:name w:val="edit1"/>
    <w:basedOn w:val="Normal"/>
    <w:qFormat/>
    <w:pPr/>
    <w:rPr>
      <w:rFonts w:ascii="Tahoma" w:hAnsi="Tahoma" w:cs="Tahoma"/>
      <w:sz w:val="21"/>
      <w:szCs w:val="21"/>
    </w:rPr>
  </w:style>
  <w:style w:type="paragraph" w:styleId="Hitarea2">
    <w:name w:val="hitarea2"/>
    <w:basedOn w:val="Normal"/>
    <w:qFormat/>
    <w:pPr/>
    <w:rPr>
      <w:rFonts w:ascii="Tahoma" w:hAnsi="Tahoma" w:cs="Tahoma"/>
      <w:sz w:val="21"/>
      <w:szCs w:val="21"/>
    </w:rPr>
  </w:style>
  <w:style w:type="paragraph" w:styleId="Hitarea3">
    <w:name w:val="hitarea3"/>
    <w:basedOn w:val="Normal"/>
    <w:qFormat/>
    <w:pPr/>
    <w:rPr>
      <w:rFonts w:ascii="Tahoma" w:hAnsi="Tahoma" w:cs="Tahoma"/>
      <w:sz w:val="21"/>
      <w:szCs w:val="21"/>
    </w:rPr>
  </w:style>
  <w:style w:type="paragraph" w:styleId="Placeholder1">
    <w:name w:val="placeholder1"/>
    <w:basedOn w:val="Normal"/>
    <w:qFormat/>
    <w:pPr/>
    <w:rPr>
      <w:rFonts w:ascii="Tahoma" w:hAnsi="Tahoma" w:cs="Tahoma"/>
      <w:sz w:val="21"/>
      <w:szCs w:val="21"/>
    </w:rPr>
  </w:style>
  <w:style w:type="paragraph" w:styleId="Corner1">
    <w:name w:val="corner1"/>
    <w:basedOn w:val="Normal"/>
    <w:qFormat/>
    <w:pPr>
      <w:ind w:left="150" w:right="150" w:hanging="0"/>
    </w:pPr>
    <w:rPr>
      <w:rFonts w:ascii="Tahoma" w:hAnsi="Tahoma" w:cs="Tahoma"/>
      <w:sz w:val="21"/>
      <w:szCs w:val="21"/>
    </w:rPr>
  </w:style>
  <w:style w:type="paragraph" w:styleId="Wrap1">
    <w:name w:val="wrap1"/>
    <w:basedOn w:val="Normal"/>
    <w:qFormat/>
    <w:pPr>
      <w:ind w:left="150" w:right="150" w:hanging="0"/>
    </w:pPr>
    <w:rPr>
      <w:rFonts w:ascii="Tahoma" w:hAnsi="Tahoma" w:cs="Tahoma"/>
      <w:sz w:val="21"/>
      <w:szCs w:val="21"/>
    </w:rPr>
  </w:style>
  <w:style w:type="paragraph" w:styleId="Logo1">
    <w:name w:val="logo1"/>
    <w:basedOn w:val="Normal"/>
    <w:qFormat/>
    <w:pPr/>
    <w:rPr>
      <w:rFonts w:ascii="Tahoma" w:hAnsi="Tahoma" w:cs="Tahoma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50:00Z</dcterms:created>
  <dc:creator>ela</dc:creator>
  <dc:description/>
  <dc:language>en-US</dc:language>
  <cp:lastModifiedBy>usr</cp:lastModifiedBy>
  <dcterms:modified xsi:type="dcterms:W3CDTF">2017-09-07T07:50:00Z</dcterms:modified>
  <cp:revision>2</cp:revision>
  <dc:subject/>
  <dc:title/>
</cp:coreProperties>
</file>