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ерспективный план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местной деятельности воспитателя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с детьми  </w:t>
      </w:r>
      <w:r>
        <w:rPr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младшей групп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летний пери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совместной деятельности воспитателя с детьми младшей группы  на летний пери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27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441"/>
        <w:gridCol w:w="77"/>
        <w:gridCol w:w="3281"/>
        <w:gridCol w:w="64"/>
        <w:gridCol w:w="3067"/>
        <w:gridCol w:w="279"/>
        <w:gridCol w:w="3600"/>
        <w:gridCol w:w="17"/>
      </w:tblGrid>
      <w:tr>
        <w:trPr>
          <w:trHeight w:val="297" w:hRule="atLeast"/>
        </w:trPr>
        <w:tc>
          <w:tcPr>
            <w:tcW w:w="1552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 неделя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 неделя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 неде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 неделя</w:t>
            </w:r>
          </w:p>
        </w:tc>
      </w:tr>
      <w:tr>
        <w:trPr>
          <w:trHeight w:val="4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аздника/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усть всегда будет солнце». Международный день защи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т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бережному отношению друг к другу. Развивать у детей эмпатию и толерантность, чувство единства. Создавать комфортную психологическую атмосферу, положительный эмоциональный фон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ствуй, лето красное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редставления детей о лете, о сезонных изменениях(природа, одежда людей, участок детского сада). Формировать элементарные представления о садовых и огородных растениях. Формировать исследовательский и познавательный интерес в ходе экспериментирования с водой и песком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игр и заб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детям максимум возможностей для организации игровой деятельности. Развивать игровые умения, социальные навык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 русской берёз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знакомить детей с различными видами деревьев. Закреплять представление о названии деревьев и об их основных частях. Обогатить представления детей о значении леса в жизн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бережное отношение к природе.</w:t>
            </w:r>
          </w:p>
        </w:tc>
      </w:tr>
      <w:tr>
        <w:trPr>
          <w:trHeight w:val="4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итоговых мероприятий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овая развлекательная программа. Музыкальный праздник «Здравствуй лето!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ы-путешествия. Праздник «Лето»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, музыкальные развл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ные игры-развлечения.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Физическое развитие»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тренняя гимнастика комплекс 1 «Упражнения без предметов»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Пальчиковая гимнасти</w:t>
              <w:softHyphen/>
              <w:t>ка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утончики» (ла</w:t>
              <w:softHyphen/>
              <w:t>дони вместе: утро — отвести пальцы рук наружу, вечер — сое</w:t>
              <w:softHyphen/>
              <w:t>динить ладош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жнения без предметов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я на дыха</w:t>
              <w:softHyphen/>
              <w:t>ние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дуванчики», «Песенка колокольчи</w:t>
              <w:softHyphen/>
              <w:t>ка» (наклоны головы вправо, влево «ля-ля-</w:t>
              <w:softHyphen/>
              <w:t>ля»)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«Упражнения на стуле»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альчиковая гим</w:t>
              <w:softHyphen/>
              <w:t>настика: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Живой цвет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.Страковская), Веселые ладошки» (разведение паль</w:t>
              <w:softHyphen/>
              <w:t>цев рук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жнения на стуле»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Пальчиковая игра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«Апельсин» (координация слов с движени</w:t>
              <w:softHyphen/>
              <w:t>ем)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Психогимнастика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«Чудеса на грядке» («оживление» овощей и фруктов с помощью жестов и пантомимы по тексту загадок).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Босохождение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i w:val="false"/>
                <w:sz w:val="22"/>
                <w:szCs w:val="22"/>
              </w:rPr>
              <w:t xml:space="preserve">Во время закаливающих мероприятий на прогулке «песочные дорожки»; Во время физкультурных занятий в спортзал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физического и соматического здоровья детей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мнастика после сна (с использованием «дорожек здоровья»</w:t>
            </w:r>
            <w:r>
              <w:rPr>
                <w:i/>
                <w:sz w:val="22"/>
                <w:szCs w:val="22"/>
              </w:rPr>
              <w:t xml:space="preserve">  - </w:t>
            </w:r>
            <w:r>
              <w:rPr>
                <w:sz w:val="22"/>
                <w:szCs w:val="22"/>
              </w:rPr>
              <w:t>ребристая доска, массажные коврики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HTML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Обширное умывание -</w:t>
            </w:r>
            <w:r>
              <w:rPr>
                <w:i w:val="false"/>
                <w:sz w:val="22"/>
                <w:szCs w:val="22"/>
              </w:rPr>
              <w:t xml:space="preserve"> умывание в течение дня, постепенное обучение элементам умывания, начиная от пальцев до локтя, шеи и умывание лиц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ливание и мытье ног до коленей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ание культурно-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гигиенических навыков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Учить самостоятельно одевать</w:t>
              <w:softHyphen/>
              <w:t>ся   и   раздеваться,   складывая одежду в определенной после</w:t>
              <w:softHyphen/>
              <w:t>дователь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Учить правильно пользоваться ложкой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чить   самостоятельно   мыть руки по мере загрязнения,   соблюдая   правильную последовательность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чить пользоваться салфеткой без напоминания взрослых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навыки аккурат</w:t>
              <w:softHyphen/>
              <w:t>ной еды: не крошить хлеб, не проливать пишу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чить полоскать рот после еды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Учить не разбрасывать вещи во время раздевания после прогулки, складывать их в шкафчик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Учить  засучивать      рукава перед  мытьем рук.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«Не задень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«Кот и мыши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  «Прокати мяч в ворота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  «У медведя во бору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  «Через ручеек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«Наседка и цыплята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. «Гуси-гуси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  «Прокати мяч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  «Лохматый пес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- «Зайчик беленький сидит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Воробышки и автомобиль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«Кот и мыши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  «У медведя во бору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  «Из обруча в обруч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 «По ровненькой дорожке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«Лохматый пес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«Кот и мыши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  «Наседка и цыплята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  «Зайцы и волк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  «Гуси-гуси»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по ФИЗО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атание мяча в воротц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Прыжки на 2-х ногах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длезание   под препятствие, не касаясь руками земли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прямой дорож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Бросание мяча вверх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с продвижением впе</w:t>
              <w:softHyphen/>
              <w:t>р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с выс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ознавательное развитие»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прогулка/ наблюдение)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   Наблюдение за солнцем. Светит ярко,   на улице  тепло:   цветут цветы, все люди ходят в легкой одежд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шло лето.  Стало   тепло. Солнце  греет горячо.  Предло</w:t>
              <w:softHyphen/>
              <w:t>жить протянуть руки к солныш</w:t>
              <w:softHyphen/>
              <w:t>ку, зажмурить глаза, почувство</w:t>
              <w:softHyphen/>
              <w:t>вать, как греет солнышк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  Обратить   внимание,   что   сол</w:t>
              <w:softHyphen/>
              <w:t>нышко  круглое,  желтое (крас</w:t>
              <w:softHyphen/>
              <w:t>ное) как колобок. Оно согревает землю.   Предложить   потрогать песок, скамейку, какие они тепл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лнышко гуляет по небу. Оно желтое, круглое. Оно высоко. Вечером солнышко уходит спа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бобщить знания детей о солнце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Наблюдение  за деревьями.   За</w:t>
              <w:softHyphen/>
              <w:t>крепить название «дерево». Де</w:t>
              <w:softHyphen/>
              <w:t>ревья бывают большие, малень</w:t>
              <w:softHyphen/>
              <w:t>кие. У деревьев есть ствол, ве</w:t>
              <w:softHyphen/>
              <w:t>точки, листочк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Рассмотреть, что деревьев мно</w:t>
              <w:softHyphen/>
              <w:t>го: они высокие, низкие. Они ка</w:t>
              <w:softHyphen/>
              <w:t>чаются от ветр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Обратить    внимание   детей    на листочки на деревьях. Их много. Они шелестят на ветру. Предло</w:t>
              <w:softHyphen/>
              <w:t>жить потрогать, понюха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Показать детям, что деревья бывают разные: с листочками и с иголками, они зелены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бобщить знания детей о деревьях: они бывают большие и маленькие. У них есть ствол, ветви, листочки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Знакомство      со      свойствами воды: льется, ею можно умы</w:t>
              <w:softHyphen/>
              <w:t>ваться, она прозрачная, чист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  Рассказать детям, что вода хо</w:t>
              <w:softHyphen/>
              <w:t>лодная, бывает горячая. Пред</w:t>
              <w:softHyphen/>
              <w:t>ложить  потрогать.   Вода жур</w:t>
              <w:softHyphen/>
              <w:t xml:space="preserve">чит, булькает, льетс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Продолжать закреплять знания   о воде: она прозрачная, в воде можно купаться (купают куклу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 Обобщить знания детей о воде. Предложить детям перелить воду из кружки в чашечку,  в</w:t>
            </w:r>
            <w:r>
              <w:rPr>
                <w:sz w:val="22"/>
                <w:szCs w:val="22"/>
              </w:rPr>
              <w:t xml:space="preserve"> бутылку. Понаблюдать за поливкой растений старшими детьм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Наблюдение за птенцами. Закрепить   название частей тела - голова, хвост, клюв. Птички летают, поят, клюют зернышк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 воробьями: птичка  маленькая,   прыгает быстро, есть перышки. Во</w:t>
              <w:softHyphen/>
              <w:t>робей      чирикает,       клюет крош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Продолжать  наблюдение :</w:t>
            </w:r>
            <w:r>
              <w:rPr>
                <w:color w:val="000000"/>
                <w:sz w:val="22"/>
                <w:szCs w:val="22"/>
                <w:lang w:val="en-US"/>
              </w:rPr>
              <w:t>sa</w:t>
            </w:r>
            <w:r>
              <w:rPr>
                <w:color w:val="000000"/>
                <w:sz w:val="22"/>
                <w:szCs w:val="22"/>
              </w:rPr>
              <w:t xml:space="preserve"> птицами. Они чистят   пе</w:t>
              <w:softHyphen/>
              <w:t>рышки, летают с ветки на</w:t>
            </w:r>
            <w:r>
              <w:rPr>
                <w:sz w:val="22"/>
                <w:szCs w:val="22"/>
              </w:rPr>
              <w:t xml:space="preserve"> ветку, прыгают по коскам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блюдение за голубями. Голуби большие, воробьи – маленькие. Рассмотреть части тела, послушать, как воркуют. Голубь ходит важно, не боится люде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общить знания детей о птицах, уметь отличать воробья от голубя.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идактические игр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«Найди, где спрятано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Воздушные шары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«Сложи матрешку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«Чудесный мешочек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 « Большой и маленьки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   «Мозаика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«Найди, где спрятано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«Большой и маленьки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  «Оденем куклу Машеньку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 «Чудесный мешочек"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«Починим одеяло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  «Сложи матрешк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  «Где чей домик»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тивно-строительные игры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дороги и моста (по образцу). Строить вместе с воспитателем: загородки для зверей, забо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песком и водой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детей со свойствами воды (вода может переливаться, бурлить, журчать, быть светлой, прозрачной или мутной, цветной)</w:t>
            </w:r>
          </w:p>
        </w:tc>
      </w:tr>
      <w:tr>
        <w:trPr>
          <w:trHeight w:val="69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«Социально- кумуникативное развитие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ь: учить детей наблюдать за трудом взрослых (полив растений), помочь по мере  своих возможностей. Учить видеть пользу своего труда (стало чисто, красиво; растения будут расти - полили)</w:t>
            </w:r>
          </w:p>
        </w:tc>
      </w:tr>
      <w:tr>
        <w:trPr>
          <w:trHeight w:val="55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участка от мелкого мусора: бумаги, камешков, палочек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мести дорожки от песка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в огорода (наблюдение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участка от бумаги, камешков, палочек.</w:t>
            </w:r>
          </w:p>
        </w:tc>
      </w:tr>
      <w:tr>
        <w:trPr>
          <w:trHeight w:val="874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ытье игрушек с воспитателе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аккуратно складывать вещи по</w:t>
              <w:softHyphen/>
              <w:t>сле прогулки в шкафчик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могать няне накрывать сто</w:t>
              <w:softHyphen/>
              <w:t>лы к обед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бирать игрушки на свои мес</w:t>
              <w:softHyphen/>
              <w:t>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тереть   крупные   листья   у комнатных растений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23" w:hanging="0"/>
              <w:rPr/>
            </w:pPr>
            <w:r>
              <w:rPr>
                <w:color w:val="000000"/>
                <w:sz w:val="22"/>
                <w:szCs w:val="22"/>
              </w:rPr>
              <w:t>-аккуратно складывать строительный  материал на свое место после игры.</w:t>
            </w:r>
          </w:p>
        </w:tc>
      </w:tr>
      <w:tr>
        <w:trPr>
          <w:trHeight w:val="168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еседа о Дне защиты детей. «И я, и я – поздравляю тебя!» Беседа «О пользе и вреде солнечных лу</w:t>
              <w:softHyphen/>
              <w:t>чей для здоровья»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Летние увлечения детей и взрослы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Ласковая цепоч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Выбери меня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Колобок» (перекатывая мяч- Колобок, ребята здороваются с ним и говорят ему приятные слова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Символ России – берёз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амостоятельные игры  детей.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детей организовывать самостоятельные игры. Делиться с детьми игрушками. Воспитывать доброжелательное отношение друг к дру</w:t>
              <w:softHyphen/>
              <w:t>гу во время игр.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выносным материалом: ло</w:t>
              <w:softHyphen/>
              <w:t xml:space="preserve">патки, совочки, пасочки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жить детям вожжи, скакалки, мячи. 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ые   игры   детей   с куклами,  посудой, машинкам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детей в песочнице с выносным   материалом:   совочки, пасочки и т.д.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южетно-ролев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гры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родолжать формирование ролевого взаимодействия: ориентировать ролевое поведение ребенка на партнера-сверстника. С/ролевые игры: «Больница», «Магазин», «Шофер», «Семья»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 народов Севера.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знакомить детей с традициями жителей Север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 игры «Стой, олень!», «Хейро» (солнце), Канеман стр.99, стр.101, стр.58.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ечевое развитие»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о л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м: Водичка, водичка!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ывание   загадок   детьми друг 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м считал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собрались поигр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 считал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собрались поигр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туативный разговор «Я и мама"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ороводные игры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дувайся пузырь», «Колпачок», «По ровненькой дорожке», «Карусел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пражнять в согласовании действий со словом, выполнять правила, активизация словар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ть с детьми иллюстрации книги А. Усачева «Школа безопас</w:t>
              <w:softHyphen/>
              <w:t xml:space="preserve">ности». 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урсия с детьми  в комнату Безопасности: Рассказать детям, о правилах ДД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тать    детям    произведения С.Маршака «Пожар». Цель: учить правила безопас</w:t>
              <w:softHyphen/>
              <w:t xml:space="preserve">ности с огнем нельзя трогать спички, 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транспортом. Цель:   формирование   у   детей представления о правилах до</w:t>
              <w:softHyphen/>
              <w:t xml:space="preserve">рожного движения.  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«Художественно-эстетическое развитие»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мелками на асфаль</w:t>
              <w:softHyphen/>
              <w:t>т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Cs/>
                <w:color w:val="000000"/>
                <w:sz w:val="22"/>
                <w:szCs w:val="22"/>
              </w:rPr>
              <w:t>Аппликация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олнышко» (из кусочков бумаги, методом обры</w:t>
              <w:softHyphen/>
              <w:t>вания).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  </w:t>
            </w:r>
            <w:r>
              <w:rPr>
                <w:iCs/>
                <w:color w:val="000000"/>
                <w:sz w:val="22"/>
                <w:szCs w:val="22"/>
              </w:rPr>
              <w:t>Лепка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олнечный зайчик» (лепка из теста 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Самостоятельная лепка из соленого тест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епка животным к сказкам А.С. Пушкина (рыбка- корма, белочка- орешки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Самостоятельное      рисование.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зукрашивание  животных по  заготовкам.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на музыкальных инструментах. Ритмично играть на кубиках. Прислушиваться к ритму музыки и вступать в игру,  соблюдая метр и ритм музыки:  1 команда играет, 2- хлопает в ладоши. Музыкальная игра. Контролировать легкость движений, правильную осанку у детей. Развивать четкость голеностопного суста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ить детей на группы по цвету кубиков. Каждому ребенку по 2 кубика. По команде 1 группа выполняет прыжки, другие, стоя на месте ритмично стучат кубиками. С окончанием музыки останавливаются, затем  дети меняются ролями.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sz w:val="22"/>
                <w:szCs w:val="22"/>
              </w:rPr>
              <w:t>Побуждать детей эмоционально воспринимать лирическую, плавную мелодию.  Предложить детям определить характер произведения. Обратить внимание на нежные, теплые, льющиеся звуки. А.Стрельникова «Кошка», В.Шаинский «Анто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реодолевать двигательный автомати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гаем бодро и осторожно» (громкая и тихая музы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Шаинский «Вместе весело шагат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музыкальных инструмен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о- ритмические движения. Ритмично стучать в бубе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начинать и заканчивать п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цы рук, плечевого пояса, н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менять движения в соответствии с изменением динамических оттенков и формой музыкальн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тараются идти ровно, у кого предмет падает с головы, тот выходит из игры. Следить за осанкой.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игра. Учить определять характер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я несложной танцевальной композиции. Учить танцевать с атрибутами 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и пляшут в кругу 1 группа, идут по кругу, затем машут платком или стучат кубиками. Идут обратно и выполняют те же движения с предмета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орческая пляска с использованием знакомых движений. На музыку дети выполняют движения руками «фонарики».   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ечевое развитие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сказки "Колобок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казывание сказки «Лиса, заяц и петух».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казывание сказки «Волк и семеро козлят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потешки «Дождик, до</w:t>
              <w:softHyphen/>
              <w:t>ждик, веселей» (стр.79. Хр.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учивание стихотворения А.Прокофьева «Солнышко» (стр. 53 Хр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аршака «Сказка об умном мышон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казывание сказки "Колобок"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ознакомить с произведением  В. Сутеева  «Кто   сказал мяу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  Разучивание потешки «Я люблю свою лошадку"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Рабо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родителями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еловая игра для родителей «Под защитой закона». Консультация для родителей. «О пользе природных факторов (солнце, воздух, вода) на организм ребенка». Консультация для родителей «Правила безопасности на дорогах». 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еседы с родите</w:t>
              <w:softHyphen/>
              <w:t>лями «Одежда ребенка на прогул</w:t>
              <w:softHyphen/>
              <w:t>ке». «Музыкальный киоск» - фонотека по интересам. Фотовыставка «Причуды северного лета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влечь родителей к работе по благоуст</w:t>
              <w:softHyphen/>
              <w:t>ройству  участка:    отремонтировать песочницу, завести песок, вкопать скамеечк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и для родителей «Музыка в помощь иммунитету».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с родителями «Зелёная аптека – актуальность сегодняшнего дня». Консультация для родителей «Игры с детьми на возду</w:t>
              <w:softHyphen/>
              <w:t>х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ый стол «Русская мудрость в воспитании детей», «Берёзовая каша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родителям «Игры, которые можно провести дом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3441"/>
        <w:gridCol w:w="77"/>
        <w:gridCol w:w="3281"/>
        <w:gridCol w:w="64"/>
        <w:gridCol w:w="3067"/>
        <w:gridCol w:w="279"/>
        <w:gridCol w:w="3315"/>
      </w:tblGrid>
      <w:tr>
        <w:trPr>
          <w:trHeight w:val="271" w:hRule="atLeast"/>
        </w:trPr>
        <w:tc>
          <w:tcPr>
            <w:tcW w:w="1532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>
          <w:trHeight w:val="26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 неделя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 неделя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 неделя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 неделя</w:t>
            </w:r>
          </w:p>
        </w:tc>
      </w:tr>
      <w:tr>
        <w:trPr>
          <w:trHeight w:val="48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аздника/задачи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я эколог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 ребёнка элементарные представления о неразрывной связи человека с природой (Человек и природа- единое целое). Воспитывать бережное отношение к природ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 сказочным тропа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интерес к русским народным сказкам. Через погружение в сказку воспитывать основные нравственные ц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здоров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ивычку к здоровому образу жизни. Стимулировать двигательную активность детей. Дать понятие о том, как можно сохранять и укреплять  своё здоровь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 цве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Цветочный город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интерес к миру растений. Познакомить детей с 1-2 видами цветущих комнатных растений и растениями живущими на улице. Развивать наблюдательность, любознательность.</w:t>
            </w:r>
          </w:p>
        </w:tc>
      </w:tr>
      <w:tr>
        <w:trPr>
          <w:trHeight w:val="48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итоговых мероприятий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ое представление «Приключения Незнайки в лес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калейдоскоп. Театрализованные представления. Кукольный спектакль. Развлечение «Сказочные герои в гостях у ребят»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, музыкальные развл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ставка продуктивной художественной деятельности детей.</w:t>
            </w:r>
          </w:p>
        </w:tc>
      </w:tr>
      <w:tr>
        <w:trPr>
          <w:trHeight w:val="558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Физическое развитие»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1 «Упражнения с флажками»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альчиковая гимнастика «Пчёлки» (с катушками), «Ёжики»,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ыхательная гимнастика «Царь зверей», «Лошад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амомассаж кистей и рук «Лягушка», «Стираем платочки», «Колобок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Упражнения с флажкам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  «Золотое яблочко» (с теннисным мячом), «Волшебные узелки» (с ленточками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ая гимнастика «Музыкальная шкатулочка», «Дудочка факира», «Волшебные слова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тренняя гимнастика комплекс 2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жнение с малым мячом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оздушный мяч – невидимка», «найди камешки в песк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ая гимнастика «Морской ветер», «Шум морских волн», «Дышите – не дышите!»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жнение с малым мячом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на расслабление «Ромашково пол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тренинг «Солнечные лучи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утон цвет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массаж кистей рук «Горох», «Зарядка», «Лодочка».</w:t>
            </w:r>
          </w:p>
        </w:tc>
      </w:tr>
      <w:tr>
        <w:trPr>
          <w:trHeight w:val="129" w:hRule="atLeas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Босохождение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i w:val="false"/>
                <w:sz w:val="22"/>
                <w:szCs w:val="22"/>
              </w:rPr>
              <w:t xml:space="preserve">Во время закаливающих мероприятий на прогулке «песочные дорожки»; Во время физкультурных занятий в спортзал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физического и соматического здоровья детей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имнастика после сна (с использованием «дорожек здоровья»</w:t>
            </w:r>
            <w:r>
              <w:rPr>
                <w:i/>
                <w:sz w:val="20"/>
                <w:szCs w:val="20"/>
              </w:rPr>
              <w:t xml:space="preserve">  - </w:t>
            </w:r>
            <w:r>
              <w:rPr>
                <w:sz w:val="22"/>
                <w:szCs w:val="22"/>
              </w:rPr>
              <w:t>ребристая доска, массажные коврики, тренажеры для ног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HTML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Обширное умывание -</w:t>
            </w:r>
            <w:r>
              <w:rPr>
                <w:i w:val="false"/>
                <w:sz w:val="22"/>
                <w:szCs w:val="22"/>
              </w:rPr>
              <w:t xml:space="preserve"> умывание в течение дня, постепенное обучение элементам умывания, начиная от пальцев до локтя, шеи и умывание лица.</w:t>
            </w:r>
          </w:p>
          <w:p>
            <w:pPr>
              <w:pStyle w:val="HTML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ливание и мытье ног до коленей</w:t>
            </w:r>
            <w:r>
              <w:rPr>
                <w:i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HTM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</w:rPr>
              <w:t>Обучение элементам полоскания полости рта после приема пищи; Питье воды комнатной температуры во время прогулки</w:t>
            </w:r>
          </w:p>
          <w:p>
            <w:pPr>
              <w:pStyle w:val="HTM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Хождение без маек в солнечную погоду (с учетом физического и соматического здоровья детей) – 10 мину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слабленного влияния атмосферы (раннее утро, после полудня); проведение солнечных ванн в облачные дни; использование отраженных лучей (в тени); изменение площади обнаженной поверхности кожи путем подбора одежды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ание культурно-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гигиенических навыков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воспитание опрятности у дет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ить следить за внешним видо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ить самостоятельно мыть руки и лицо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ить выходить из-за стола только после принятия пищи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формировать       навыки ед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не   крошить   хлеб,    не проливать пищу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   пользоваться лож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учить замечать беспоря</w:t>
              <w:softHyphen/>
              <w:t>док в одежде и устра</w:t>
              <w:softHyphen/>
              <w:t>нять его при небольшой помощи взрослых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«урок вежливости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учить         своевременно пользоваться туалет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«как мы умеем вести се</w:t>
              <w:softHyphen/>
              <w:t>бя за столом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учить узнавать свои ве</w:t>
              <w:softHyphen/>
              <w:t>щи, не путать с одеждой других детей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во время еды не мешать другим детя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учить при кашле и чиха</w:t>
              <w:softHyphen/>
              <w:t>нии   закрывать   платком рот и отворачиватьс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учить вешать полотенце в свой шкафчик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«Кто бросил дальш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С кочки на кочк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«Перешагни через ручеек», 4.«Догонял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Солнечный зайчик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«Найди свой дом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У медведя во бор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«Дотянись до листоч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Беги к дерев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Мой весёлый, звонкий мяч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«Воробышки и кот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«Птички в гнездышках» 3.«Курочка- хохлатка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Наседка и цыплят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Пузырь»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«Где звени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Найди свой цве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Воробьишки    и   автомо</w:t>
              <w:softHyphen/>
              <w:t xml:space="preserve">биль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По ровненькой дорож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Не задень»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по ФИЗО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ыжки на — ногах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ля  мяча двумя руками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ыгаем через</w:t>
            </w:r>
            <w:r>
              <w:rPr/>
              <w:t xml:space="preserve">  </w:t>
            </w:r>
            <w:r>
              <w:rPr>
                <w:color w:val="000000"/>
                <w:sz w:val="22"/>
                <w:szCs w:val="22"/>
              </w:rPr>
              <w:t>веревоч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ймай мяч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в одном направлении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шагни через куб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одьба  с  высок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поднятыми коленями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равновесия. «Пройди по скамеечк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ание мешочков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ознавательное развитие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гулка/ наблюдение)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блюдение за облаками -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ни          красивые, пушистые.   На  кого   или что они похожи. Развитие воображения, фантазии у ребе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песком: как после дождя он быстро впитывает воду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е за деревьями -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ками. Рассмотреть зеленые лис</w:t>
              <w:softHyphen/>
              <w:t>точки: они очень нежные, маленькие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воробьями. Обратить внимание как они купаются в лужах, ос</w:t>
              <w:softHyphen/>
              <w:t>тавшихся после дождя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сматривание бархатцев. Строение цветка: есть зе</w:t>
              <w:softHyphen/>
              <w:t xml:space="preserve">леный стебелек и желтый цвет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 за  бабочками –красивая, летает, похожа на цветок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ие игр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«Сложи узор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«Построим башенк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Кто как кричи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Спрячь мышк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Какого цвета не стало?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«Гост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«Устроим кукле комнат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Чьи детки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Кубики-вкладыш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Овощи-фрукты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Вымой руки товарищ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Кто что ест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Закрой фигур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Что перепутал художн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Плывёт, едет, скачет»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«Посади огород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«Мишка на поляне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Птички на кормушках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Мы друзья-товарищ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Подарки лета»</w:t>
            </w:r>
          </w:p>
        </w:tc>
      </w:tr>
      <w:tr>
        <w:trPr>
          <w:trHeight w:val="27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тивно-строительные игры</w:t>
            </w:r>
          </w:p>
        </w:tc>
        <w:tc>
          <w:tcPr>
            <w:tcW w:w="1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еремок для белки» - развивать конструктивные возможност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йка  садика  с забором,  скамейкой  - учить  замыкать  пространство,  вызвать речевую  активность де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од мастеров» 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йка  грузовика, дороги  - закреплять умение  плотно прикладывать  кирпичи друг к  другу, устойчиво ставить кубик на кирпич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по желанию детей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песком и водой</w:t>
            </w:r>
          </w:p>
        </w:tc>
        <w:tc>
          <w:tcPr>
            <w:tcW w:w="1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репить   свойства   воды (мокрая,   бурлить, журчи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из сырого песка с помощью формоч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должать знакомство со свойствами песка (пропус</w:t>
              <w:softHyphen/>
              <w:t>тить через воронку).</w:t>
            </w:r>
          </w:p>
        </w:tc>
      </w:tr>
      <w:tr>
        <w:trPr>
          <w:trHeight w:val="636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</w:t>
            </w:r>
          </w:p>
        </w:tc>
        <w:tc>
          <w:tcPr>
            <w:tcW w:w="1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Цель: учить детей трудиться, воспитывать трудолюбие. Учить видеть пользу своего труда (стало чисто, красиво; растения будут расти - полили)</w:t>
            </w:r>
          </w:p>
        </w:tc>
      </w:tr>
      <w:tr>
        <w:trPr>
          <w:trHeight w:val="874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орка участка от мелкого мусора: бумаги, камешков, палоче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мести дорожки от пе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матривание цветника и подготовки клумбы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в песка - наблюдение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орка участка от бумаги, камешков, палочек.</w:t>
            </w:r>
            <w:r>
              <w:rPr>
                <w:color w:val="000000"/>
                <w:sz w:val="22"/>
                <w:szCs w:val="22"/>
              </w:rPr>
              <w:t xml:space="preserve"> Поливать цветы на клумбах, следить за чистотой на участке.</w:t>
            </w:r>
          </w:p>
        </w:tc>
      </w:tr>
      <w:tr>
        <w:trPr>
          <w:trHeight w:val="874" w:hRule="atLeas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учить самостоятельно одеваться и раздеваться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учить самостоятельно поддерживать порядок в группе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воспитывать стремление быть всегда аккуратны</w:t>
              <w:softHyphen/>
              <w:t>ми, опрятны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учить убирать на место игрушки и книжк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побуждать детей к само</w:t>
              <w:softHyphen/>
              <w:t>стоятельному выполне</w:t>
              <w:softHyphen/>
              <w:t>нию   элементарных по</w:t>
              <w:softHyphen/>
              <w:t>ручен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ить кормить  птиц   и ухаживать за ними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мытье игрушек вместе с воспитател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Социально- кумуникативное развити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Умеют ли деревья плакать?» «Зачем беречь природу?», «Наш огород – целый дом для насекомых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Твои любимые сказки». «Народные сказки – наследство всех детей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ойдодыр – друг детей?». «Зачем нужны здоровые зубы?».  «Кто заботится о твоем здоровье?»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Цве</w:t>
              <w:softHyphen/>
              <w:t>точная радуга» (зна</w:t>
              <w:softHyphen/>
              <w:t>комство с разнооб</w:t>
              <w:softHyphen/>
              <w:t>разием цветов).</w:t>
            </w:r>
          </w:p>
        </w:tc>
      </w:tr>
      <w:tr>
        <w:trPr>
          <w:trHeight w:val="537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амостоятельные игры  детей.</w:t>
            </w:r>
          </w:p>
        </w:tc>
        <w:tc>
          <w:tcPr>
            <w:tcW w:w="1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: учить детей организовывать самостоятельные игры. Делиться с детьми игрушками. Воспитывать доброжелательное отношение друг к дру</w:t>
              <w:softHyphen/>
              <w:t>гу во время игр.</w:t>
            </w:r>
          </w:p>
        </w:tc>
      </w:tr>
      <w:tr>
        <w:trPr>
          <w:trHeight w:val="558" w:hRule="atLeas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гры с выносным материалом: ло</w:t>
              <w:softHyphen/>
              <w:t xml:space="preserve">патки, совочки, пасочки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едложить детям вожжи, скакалки, мячи. 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мостоятельные игры детей с куклами,  посудой, машинками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детей в песочнице с выносным   материалом:   совочки, пасочки и т.д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южетно-ролев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гры</w:t>
            </w:r>
          </w:p>
        </w:tc>
        <w:tc>
          <w:tcPr>
            <w:tcW w:w="1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Цель: продолжать формирование ролевого взаимодействия:</w:t>
            </w:r>
            <w:r>
              <w:rPr>
                <w:color w:val="000000"/>
                <w:sz w:val="22"/>
                <w:szCs w:val="22"/>
              </w:rPr>
              <w:t xml:space="preserve"> выделять в совместной игре необходимость игровых ролей, стимулировать ролевой диалог,</w:t>
            </w:r>
            <w:r>
              <w:rPr>
                <w:color w:val="000000"/>
              </w:rPr>
              <w:t xml:space="preserve"> ориентировать ролевое поведение ребенка на партнера-сверстника, выделять в со</w:t>
              <w:softHyphen/>
              <w:t xml:space="preserve">вместной игре необходимость обозначения игровых ролей. </w:t>
            </w:r>
            <w:r>
              <w:rPr/>
              <w:t xml:space="preserve"> «Кукла заболела», «Я теперь капитан», «Приглашаем в гости», «Я пеку пирожки и пряники», «Зоопарк», 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 народов Севера.</w:t>
            </w:r>
          </w:p>
        </w:tc>
        <w:tc>
          <w:tcPr>
            <w:tcW w:w="1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: знакомить детей с особенностями труда и быта жителей Сев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Куропатка и охотники», «Волк и олени», «Ловкий оленевод»</w:t>
            </w:r>
          </w:p>
        </w:tc>
      </w:tr>
      <w:tr>
        <w:trPr>
          <w:trHeight w:val="27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ечевое развитие»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ние альбома  иллюстраций природы Северного Урала, Ямал – край мой родной. 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е беседы «Как перевоспитать Бабу Ягу?», Просмотр и обсуждение м/ф «Волк и семеро козлят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«Моя семья»  «Наш витаминный огород» 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уативный разговор «Если не поливать  цветочек». Рассматривание альбома с иллюстрациями цветов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ороводные игры</w:t>
            </w:r>
          </w:p>
        </w:tc>
        <w:tc>
          <w:tcPr>
            <w:tcW w:w="1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: упражнять в согласовании действий со словом; активизация словаря, движений. «Где мы были не скажем, а что делали покажем», «Карусель», «Пузырь», «Колпачок»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Социально- кумуникативное развитие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Азбука безопасно</w:t>
              <w:softHyphen/>
              <w:t>сти» А.Иванова. Цель: познакомить детей с правилами   личной   безо</w:t>
              <w:softHyphen/>
              <w:t>пасности,   правилами  до</w:t>
              <w:softHyphen/>
              <w:t>рожного движения.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     произведений С.Маршака «Дядя Сте</w:t>
              <w:softHyphen/>
              <w:t>п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е за светофо</w:t>
              <w:softHyphen/>
              <w:t>р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: вспомнить как рабо</w:t>
              <w:softHyphen/>
              <w:t>тает светофор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лечение    «Красный, желтый, зелены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исование кружкой крас</w:t>
              <w:softHyphen/>
              <w:t>ного,   желтого,  зеленого цветов    для    светофора. Закрепление цв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рассказ    воспитателя    о средствах передвижения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«Художественно-эстетическое развитие»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формление творческой работы «Красивая поляна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фигурок певчих друзей с помощью трафа</w:t>
              <w:softHyphen/>
              <w:t>ретов.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Театрализованное представление </w:t>
            </w:r>
            <w:r>
              <w:rPr>
                <w:color w:val="000000"/>
                <w:sz w:val="22"/>
                <w:szCs w:val="22"/>
              </w:rPr>
              <w:t>«Теремок» - с участием де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цветов на песке карандашами.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сматривание     наборов открыток с изображением цветов. Рисование цветов, разукрашивание цветов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беседу о характере музыкального произведения, обратить внимание на динамику, регистры, темп. О. Роуме «Пти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маракасах и погремушках. Уметь звенеть, встряхивая инструмент; ритмично встряхивать, работая кистью руки. Игра с погремушками. 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зыкальная игра.</w:t>
            </w:r>
            <w:r>
              <w:rPr>
                <w:sz w:val="22"/>
                <w:szCs w:val="22"/>
              </w:rPr>
              <w:t xml:space="preserve"> Учить слышать начало и окончание музыки, действовать соответствен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Дети делятся на 2 группы:  1 группа с колокольчиками в руках легко бежит на носочках врассыпную по залу. 2 группа в это время хлопает в ладошки.  С окончанием музыки останавливается и передает колокольчики  детям из 2 группы. Игра  снова повторяется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музыкальных инструментах. Ритмично играть на палоч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ь дружно, не выделяясь из общего звучания, не выкрикив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вокальную музыку и действовать в соответствии с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Ходить  колонной друг за другом. Стоя на месте ритмично стучать палочками. Ходьба по к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Весенняя песенка"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учивание наизусть р.н. песенки   «Петушок,   пе</w:t>
              <w:softHyphen/>
              <w:t>туш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Рассказывание р.н. сказ</w:t>
              <w:softHyphen/>
              <w:t>ки «Лиса, заяц и петух»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 </w:t>
            </w:r>
            <w:r>
              <w:rPr>
                <w:color w:val="000000"/>
                <w:sz w:val="22"/>
                <w:szCs w:val="22"/>
              </w:rPr>
              <w:t>Чтение произведения К.Ушинского  «Петушок с семье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Р</w:t>
            </w:r>
            <w:r>
              <w:rPr>
                <w:color w:val="000000"/>
              </w:rPr>
              <w:t>ассказывание р.н. сказ</w:t>
              <w:softHyphen/>
              <w:t>ки «Маша и медведь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Чтение  К. Чуковский «Мойдодыр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</w:rPr>
              <w:t xml:space="preserve">Заучивание наизусть р. н. потешки  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      стихотворения Е.Мошковской           «Я-машин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аучивание    стихотворе</w:t>
              <w:softHyphen/>
              <w:t xml:space="preserve">н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Чтение сказки «Телефон» К.Чуковского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Рабо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родителями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Как познает ребенок мир, родной кра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ложить родителям вместе  с детьми, в до</w:t>
              <w:softHyphen/>
              <w:t>машних условиях,   про</w:t>
              <w:softHyphen/>
              <w:t>вести игры- эксперимен</w:t>
              <w:softHyphen/>
              <w:t>ты с песком и вод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</w:t>
              <w:softHyphen/>
              <w:t>ция: «Игры до</w:t>
              <w:softHyphen/>
              <w:t>ма, на детской площад</w:t>
              <w:softHyphen/>
              <w:t>ке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к  мы ухаживаем за растениями». Экологическая страничка газеты «Ягодка»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родителям по выбору литературы для домашнего чтения «Сказка – ложь, да в ней намё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Красивая осанка –залог здоровь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ь родителей к созданию     в группе условия для обу</w:t>
              <w:softHyphen/>
              <w:t>чения правилам дорож</w:t>
              <w:softHyphen/>
              <w:t>ного движения.</w:t>
            </w:r>
            <w:r>
              <w:rPr>
                <w:color w:val="000000"/>
              </w:rPr>
              <w:t xml:space="preserve"> Индивидуальные беседы с родите</w:t>
              <w:softHyphen/>
              <w:t>лями. «Одежда ребенка на прогул</w:t>
              <w:softHyphen/>
              <w:t>ке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О   предупреждении  дет</w:t>
              <w:softHyphen/>
              <w:t>ского травматизма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еседа «Прогулки и их значение для укрепления здоровья детей» </w:t>
            </w:r>
          </w:p>
          <w:p>
            <w:pPr>
              <w:pStyle w:val="Normal"/>
              <w:autoSpaceDE w:val="false"/>
              <w:rPr/>
            </w:pPr>
            <w:r>
              <w:rPr/>
              <w:t>Фотовыставка «Лето!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нкурс творческих работ среди родителей «Соберу букет для мамы» (бабушки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нсультация «Значение закаливания для дете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папки-передвижки «Этого мог</w:t>
              <w:softHyphen/>
              <w:t>ло не быть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еседа     «О     важности совместных        занятий детей и взрослых Консультация «Домашняя мастерская»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1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3441"/>
        <w:gridCol w:w="77"/>
        <w:gridCol w:w="3281"/>
        <w:gridCol w:w="64"/>
        <w:gridCol w:w="3067"/>
        <w:gridCol w:w="279"/>
        <w:gridCol w:w="3600"/>
        <w:gridCol w:w="17"/>
      </w:tblGrid>
      <w:tr>
        <w:trPr>
          <w:trHeight w:val="271" w:hRule="atLeast"/>
        </w:trPr>
        <w:tc>
          <w:tcPr>
            <w:tcW w:w="1563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>
          <w:trHeight w:val="262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 неделя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 неделя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 неде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 неделя</w:t>
            </w:r>
          </w:p>
        </w:tc>
      </w:tr>
      <w:tr>
        <w:trPr>
          <w:trHeight w:val="48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аздника/задачи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физкультурни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но развивать двигательные  навыки и физические качества детей. Создавать оптимальные условия для сохранения и укрепления физического, психического и социального здоровья в летний период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шествие в мир насеком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я о многообразии мира насекомых. Познакомить детей с особенностями внешнего вида насекомых. Воспитывать бережное отношение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ужат дети всей земли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дружб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детей доброжелательно относиться к детям и взрослым в детском саду. Развивать у детей эмпатию и толерантность, чувство единства. Создавать атмосферу радости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 «Почемуче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знавательные мотивы, интересы детей. Развивать любознательность, пытливость, наблюдательность.</w:t>
            </w:r>
          </w:p>
        </w:tc>
      </w:tr>
      <w:tr>
        <w:trPr>
          <w:trHeight w:val="48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итоговых мероприятий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развлечения,  игры,  конкур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ое представление «Муха-Цокотуха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-путешествие «Вместе весело шагать». Праздник мыльных пузырей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Незнайка в гостях у ребя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Физическое развитие»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льчиковая гимнастика «Скачет зайчик», «Утро настало», «Пальчик – непосед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ая гимнастика «Упрямый осл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для глаз «Щенок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 «Божьи коровки», «Помощники», «Мои весёлые пальчи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ая гимнастика «Коровка Му-Му-у-у»</w:t>
            </w:r>
          </w:p>
          <w:p>
            <w:pPr>
              <w:pStyle w:val="Normal"/>
              <w:shd w:fill="FFFFFF" w:val="clear"/>
              <w:autoSpaceDE w:val="false"/>
              <w:ind w:right="-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массаж «Мурочка-Снегурочка» 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ренняя гимнастика комплекс 2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 «Толстяк», «Капуста», «Апельсин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ая гимнастика «Сердитый ёж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массаж «На прогул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комплекс 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 «Пирожки», «Кошки-мышки», «Терем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ая гимнастика «Слон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для глаз «Лиса»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jc w:val="both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Босохождение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i w:val="false"/>
                <w:sz w:val="22"/>
                <w:szCs w:val="22"/>
              </w:rPr>
              <w:t xml:space="preserve">Во время закаливающих мероприятий на прогулке «песочные дорожки»; Во время физкультурных занятий в спортзал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физического и соматического здоровья детей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мнастика после сна (с использованием «дорожек здоровья»</w:t>
            </w:r>
            <w:r>
              <w:rPr>
                <w:i/>
                <w:sz w:val="22"/>
                <w:szCs w:val="22"/>
              </w:rPr>
              <w:t xml:space="preserve">  - </w:t>
            </w:r>
            <w:r>
              <w:rPr>
                <w:sz w:val="22"/>
                <w:szCs w:val="22"/>
              </w:rPr>
              <w:t>ребристая доска, массажные коврики, тренажеры для ног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HTML"/>
              <w:jc w:val="both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Обширное умывание -</w:t>
            </w:r>
            <w:r>
              <w:rPr>
                <w:i w:val="false"/>
                <w:sz w:val="22"/>
                <w:szCs w:val="22"/>
              </w:rPr>
              <w:t xml:space="preserve"> умывание в течение дня, постепенное обучение элементам умывания, начиная от пальцев до локтя, шеи и умывание лица.</w:t>
            </w:r>
          </w:p>
          <w:p>
            <w:pPr>
              <w:pStyle w:val="HTML"/>
              <w:jc w:val="both"/>
              <w:rPr/>
            </w:pPr>
            <w:r>
              <w:rPr>
                <w:i w:val="false"/>
                <w:sz w:val="22"/>
                <w:szCs w:val="22"/>
              </w:rPr>
              <w:t>Обливание и мытье ног до коленей</w:t>
            </w:r>
            <w:r>
              <w:rPr>
                <w:i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HTM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учение элементам полоскания полости рта после приема пищи; Питье воды комнатной температуры во время прогулки</w:t>
            </w:r>
          </w:p>
          <w:p>
            <w:pPr>
              <w:pStyle w:val="HTM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Хождение без маек в солнечную погоду (с учетом физического и соматического здоровья детей) – 10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слабленного влияния атмосферы (раннее утро, после полудня); проведение солнечных ванн в облачные дни; использование отраженных лучей (в тени); изменение площади обнаженной поверхности кожи путем подбора одежды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ние культурно-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гиенических навыков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iCs/>
                <w:color w:val="000000"/>
                <w:sz w:val="22"/>
                <w:szCs w:val="22"/>
              </w:rPr>
              <w:t>учить сухо вытираться после умывания, вешать полотенце на свое место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ствовать возникнове</w:t>
              <w:softHyphen/>
              <w:t>нию у детей чувства удовле</w:t>
              <w:softHyphen/>
              <w:t>творения при умывании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ить детей зашнуровывать ботинки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должать учить своевремен</w:t>
              <w:softHyphen/>
              <w:t>но пользоваться носовым плат</w:t>
              <w:softHyphen/>
              <w:t>ком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учить, выходя из-за стола бла</w:t>
              <w:softHyphen/>
              <w:t>годарить и тихо задвигать сту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учить узнавать свои вещи, не путать с одеждой других детей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закрепить умение в использова</w:t>
              <w:softHyphen/>
              <w:t>нии расчески и ухода за ней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одолжать формировать навы</w:t>
              <w:softHyphen/>
              <w:t>ки аккуратной еды,  пережевы</w:t>
              <w:softHyphen/>
              <w:t>вать  пишу с закрытым ртом, есть и пить бесшумно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одолжать учить аккуратно складывать одежду на свой стул перед сном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ить замечать и устранять непо</w:t>
              <w:softHyphen/>
              <w:t>ладки во внешнем ви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репление  умений самостоятельно   умываться,   мыть руки по мере загрязн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ние   навыков  культуры    поведения за столом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Гуси-гус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Лохматый пес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«Поймай ко</w:t>
              <w:softHyphen/>
              <w:t>мар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 «Самолёты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«Беги к дереву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«Через ручеек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Найди такой ж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Рыбки в пруд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Донеси мешочек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Воробышки и кот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о    ровненькой    дорож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«Отгадай, где спрятано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Ловиш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Резвые лягушат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Быстро  в  круг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Не заден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Собери овощи, ко</w:t>
              <w:softHyphen/>
              <w:t>торые лежат на грядк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«Птички и кошка»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По мосточкам»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по ФИЗО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выки ходь</w:t>
              <w:softHyphen/>
              <w:t>бы по ограниченной плоск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г  в различных направлениях.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дьба по шнуру. Бросание  и  ловля   мяча друг другу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росание мешочков с песком рукой в песочницу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ыжки  через веревочку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дьба по гимнастической скамейке и спрыгивание с не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ознавательное развитие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гулка/ наблюдение)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«Коллекция камней» (рассматривание камней: большие и маленькие, округлые и острые, прозрачные и цветны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 с песком (пересыпание, выдувание, просеивание)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жизнью муравьев. Выяснить их повадки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Социально- кумуникативное развитие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ие игр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Чей домик» - голоса животны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«Кто как  кричит»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подраж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Кто спрятался» - домашние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ие животны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Сложи узор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Большой - маленький»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«Что  это такое?» -  рассказ-описание растени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«Божья коровка  на цветочке» -    рассказ- описание насекомых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Такой листок - лети ко мне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Лото- домашние/дикие животны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«Что изменилось». 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«Оденем   куклу  на  прогулку-название спортивной одежды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оручения» - выполнение дви</w:t>
              <w:softHyphen/>
              <w:t>жений, названных воспитател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Волшебная мозаик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Мишка на полянке» - рассказ – описание растений на полян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«Проснись-потянись»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Посади огород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«Отгадай, что  спрятано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. «Овощи на грядках» - использование предметов - заместителе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«Узнай на вкус» - определение вкуса овощей и фрук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Чего на свете не бывает»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тивно-строительные игры.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мостов, дорожек, замков из песка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гаражей для маши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е игры по выбору детей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песком и водой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процессом приго</w:t>
              <w:softHyphen/>
              <w:t>товления цветной воды. Строи</w:t>
              <w:softHyphen/>
              <w:t>тельство из песка крепости. Постройка дорог, моста. Продол</w:t>
              <w:softHyphen/>
              <w:t>жать знакомить детей со свойст</w:t>
              <w:softHyphen/>
              <w:t xml:space="preserve">вами воды (холодная, теплая). </w:t>
            </w:r>
            <w:r>
              <w:rPr>
                <w:sz w:val="22"/>
                <w:szCs w:val="22"/>
              </w:rPr>
              <w:t>Игры с песком: «Секретики» («засекретить» те или иные предметы, а на следующий день постараться их отыскать); «Что спрятано в песке?» (закопанную в песке игрушку в процессе раскопок отгадывают по постепенно открывающимся частям предмета).</w:t>
            </w:r>
          </w:p>
        </w:tc>
      </w:tr>
      <w:tr>
        <w:trPr>
          <w:trHeight w:val="626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ь: учить детей . воспитывать  трудолюбие. Учить видеть пользу своего труда (стало чисто, красиво; растения будут расти - полили)</w:t>
            </w:r>
          </w:p>
        </w:tc>
      </w:tr>
      <w:tr>
        <w:trPr>
          <w:trHeight w:val="874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участка от мелкого мусора: бумаги, камешков, палоч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мести дорожки от песк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атривание  цветника  и подготовки клумбы.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ить детям полить  пе</w:t>
              <w:softHyphen/>
              <w:t>сок в песочнице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в огорода. Уборка участка от бумаги, камешков, палочек. </w:t>
            </w:r>
          </w:p>
        </w:tc>
      </w:tr>
      <w:tr>
        <w:trPr>
          <w:trHeight w:val="874" w:hRule="atLeas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учить совместно с воспитателем стирать салфетки после занятий по ИЗО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учить убирать на место игрушки и книжки;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ладывать игрушки на свои места после иг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обуждать детей к само</w:t>
              <w:softHyphen/>
              <w:t>стоятельному выполнению   элементарных поручений;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ытье игрушек вместе с вос</w:t>
              <w:softHyphen/>
              <w:t>питател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мочь няне накрывать на стол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ккуратно складывать строительный  материал   на свое место после игры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учить складывать   аккуратно вещи в шкафчик после про</w:t>
              <w:softHyphen/>
              <w:t>гул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ы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 бесед о «Я люблю зарядку», «Как сохранить своё здоровье?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секомые малышки – наши младшие братишки». «Насекомые – помощники людей»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хорошо уметь дружить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Если с другом выйдешь в путь…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жно ли дружить с мамой и папой?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 кукла?</w:t>
            </w:r>
          </w:p>
        </w:tc>
      </w:tr>
      <w:tr>
        <w:trPr>
          <w:trHeight w:val="526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ые игры  детей.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детей организовывать самостоятельные игры. Делиться с детьми игрушками. Воспитывать доброжелательное отношение друг к дру</w:t>
              <w:softHyphen/>
              <w:t>гу во время игр.</w:t>
            </w:r>
          </w:p>
        </w:tc>
      </w:tr>
      <w:tr>
        <w:trPr>
          <w:trHeight w:val="558" w:hRule="atLeas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выносным материалом: ло</w:t>
              <w:softHyphen/>
              <w:t xml:space="preserve">патки, совочки, пасочки  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жить детям вожжи, скакалки, мячи. 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ые   игры   детей   с куклами,  посудой, машинкам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детей в песочнице с выносным   материалом:   совочки, пасочки и т.д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о-ролевы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стимулировать у детей условные игровые действия с сюжетными игрушками, предметами-заместителями и воображаемыми предметами.  "Больница", "Магазин"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 народов Севера.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сформировать устойчивое, заинтересованное, уважительное отношение к культуре родного края. Способствовать развитию внимания выдержки, сообразительности и ловкости, умения ориентироваться в пространстве. Спортивные игры  "рыбаки и рыбки»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ечевое развитие»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 «Физкульт-УРА!». Беседа с детьми по картинкам "Спорт".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/>
            </w:pPr>
            <w:r>
              <w:rPr>
                <w:sz w:val="22"/>
                <w:szCs w:val="22"/>
              </w:rPr>
              <w:t>Рассказывание сказок о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 и считалки о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чёлы в поле полете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ужжали, загуд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 пчёлы на цве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! Водишь - ты!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туативный разговор «Дружба – это не работа!», «Если кукла  заболела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- были, я ли, ты 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нами вышел сп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затеял - позабы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ружили до сих п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руг игра на этот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рить сумеет нас?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м считалочк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Я люблю свой детский сад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ём полным-полно ребя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, что всех не сосчи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, сто их. Может, две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, когда мы вме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водные игры</w:t>
            </w:r>
          </w:p>
        </w:tc>
        <w:tc>
          <w:tcPr>
            <w:tcW w:w="1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у детей речевую активность, упражнять их в умении соотносить действия со словами, в правильном звукопроизношении, вос</w:t>
              <w:softHyphen/>
              <w:t xml:space="preserve">питывать согласованность действий. «Еду-еду»,   "Хоровод"  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 п/и «Птички и птенчики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   рассматривание картины «Идущий по дороге транспорт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  знание  детей   о дороге,  о различных видах транспорта.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/и «Птичка и автомобиль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стольный театр  «Прогулка по улице». Закрепить название частей дороги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/и «Где звонили»- на ориентировку в пространстве; 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рассматривание  светофора,   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рогулке наблюдать за играми старших детей «перекресток». Закреплять    правила    пешехода (ходить только по тротуару)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Найди флажок» - на органи</w:t>
              <w:softHyphen/>
              <w:t>зацию ориентировки в простран</w:t>
              <w:softHyphen/>
              <w:t>стве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Художественно-эстетическое развитие»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исование мелом «Солнышко красное» 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башенки и домики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солёного теста «Угощение для друга».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ем 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м  «Наши руки не для скуки»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Музыкальные игры. Исполнять притопы  группами по очереди. Группы  расставить в разноцветные обручи или дать разноцветные платочки.  Все вместе  пляшут,   ритмично хлопают, улавливая изменения ритма в музыке.</w:t>
            </w:r>
            <w:r>
              <w:rPr/>
              <w:t xml:space="preserve"> «Танец утя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итмичная игра на бубнах, бубенцах, самодельных маракасах. Сопровождать танцевальную музыку, реагировать на изменения ритма и темпа изменениями ударов в бубен. 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ие. Музыкально- ритмические движения. «Всё мы делим пополам» В. Шаинский. Г. Гладков «Музыка из фильмов» «Приключения Буратин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Русская плясовая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узыки. Расширять знания о вокальной и инструментальной музыке. Предложить танцевальные движения "фонарики", "ладушки-ладушк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Заучивание  А. Барто «Игрушк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Рассказывание сказки Л.Толстого «Три медведя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   потешек  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В.Бианки «Путешествие муравьишки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потеше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и заучивание отрывка К.Чуковский «Муха-Цокотуха», «Тараканище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стихотворения З.Александровой «Мой миш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 потеше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А. Барто "Игрушки"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 русских народных сказок. 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казывание сказок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потеше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. Заучивание А.Барто «Игрушки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Чтение русских народных сказок.</w:t>
            </w:r>
          </w:p>
        </w:tc>
      </w:tr>
      <w:tr>
        <w:trPr>
          <w:trHeight w:val="55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 родителями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Знакомьте детей с природ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имся опытом «Что можно сделать из пластиковой бутылки?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Закаливание дома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еседование  по  запросам родителей.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с родителями «Если ваш ребёнок боится насекомых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Гигиенические навыки - с малых лет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и  по запросам родителей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Лето в разга</w:t>
              <w:softHyphen/>
              <w:t>р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по проведению физических упражнений дом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Оградим от опасностей»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родителям «Как провести выходной день с польз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Сто вопросов взрослому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  «Вот и лето прошло...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1134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09:00Z</dcterms:created>
  <dc:creator>gsm</dc:creator>
  <dc:description/>
  <cp:keywords/>
  <dc:language>en-US</dc:language>
  <cp:lastModifiedBy>packardbell</cp:lastModifiedBy>
  <cp:lastPrinted>2015-05-19T17:22:00Z</cp:lastPrinted>
  <dcterms:modified xsi:type="dcterms:W3CDTF">2016-10-02T11:51:00Z</dcterms:modified>
  <cp:revision>29</cp:revision>
  <dc:subject/>
  <dc:title>Перспективный план работы на летний период во второй  младшей группе</dc:title>
</cp:coreProperties>
</file>