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</w:t>
      </w:r>
      <w:r>
        <w:rPr>
          <w:b/>
          <w:sz w:val="32"/>
          <w:szCs w:val="32"/>
        </w:rPr>
        <w:t xml:space="preserve">План работы родительского комитета 8 </w:t>
      </w:r>
      <w:r>
        <w:rPr>
          <w:b/>
          <w:sz w:val="32"/>
          <w:szCs w:val="32"/>
          <w:vertAlign w:val="superscript"/>
        </w:rPr>
        <w:t>«</w:t>
      </w:r>
      <w:r>
        <w:rPr>
          <w:b/>
          <w:sz w:val="32"/>
          <w:szCs w:val="32"/>
          <w:vertAlign w:val="superscript"/>
          <w:lang w:val="en-US"/>
        </w:rPr>
        <w:t>a</w:t>
      </w:r>
      <w:r>
        <w:rPr>
          <w:b/>
          <w:sz w:val="32"/>
          <w:szCs w:val="32"/>
          <w:vertAlign w:val="superscript"/>
        </w:rPr>
        <w:t>»</w:t>
      </w:r>
      <w:r>
        <w:rPr>
          <w:b/>
          <w:sz w:val="32"/>
          <w:szCs w:val="32"/>
        </w:rPr>
        <w:t xml:space="preserve">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на 201</w:t>
      </w:r>
      <w:r>
        <w:rPr>
          <w:b/>
          <w:sz w:val="32"/>
          <w:szCs w:val="32"/>
          <w:lang w:val="en-US"/>
        </w:rPr>
        <w:t>7</w:t>
      </w:r>
      <w:r>
        <w:rPr>
          <w:b/>
          <w:sz w:val="32"/>
          <w:szCs w:val="32"/>
        </w:rPr>
        <w:t>– 201</w:t>
      </w:r>
      <w:r>
        <w:rPr>
          <w:b/>
          <w:sz w:val="32"/>
          <w:szCs w:val="32"/>
          <w:lang w:val="en-US"/>
        </w:rPr>
        <w:t xml:space="preserve">8 </w:t>
      </w:r>
      <w:r>
        <w:rPr>
          <w:b/>
          <w:sz w:val="32"/>
          <w:szCs w:val="32"/>
        </w:rPr>
        <w:t>ученый год)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родительского комитета класса</w:t>
      </w:r>
    </w:p>
    <w:p>
      <w:pPr>
        <w:pStyle w:val="Style16"/>
        <w:spacing w:before="0" w:after="0"/>
        <w:ind w:left="720" w:hanging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ragraph">
                  <wp:posOffset>635</wp:posOffset>
                </wp:positionV>
                <wp:extent cx="8820150" cy="2151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3"/>
                              <w:gridCol w:w="3543"/>
                              <w:gridCol w:w="2694"/>
                              <w:gridCol w:w="4110"/>
                            </w:tblGrid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3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милия и  имя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р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ихшабекова Наид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285617085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лены комитет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акова Раисат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289849799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аева Заз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63410244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нова Зульф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034287525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бдурахманов Заур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2854040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5pt;height:169.4pt;mso-wrap-distance-left:0pt;mso-wrap-distance-right:9pt;mso-wrap-distance-top:0pt;mso-wrap-distance-bottom:0pt;margin-top:0.05pt;mso-position-vertical-relative:text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3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3"/>
                        <w:gridCol w:w="3543"/>
                        <w:gridCol w:w="2694"/>
                        <w:gridCol w:w="4110"/>
                      </w:tblGrid>
                      <w:tr>
                        <w:trPr>
                          <w:trHeight w:val="733" w:hRule="atLeast"/>
                        </w:trPr>
                        <w:tc>
                          <w:tcPr>
                            <w:tcW w:w="3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милия и  имя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ручение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хшабекова Наид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285617085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лены комитета: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акова Раисат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289849799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ева Заз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63410244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нова Зульф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034287525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бдурахманов Заур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2854040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/>
        <w:t>.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3496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ность учащихся учебниками, школьной фор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одительское собрание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Занятость учащихся во внеурочное время  (работа с родителями по вовлечению учащихся в кружки, секции)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.Выбор родительского комит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1)итоги 1ого месяца обучения.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)Праздник « день учителя»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)поход в веревочный пар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66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)Индивидуальная работа с родителями слабоуспевающих и одарённых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)Работа с родителями по профилактике правонарушений среди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) Переписка с родителями через дневник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4)Праздник «День матери» .</w:t>
            </w:r>
          </w:p>
          <w:p>
            <w:pPr>
              <w:pStyle w:val="Normal"/>
              <w:ind w:left="360" w:hanging="0"/>
              <w:rPr/>
            </w:pPr>
            <w:r>
              <w:rPr/>
              <w:t>5)поход в кино.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      </w:t>
            </w:r>
            <w:r>
              <w:rPr/>
              <w:t>1.Оформление актового зала на «Майдан».</w:t>
            </w:r>
          </w:p>
          <w:p>
            <w:pPr>
              <w:pStyle w:val="Normal"/>
              <w:ind w:left="360" w:hanging="0"/>
              <w:rPr/>
            </w:pPr>
            <w:r>
              <w:rPr/>
              <w:t>2.Поздравление  с 23 февраля 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Принять участие в конкурсе песен «Майдан».</w:t>
            </w:r>
          </w:p>
          <w:p>
            <w:pPr>
              <w:pStyle w:val="Normal"/>
              <w:ind w:left="360" w:hanging="0"/>
              <w:rPr/>
            </w:pPr>
            <w:r>
              <w:rPr/>
              <w:t>4.Посещение уроков род.комитетом.</w:t>
            </w:r>
          </w:p>
          <w:p>
            <w:pPr>
              <w:pStyle w:val="Normal"/>
              <w:ind w:left="360" w:hanging="0"/>
              <w:rPr/>
            </w:pPr>
            <w:r>
              <w:rPr/>
              <w:t>5.поход в детских клуб(боулинг)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одительское собран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 какими результатами  мы подходим к окончанию 3 четверти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амятка –как вести себя на каникула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а поведения на зимней дороги (памятка родителям)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звитие самостоятельности у детей, важной для дальнейшего обучен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дивидуальная работа с родителями слабоуспевающих и одарённых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абота с родителями по профилактике правонарушений среди учащихся.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здник совместно с мамами «Дочки и мамы»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здравление мам и учителей с 8 Марта 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.Организация летнего отдыха учащихся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Индивидуальная работа с родителями слабоуспевающих и одарённых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Работа с родителями по профилактике правонарушений среди учащихся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аздник «День космонавтики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глашение родителей в школу (по мере необходимости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ход в музей.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ab/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рганизация приобретения учебников и школьной формы на новый учебный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одительское собрание: «Итоги  учебного года и ремонт класса.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анятость учащихся летом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лассный час с привлечением родителей «День Победы, дети войны»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амятка- обращение к ученикам перед каникулами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чет родительского комитета о проделанной работ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ездка в Хунз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00:00Z</dcterms:created>
  <dc:creator>Admin</dc:creator>
  <dc:description/>
  <cp:keywords/>
  <dc:language>en-US</dc:language>
  <cp:lastModifiedBy>Ахмедова Людмила</cp:lastModifiedBy>
  <cp:lastPrinted>2017-03-11T11:13:00Z</cp:lastPrinted>
  <dcterms:modified xsi:type="dcterms:W3CDTF">2017-09-20T09:47:00Z</dcterms:modified>
  <cp:revision>14</cp:revision>
  <dc:subject/>
  <dc:title/>
</cp:coreProperties>
</file>