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</w:rPr>
        <w:t>Почему ребёнок говорит неправильн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ь маленьких детей в период её формирования всегда отличае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достатками звукопроизношения. К началу дошкольного возраста, хотя ребёнок уже в значительной степени овладевает речью, она ещё недостаточно ясна и чиста по звучанию. Постепенно все недочеты уменьшаются, а к четырём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дам многие дети овладевают правильным звукопроизношение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дете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ошкольного возрас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ь является ранимой функциональной системой 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гко подвергается неблагоприятным воздействиям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роявления речевых нарушен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841" w:hanging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руш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копроизношения (неправильное артикулирование  звуков, их пропуски, перестанов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ушение слоговой структуры сл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дный словарный запас, непонимание значений сло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правильное грамматическое оформление высказыв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ушение связного высказывания! развертывания высказывания, планирования, прогнозирования и т.д.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лодико-интонационные недостатки(отклонения в голосоподаче, нарушение силы, высоты, тембра голоса, выразительных средств устной реч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мпо - ритмическая недостаточность (ускоренный или, наоборот, замедленный темп речи, запинки, спотыкание, необоснованные остановки в речи, скандирование звуков, слогов, слов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.д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дность выразительных средств устной речи. «   Сложности в межличностном отнош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и факторов, способствующих возникновению речевых нарушений у детей, различают неблагоприятные внешние и внутренние факторы, а также внешние условия окружающей среды. Они воздействуют на ребёнка -непосредственно или опосредованно - на всём протяжении его развития: в период беременности матери, в младенчестве, раннем, младшем, среднем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ршем дошкольном возрас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причины патологии детской ре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ная внутриутробная патология, которая приводит к нарушению развития плода. Наиболее грубые дефекты речи возникают при нарушении развития плода в период от 4 недель до 4 месяцев. Возникновению речевой патологии способствуют токсикоз беременности, вирусные и эндокринные заболевания, травмы, несовместимость крови по резус-фактору и д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овая травма и асфиксия (недостаточность кислородного снабжения мозга вследствие нарушения дыхания) во время родов, которые приводят к внутричерепным кровоизлияни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олевания в первые годы жизни ребёнка; в зависимости от времени их воздействия, локализации повреждения мозга возникают речевые дефекты различного типа. Отрицательно влияют на развитие речи частые инфекционно-вирусные заболевания, менинго - энцефалиты, ранние длительные желудочно-кишечные расстройства, Травмы черепа, сопровождающиеся сотрясением мозга. Наследственные факторы; в этих случаях нарушения речи могут составлять лишь часть общего нарушения нервной систем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четаться с интеллектуальной и двигательной недостаточ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благоприятные социально-бытовые условия, приводящие к микросоциальной  педагогической запущенности, вегетативной дисфункции, нарушениям эмоционально-волевой сферы и дефициту в развитии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ая из названных групп причин, а нередко и их сочетание, могут обусловить нарушения различных сторон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анализе причин возникновения нарушений учитывается соотношение речевого дефекта и сохранных анализаторов и функций, которые могут быть источником компенсации при коррекционном обуч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шое значение имеет ранняя диагностика различных аномалий развития речи. Если речевые дефекты выявляются только при поступлении ребенка в школу или же в младших классах, их трудно компенсировать, что отрицательно сказывается на успеваемости. Если же отклонения обнаруживают у ребенка в ясельном или дошкольном возрасте, ранняя медицинская и педагогическая коррекция значительно повышает вероятность полноценного обучения в шк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ннее выявление детей с отклонениями в развитии в первую очередь проводится в семьях с «повышенным риском», к которым относя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и, где уже имеется ребёнок с тем или иным дефект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и с умственной отсталостью, заболеванием шизофренией, нарушением слуха у одного из родителей или у обо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и, где матери перенесли во время беременности острое инфекционное заболевание, тяжелый токсикоз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и, где имеются дети, перенесшие внутриутробную гипоксию (кислородное голодание), природовую асфиксию, травму или нейроинфекцию, черепно-мозговые травмы в первые месяцы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шей стране последовательно осуществляются мероприятия по охране здоровья матери и ребёнка. Среди них в первую очередь следует назвать диспансеризацию беременных женщин, страдающих хроническими заболеваниями, периодическую госпитализацию женщин с отрицательным резус-фактором и многие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филактике аномалий речевого развития большую роль играет диспансеризация детей, перенесших родовые трав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стоящее время огромное внимание уделяется проблеме раннего распознавания и коррекции отклонений речевого развития детей. Широко распространяется опыт коррекционной работы с детьми раннего возраста путём создания ясельных диагностических групп с соответствующим методическим обеспече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ольшинство детей с речевыми нарушениями нуждаются в помощи специалистов разного профиля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Можно считать аксиомой следующе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плексное воздействие даёт оптимальные результаты при устранении любого недуг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8"/>
          <w:szCs w:val="58"/>
        </w:rPr>
        <w:t>РЕКОМЕНДАЦИИ РОДИТЕЛЯ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успешной коррекции речевых отклонений и всестороннего развития необходимо максимально обеспечить непрерывность процесса обучения дошкольников в детском саду и закрепления полученных навыков дома. Поэтому родителям необходимо придерживаться ряда прави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елять постоянное внимание собственной речи, так как высказывания взрослых являются образцом для правильного, а зачастую неправильного развития лексической, грамматической сторон детской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олнить повседневную жизнь детей грамотным речевым общение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♦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редством    называния    окружающих    предметов    и    явлений    развивать предметный словарь (например, это мяч, это шапка и т.д.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♦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  собственной  речи   четко   проговаривать   окончания   слов,   дать  ребенку возможность услышать изменение звучания слов в различных контекста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 употреблять грамматические формы и т.д. (например: Это книга; нет книги; ищу книгу; думаю о книге; рисую книгу. Коля рисовал, а Даша рисовала, и т.д.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♦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щать внимание детей на смыслообразующие элементы речевой системы - глаголы, на примерах из повседневной жизни, учить детей дифференцировать их по смыслу (например, соответственно: встал, лег, зашил дырку, пришил пуговицу, вышил цветок и т.д.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♦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кать внимание детей к правильному пониманию и употреблению пространственных предлогов в контекстной речи и изолированно (например, положи карандаш на стол, возьми карандаш со стола, положи карандаш под стол, спрячь карандаш за спину и т.д.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♦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ршенствовать грамматический строй речи, используя речевые игры (например, игра «У меня синий шар, а что у тебя ...», желтое яблоко, красная машина, 4 красных яблока, 6 красных яблок, 6 легковых машин, 6 воздушных шар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щать внимание ребёнка на процесс приготовления пищи, её качественный состав, продукты, из которых готовится блюдо (например, как готовим: варим, жарим, печем, чистим; вкусовые качества: вкусная, сладкая, горькая, горячая, холодная; цвет: зеленый, желты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ую роль в организации работы должны оказывать любимые игрушки ребёнка. Неоценима их роль в развитии ребёнка, в том числе в формировании связной речи. Составление коротких предложений, их распространение, составление из них маленьких рассказов, в том числе и рассказов-описаний о любимой игрушке, принесут большое удовольствие ее обладателю — ребен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о, чтобы вся вышеописанная работа происходила на высоком эмоциональном подъёме ребенка, и исподволь, ненавязчиво, в игровой форме позволяла ребенку овладевать сложной структурой род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и должны учитывать, что реакция ребенка может быть различной: то быстрой, то слишком медленной, то чрезмерно веселой, бурной, то очень унылой. Это не должно отталкивать родителей от дальнейшей работы, а наоборот, учитывая) личные особенности своего ребенка, привлекая родительскую интуицию и желание помочь, вместе с ним преодолевать речевые затрудн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Консультация составлена на основе материалов научно-методических журналов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школьное образование. Издательский дом «Первое сентября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школьного образовательного учреждения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школьное воспит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5:00Z</dcterms:created>
  <dc:creator>Admin</dc:creator>
  <dc:description/>
  <cp:keywords/>
  <dc:language>en-US</dc:language>
  <cp:lastModifiedBy>Marina</cp:lastModifiedBy>
  <dcterms:modified xsi:type="dcterms:W3CDTF">2017-09-15T09:42:00Z</dcterms:modified>
  <cp:revision>7</cp:revision>
  <dc:subject/>
  <dc:title/>
</cp:coreProperties>
</file>