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Пословицы на немецком языке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Для совершенствования и коррекции </w:t>
      </w:r>
      <w:r>
        <w:rPr>
          <w:rFonts w:cs="Arial" w:ascii="Arial" w:hAnsi="Arial"/>
          <w:b/>
          <w:bCs/>
          <w:sz w:val="20"/>
          <w:szCs w:val="20"/>
        </w:rPr>
        <w:t xml:space="preserve">произношения, </w:t>
      </w:r>
      <w:r>
        <w:rPr>
          <w:rFonts w:cs="Arial" w:ascii="Arial" w:hAnsi="Arial"/>
          <w:sz w:val="20"/>
          <w:szCs w:val="20"/>
        </w:rPr>
        <w:t>в частности:</w:t>
      </w:r>
    </w:p>
    <w:p>
      <w:pPr>
        <w:pStyle w:val="Style15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1. Твёрдого приступа(Knaklaut):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de gut_- alles gut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r Anfang ist schwer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fang gut,alles gut.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Keine Antwort ist auch eine Antwort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2. Дифтонгов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de-DE"/>
        </w:rPr>
        <w:t>“</w:t>
      </w:r>
      <w:r>
        <w:rPr>
          <w:rFonts w:cs="Arial" w:ascii="Arial" w:hAnsi="Arial"/>
          <w:sz w:val="20"/>
          <w:szCs w:val="20"/>
          <w:lang w:val="de-DE"/>
        </w:rPr>
        <w:t xml:space="preserve">Morgen, morgen nur nicht heute.’’-sagen alle faulen Leute.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ne Fleiss kein Preis.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le mit Weile.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Zeit teilt, heilt, eilt.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nmal ist keinmal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3. Звуков</w:t>
      </w:r>
      <w:r>
        <w:rPr>
          <w:rFonts w:cs="Arial" w:ascii="Arial" w:hAnsi="Arial"/>
          <w:sz w:val="20"/>
          <w:szCs w:val="20"/>
        </w:rPr>
        <w:t xml:space="preserve"> [ O ] , </w:t>
      </w:r>
      <w:r>
        <w:rPr>
          <w:rFonts w:cs="Arial" w:ascii="Arial" w:hAnsi="Arial"/>
          <w:b/>
          <w:bCs/>
          <w:sz w:val="20"/>
          <w:szCs w:val="20"/>
        </w:rPr>
        <w:t xml:space="preserve">[ E ]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eine Rose ohne Dornen.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Morgenstunde hat Gold im Munde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sz w:val="20"/>
          <w:szCs w:val="20"/>
        </w:rPr>
        <w:t xml:space="preserve">При изучении </w:t>
      </w:r>
      <w:r>
        <w:rPr>
          <w:rFonts w:cs="Arial" w:ascii="Arial" w:hAnsi="Arial"/>
          <w:b/>
          <w:bCs/>
          <w:sz w:val="20"/>
          <w:szCs w:val="20"/>
        </w:rPr>
        <w:t>грамматического</w:t>
      </w:r>
      <w:r>
        <w:rPr>
          <w:rFonts w:cs="Arial" w:ascii="Arial" w:hAnsi="Arial"/>
          <w:sz w:val="20"/>
          <w:szCs w:val="20"/>
        </w:rPr>
        <w:t xml:space="preserve"> материала, например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1. Местоимения man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 lernt nie au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Freund erkennt man in der Not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as man hat, das hat ma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Voegel erkennt man an seinen Federn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Man lernt, solange man lebt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2. Модальных глаголов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de-DE"/>
        </w:rPr>
        <w:t xml:space="preserve">Wer nicht arbeitet, soll auch nicht essen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r will, der kan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r “A” sagt, muss auch “B” sagen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as Alter soll man ehren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r nicht hoeren will, muss fuehle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r will haben, der muss graben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in guter Magen kann alles vertragen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3. Степеней сравнения прилагательных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de-DE"/>
        </w:rPr>
        <w:t xml:space="preserve">Wer zuletzt lacht, lacht am besten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eber spaet als nie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ier Augen sehen mehr als zwei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as Hemd ist mir naeher als der Rock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Man glaubt einem Auge mehr als zwei Ohren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t,West, zu Hause best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ine Biene ist besser als ein ganzer Schwarm Fliegen.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esser ein kleiner Fisch als gar nichts auf dem Tisch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4. Склонения прилагательных: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m Gluecklichen schlaegt keine Stunde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in guter Plan ist halb getan.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r das Kleine nicht ehrt, ist des Grossen nicht wert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Для иллюстрации </w:t>
      </w:r>
      <w:r>
        <w:rPr>
          <w:rFonts w:cs="Arial" w:ascii="Arial" w:hAnsi="Arial"/>
          <w:b/>
          <w:bCs/>
          <w:sz w:val="20"/>
          <w:szCs w:val="20"/>
        </w:rPr>
        <w:t>словообразовательных</w:t>
      </w:r>
      <w:r>
        <w:rPr>
          <w:rFonts w:cs="Arial" w:ascii="Arial" w:hAnsi="Arial"/>
          <w:sz w:val="20"/>
          <w:szCs w:val="20"/>
        </w:rPr>
        <w:t xml:space="preserve"> элементов: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in Unglueck kommt selten allein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Langes Faedchen, faules Maedchen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ch Faulheit folgt Krankheit.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ich selbst besiegen ist der groesste Sieg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 </w:t>
      </w:r>
      <w:r>
        <w:rPr>
          <w:rFonts w:cs="Arial" w:ascii="Arial" w:hAnsi="Arial"/>
          <w:sz w:val="20"/>
          <w:szCs w:val="20"/>
        </w:rPr>
        <w:t xml:space="preserve">Для лучшего </w:t>
      </w:r>
      <w:r>
        <w:rPr>
          <w:rFonts w:cs="Arial" w:ascii="Arial" w:hAnsi="Arial"/>
          <w:b/>
          <w:bCs/>
          <w:sz w:val="20"/>
          <w:szCs w:val="20"/>
        </w:rPr>
        <w:t xml:space="preserve">усвоения </w:t>
      </w:r>
      <w:r>
        <w:rPr>
          <w:rFonts w:cs="Arial" w:ascii="Arial" w:hAnsi="Arial"/>
          <w:sz w:val="20"/>
          <w:szCs w:val="20"/>
        </w:rPr>
        <w:t xml:space="preserve">слов, обозначающих цвет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ine schwarze Kuh gibt auch weisse Milch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alz und Brot macht Wangen rot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de-DE"/>
        </w:rPr>
        <w:t xml:space="preserve">Bei Nacht sind alle Katzen grau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Rote Aepfel sind auch faul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In jeder Horde findet sich ein schwarzes Schaf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V. </w:t>
      </w:r>
      <w:r>
        <w:rPr>
          <w:rFonts w:cs="Arial" w:ascii="Arial" w:hAnsi="Arial"/>
          <w:sz w:val="20"/>
          <w:szCs w:val="20"/>
        </w:rPr>
        <w:t xml:space="preserve">При изучении </w:t>
      </w:r>
      <w:r>
        <w:rPr>
          <w:rFonts w:cs="Arial" w:ascii="Arial" w:hAnsi="Arial"/>
          <w:b/>
          <w:bCs/>
          <w:sz w:val="20"/>
          <w:szCs w:val="20"/>
        </w:rPr>
        <w:t>учебных тем,</w:t>
      </w:r>
      <w:r>
        <w:rPr>
          <w:rFonts w:cs="Arial" w:ascii="Arial" w:hAnsi="Arial"/>
          <w:sz w:val="20"/>
          <w:szCs w:val="20"/>
        </w:rPr>
        <w:t xml:space="preserve"> например, “</w:t>
      </w:r>
      <w:r>
        <w:rPr>
          <w:rFonts w:cs="Arial" w:ascii="Arial" w:hAnsi="Arial"/>
          <w:b/>
          <w:bCs/>
          <w:sz w:val="20"/>
          <w:szCs w:val="20"/>
        </w:rPr>
        <w:t>Еда</w:t>
      </w:r>
      <w:r>
        <w:rPr>
          <w:rFonts w:cs="Arial" w:ascii="Arial" w:hAnsi="Arial"/>
          <w:sz w:val="20"/>
          <w:szCs w:val="20"/>
        </w:rPr>
        <w:t xml:space="preserve">”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r Appetit kommt beim Essen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Hunger treibt den Wolf ins Dorf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on schoenen Worten wird man nicht satt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de-DE"/>
        </w:rPr>
        <w:t xml:space="preserve">Wie der Koch, so der Brei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In der Not schmeckt jedes Brot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Hunger ist der beste Koch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Man lebt nicht, um zu essen, sondern man isst, um zu leben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Nach dem Essen sollst du stehen oder tausend Schritte gehen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nn die Maeuse satt sind, schmeckt das Mehl bitter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Здоровье</w:t>
      </w:r>
      <w:r>
        <w:rPr>
          <w:rFonts w:cs="Arial" w:ascii="Arial" w:hAnsi="Arial"/>
          <w:sz w:val="20"/>
          <w:szCs w:val="20"/>
        </w:rPr>
        <w:t xml:space="preserve">”: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Gesundheit ist die Tochter der Arbeit.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zuviel ist ungesund. 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esser gesund und schlank als fett und krank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Труд человека</w:t>
      </w:r>
      <w:r>
        <w:rPr>
          <w:rFonts w:cs="Arial" w:ascii="Arial" w:hAnsi="Arial"/>
          <w:sz w:val="20"/>
          <w:szCs w:val="20"/>
        </w:rPr>
        <w:t xml:space="preserve">”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s ist noch kein Meister vom Himmel gefallen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ebung macht den Meister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le Haende, leichte Arbeit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de-DE"/>
        </w:rPr>
        <w:t xml:space="preserve">Arbeit macht das Leben suess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Fleissige Hand baut Leut’ und Land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beit schlaegt Feuer aus dem Stein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r nicht arbeitet, soll auch nicht essen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r will haben, der muss graben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iele Haende machen derArbeit schnell ein Ende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rst die Arbeit ,dann das Spiel,nach dem Essen kommt das Ziel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VI. </w:t>
      </w:r>
      <w:r>
        <w:rPr>
          <w:rFonts w:cs="Arial" w:ascii="Arial" w:hAnsi="Arial"/>
          <w:sz w:val="20"/>
          <w:szCs w:val="20"/>
        </w:rPr>
        <w:t xml:space="preserve">При обучении </w:t>
      </w:r>
      <w:r>
        <w:rPr>
          <w:rFonts w:cs="Arial" w:ascii="Arial" w:hAnsi="Arial"/>
          <w:b/>
          <w:bCs/>
          <w:sz w:val="20"/>
          <w:szCs w:val="20"/>
        </w:rPr>
        <w:t>аудированию</w:t>
      </w:r>
      <w:r>
        <w:rPr>
          <w:rFonts w:cs="Arial" w:ascii="Arial" w:hAnsi="Arial"/>
          <w:sz w:val="20"/>
          <w:szCs w:val="20"/>
        </w:rPr>
        <w:t xml:space="preserve"> с целью проверки понимания прослушанного учащимся предлагается выполнить следующие задания: а) выберите из приведённых пословиц подходящую к теме(Sucht aus folgenden Sprichwoertern diejenigen heraus ,die zum Thema passen);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закончите данный диалог (рассказ) пословицей(Beendet den Dialog (die Erzaelung) mit einem Sprichwort.)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VII. </w:t>
      </w:r>
      <w:r>
        <w:rPr>
          <w:rFonts w:cs="Arial" w:ascii="Arial" w:hAnsi="Arial"/>
          <w:sz w:val="20"/>
          <w:szCs w:val="20"/>
        </w:rPr>
        <w:t xml:space="preserve">При обучении </w:t>
      </w:r>
      <w:r>
        <w:rPr>
          <w:rFonts w:cs="Arial" w:ascii="Arial" w:hAnsi="Arial"/>
          <w:b/>
          <w:bCs/>
          <w:sz w:val="20"/>
          <w:szCs w:val="20"/>
        </w:rPr>
        <w:t>устной речи</w:t>
      </w:r>
      <w:r>
        <w:rPr>
          <w:rFonts w:cs="Arial" w:ascii="Arial" w:hAnsi="Arial"/>
          <w:sz w:val="20"/>
          <w:szCs w:val="20"/>
        </w:rPr>
        <w:t xml:space="preserve"> учащиеся получают следующие задания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объясните смысл следующих пословиц(Erklaert den Sinn folgender Sprichwoerter)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em Mutigen gehoert die Welt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htig leben, lange leben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ридумайте и инсценируйте диалоги, используйте при этом пословицы</w:t>
      </w:r>
    </w:p>
    <w:p>
      <w:pPr>
        <w:pStyle w:val="Style15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(Denkt euch Dialoge aus,inszeniert diese Dialoge und gebraucht dabei Sprichwoerter)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n Nichts kommt nichts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de-DE"/>
        </w:rPr>
        <w:t xml:space="preserve">Wer die Wahl hat, hat die Qual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de-DE"/>
        </w:rPr>
        <w:t xml:space="preserve">3) </w:t>
      </w:r>
      <w:r>
        <w:rPr>
          <w:rFonts w:cs="Arial" w:ascii="Arial" w:hAnsi="Arial"/>
          <w:sz w:val="20"/>
          <w:szCs w:val="20"/>
        </w:rPr>
        <w:t>назови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ы</w:t>
      </w:r>
      <w:r>
        <w:rPr>
          <w:rFonts w:cs="Arial" w:ascii="Arial" w:hAnsi="Arial"/>
          <w:sz w:val="20"/>
          <w:szCs w:val="20"/>
          <w:lang w:val="de-DE"/>
        </w:rPr>
        <w:t xml:space="preserve">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могу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лужить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девизом</w:t>
      </w:r>
      <w:r>
        <w:rPr>
          <w:rFonts w:cs="Arial" w:ascii="Arial" w:hAnsi="Arial"/>
          <w:sz w:val="20"/>
          <w:szCs w:val="20"/>
          <w:lang w:val="de-DE"/>
        </w:rPr>
        <w:t>(Nennt die Sprichwoerter, die als Motto dienen koennen)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de-DE"/>
        </w:rPr>
        <w:t xml:space="preserve">4) </w:t>
      </w:r>
      <w:r>
        <w:rPr>
          <w:rFonts w:cs="Arial" w:ascii="Arial" w:hAnsi="Arial"/>
          <w:sz w:val="20"/>
          <w:szCs w:val="20"/>
        </w:rPr>
        <w:t>дай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оварищу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ове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употреби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этом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дходящую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у</w:t>
      </w:r>
      <w:r>
        <w:rPr>
          <w:rFonts w:cs="Arial" w:ascii="Arial" w:hAnsi="Arial"/>
          <w:sz w:val="20"/>
          <w:szCs w:val="20"/>
          <w:lang w:val="de-DE"/>
        </w:rPr>
        <w:t xml:space="preserve"> (Gebt eurem Freund einen Rat, verwendet dabei ein passendes Sprichwort), </w:t>
      </w:r>
      <w:r>
        <w:rPr>
          <w:rFonts w:cs="Arial" w:ascii="Arial" w:hAnsi="Arial"/>
          <w:sz w:val="20"/>
          <w:szCs w:val="20"/>
        </w:rPr>
        <w:t>например</w:t>
      </w:r>
      <w:r>
        <w:rPr>
          <w:rFonts w:cs="Arial" w:ascii="Arial" w:hAnsi="Arial"/>
          <w:sz w:val="20"/>
          <w:szCs w:val="20"/>
          <w:lang w:val="de-DE"/>
        </w:rPr>
        <w:t>: Ich rate dir nicht so viel zu plaudern, du weisst doch : Reden ist Silber, Schweigen ist Gold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выделить следующие этапы работы над пословицами: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монстрация пословицы, записанной на плёнке или озвученной учителем.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бота над содержанием пословицы. Очень важно произносить осмысленно. Значение некоторых слов можно раскрыть с помощью синонимов, антонимов, комментариев. Необходимо к пословицам на немецком языке подобрать подходящие пословицы на русском языке. </w:t>
      </w:r>
    </w:p>
    <w:p>
      <w:pPr>
        <w:pStyle w:val="Normal"/>
        <w:numPr>
          <w:ilvl w:val="1"/>
          <w:numId w:val="1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бота над произношение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закрепления пословиц в памяти учащихся можно провести такие упражнения: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de-DE"/>
        </w:rPr>
        <w:t>1. Сформулируйте пословицу из составляющих её частей</w:t>
      </w:r>
      <w:r>
        <w:rPr/>
        <w:t xml:space="preserve"> (Stellt aus folgenden Teilen ein Sprichwort zusammen): </w:t>
      </w:r>
    </w:p>
    <w:tbl>
      <w:tblPr>
        <w:tblW w:w="3858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3"/>
        <w:gridCol w:w="2285"/>
      </w:tblGrid>
      <w:tr>
        <w:trPr/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e was ,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n das Vergnuegen.</w:t>
            </w:r>
          </w:p>
        </w:tc>
      </w:tr>
      <w:tr>
        <w:trPr/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 die Arbeit,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e Rede.</w:t>
            </w:r>
          </w:p>
        </w:tc>
      </w:tr>
      <w:tr>
        <w:trPr/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Rede,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kannst du was.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Запишите немецкие пословицы, которые записаны сплошной “ лентой” (Ermittelt die deutschen Sprichwoerter ,die sich hinter den Bandwurmsaetzen verbergen):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ISTNOCHNICHTALLERTAGEABEND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MISTNICHTANEINEMTAGGEBAUTWORDEN.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SWASGARISTTRINKWASKLARISTSPRICHWASWAHRIST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de-DE"/>
        </w:rPr>
        <w:t xml:space="preserve">3. </w:t>
      </w:r>
      <w:r>
        <w:rPr>
          <w:rFonts w:cs="Arial" w:ascii="Arial" w:hAnsi="Arial"/>
          <w:sz w:val="20"/>
          <w:szCs w:val="20"/>
        </w:rPr>
        <w:t>Назови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едне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лов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ы</w:t>
      </w:r>
      <w:r>
        <w:rPr>
          <w:rFonts w:cs="Arial" w:ascii="Arial" w:hAnsi="Arial"/>
          <w:sz w:val="20"/>
          <w:szCs w:val="20"/>
          <w:lang w:val="de-DE"/>
        </w:rPr>
        <w:t xml:space="preserve">(Nennt das letzte Wort des Sprichwortes)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ein aber …(fein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Zum Lernen ist niemand zu…(alt)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rst mach dein Sach, dann…(lach)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Вставте слово “Gold” и вы получите немецкие пословицы.(Setzt das Wort </w:t>
      </w:r>
    </w:p>
    <w:p>
      <w:pPr>
        <w:pStyle w:val="Style15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“</w:t>
      </w:r>
      <w:r>
        <w:rPr>
          <w:rFonts w:cs="Arial" w:ascii="Arial" w:hAnsi="Arial"/>
          <w:sz w:val="20"/>
          <w:szCs w:val="20"/>
          <w:lang w:val="de-DE"/>
        </w:rPr>
        <w:t xml:space="preserve">Gold”ein und ihr erhaltet deutsche Sprichwoerter): </w:t>
      </w:r>
    </w:p>
    <w:tbl>
      <w:tblPr>
        <w:tblW w:w="670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2"/>
        <w:gridCol w:w="657"/>
        <w:gridCol w:w="3085"/>
      </w:tblGrid>
      <w:tr>
        <w:trPr/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eigene Herd ist…wert.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den ist Silber ,Schweigen ist ...</w:t>
            </w:r>
          </w:p>
        </w:tc>
      </w:tr>
      <w:tr>
        <w:trPr/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s ist nicht alles … was glaenzt.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D 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enstunde hat ...im Munde.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20"/>
          <w:szCs w:val="20"/>
          <w:lang w:val="de-DE"/>
        </w:rPr>
        <w:t>5. Распределите данные пословицы по смыслу</w:t>
      </w:r>
      <w:r>
        <w:rPr/>
        <w:t xml:space="preserve"> (Ordnet folgende Sprichwoerter nach ihren Hauptgedanken):</w:t>
      </w:r>
    </w:p>
    <w:tbl>
      <w:tblPr>
        <w:tblW w:w="636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51"/>
        <w:gridCol w:w="2022"/>
        <w:gridCol w:w="2196"/>
      </w:tblGrid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soll fleissig sein.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soll mutig sein.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soll gesund sein.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r wagt, gewinnt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htig leben, lange leben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er nicht arbeitet ,soll auch nicht essen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alz und Brot macht Wangen rot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ie die Saat, so die Ernte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m Mutigen gehoert die Welt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Gesundheit ist leichter verloren als wiedergewonnen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Ohne Fleiss kein Preis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Kopf halt man kuehl, die Fuesse warm, das macht den besten Doktor arm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de-DE"/>
        </w:rPr>
        <w:t xml:space="preserve">6. </w:t>
      </w:r>
      <w:r>
        <w:rPr>
          <w:rFonts w:cs="Arial" w:ascii="Arial" w:hAnsi="Arial"/>
          <w:sz w:val="20"/>
          <w:szCs w:val="20"/>
        </w:rPr>
        <w:t>Составь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ы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аблице</w:t>
      </w:r>
      <w:r>
        <w:rPr>
          <w:rFonts w:cs="Arial" w:ascii="Arial" w:hAnsi="Arial"/>
          <w:sz w:val="20"/>
          <w:szCs w:val="20"/>
          <w:lang w:val="de-DE"/>
        </w:rPr>
        <w:t>(Stellt nach der Tabelle Sprichwoerter zusammen):</w:t>
      </w:r>
    </w:p>
    <w:tbl>
      <w:tblPr>
        <w:tblW w:w="584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30"/>
        <w:gridCol w:w="454"/>
        <w:gridCol w:w="2663"/>
      </w:tblGrid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um Lernen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Morgen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r Anfang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unger 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 guter Name Gesundheit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ben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beste Koch.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ser als Silber und Gold.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er.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iser als der Abend.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iemand zu alt.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ser als nehmen.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groesste Reichtum.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20"/>
          <w:szCs w:val="20"/>
          <w:lang w:val="de-DE"/>
        </w:rPr>
        <w:t xml:space="preserve">7.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отдельных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лов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рамочк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оставь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немецкую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у</w:t>
      </w:r>
      <w:r>
        <w:rPr>
          <w:rFonts w:cs="Arial" w:ascii="Arial" w:hAnsi="Arial"/>
          <w:sz w:val="20"/>
          <w:szCs w:val="20"/>
          <w:lang w:val="de-DE"/>
        </w:rPr>
        <w:t xml:space="preserve"> (In den Kaestchen sind die Woerter so zu ordnen, dass sich bekannte deutsche Sprichwoerter ergeben):</w:t>
      </w:r>
    </w:p>
    <w:tbl>
      <w:tblPr>
        <w:tblW w:w="356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1055"/>
        <w:gridCol w:w="822"/>
        <w:gridCol w:w="84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n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mal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er </w:t>
            </w:r>
          </w:p>
          <w:p>
            <w:pPr>
              <w:pStyle w:val="Style15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aubt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icht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uegt</w:t>
            </w:r>
          </w:p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arren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ahrheit 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und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inder </w:t>
            </w:r>
          </w:p>
          <w:p>
            <w:pPr>
              <w:pStyle w:val="Style15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gen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uch </w:t>
            </w:r>
          </w:p>
          <w:p>
            <w:pPr>
              <w:pStyle w:val="Style15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ird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icht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nten</w:t>
            </w:r>
          </w:p>
          <w:p>
            <w:pPr>
              <w:pStyle w:val="Style15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r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et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uch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st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 </w:t>
            </w:r>
          </w:p>
          <w:p>
            <w:pPr>
              <w:pStyle w:val="Style15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uer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st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ch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ружковых и факультативных занятиях рекомендуется провести игру “Кто запомнит больше пословиц” по правилам игры “снежный ком”: первый ученик произносит пословицу, второй повторяет её и называет новую пословицу, третий повторяет обе и добавляет ещё одну и т.д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предложить также следующие задания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одбери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у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данному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рисунку</w:t>
      </w:r>
      <w:r>
        <w:rPr>
          <w:rFonts w:cs="Arial" w:ascii="Arial" w:hAnsi="Arial"/>
          <w:sz w:val="20"/>
          <w:szCs w:val="20"/>
          <w:lang w:val="de-DE"/>
        </w:rPr>
        <w:t xml:space="preserve">(Findet das Sprichwort, das zum Bild passt)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Составь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рассказ</w:t>
      </w:r>
      <w:r>
        <w:rPr>
          <w:rFonts w:cs="Arial" w:ascii="Arial" w:hAnsi="Arial"/>
          <w:sz w:val="20"/>
          <w:szCs w:val="20"/>
          <w:lang w:val="de-DE"/>
        </w:rPr>
        <w:t xml:space="preserve">, </w:t>
      </w:r>
      <w:r>
        <w:rPr>
          <w:rFonts w:cs="Arial" w:ascii="Arial" w:hAnsi="Arial"/>
          <w:sz w:val="20"/>
          <w:szCs w:val="20"/>
        </w:rPr>
        <w:t>которы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логичн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заканчивался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бы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ей</w:t>
      </w:r>
      <w:r>
        <w:rPr>
          <w:rFonts w:cs="Arial" w:ascii="Arial" w:hAnsi="Arial"/>
          <w:sz w:val="20"/>
          <w:szCs w:val="20"/>
          <w:lang w:val="de-DE"/>
        </w:rPr>
        <w:t xml:space="preserve"> (Stellt die Erzaelung zusammen, die das Sprichwort logisch beendet)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Проиллюстрируйт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данны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словицы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рисунком</w:t>
      </w:r>
      <w:r>
        <w:rPr>
          <w:rFonts w:cs="Arial" w:ascii="Arial" w:hAnsi="Arial"/>
          <w:sz w:val="20"/>
          <w:szCs w:val="20"/>
          <w:lang w:val="de-DE"/>
        </w:rPr>
        <w:t xml:space="preserve"> (Illustriert folgende Sprichwoerter mit Zeichnungen)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ение двух последних заданий можно предложить ученикам на дом, поскольку они требуют времени и сосредоточенного обдумывания, что не всегда возможно реализовать на уроке в силу объективных причин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омное разнообразие пословиц даёт возможность применять их в работе с учащимися любого возраста и любого уровня развити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убокое содержание этих коротких высказываний не только развивает мышление учащихся, но и имеет большое воспитательное значени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50:00Z</dcterms:created>
  <dc:creator>user</dc:creator>
  <dc:description/>
  <dc:language>en-US</dc:language>
  <cp:lastModifiedBy>user</cp:lastModifiedBy>
  <dcterms:modified xsi:type="dcterms:W3CDTF">2017-09-19T18:50:00Z</dcterms:modified>
  <cp:revision>1</cp:revision>
  <dc:subject/>
  <dc:title/>
</cp:coreProperties>
</file>