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2"/>
        <w:rPr/>
      </w:pPr>
      <w:r>
        <w:rPr>
          <w:b/>
          <w:bCs/>
          <w:sz w:val="28"/>
          <w:szCs w:val="28"/>
        </w:rPr>
        <w:t>к материалу по русскому языку для промежуточной аттестации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курс 10 класса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8"/>
        <w:jc w:val="both"/>
        <w:rPr>
          <w:bCs/>
          <w:sz w:val="24"/>
        </w:rPr>
      </w:pPr>
      <w:r>
        <w:rPr>
          <w:sz w:val="24"/>
        </w:rPr>
        <w:t xml:space="preserve">Материалы составлены на основе Примерной программы, учебника по русскому языку под редакцией Н.Г.Гольцовой, а также соответствуют требованиям к уровню подготовки обучающихся 10 классов. 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ab/>
        <w:t xml:space="preserve">В тестовую работу включены задания, проверяющие лингвистическую, языковую, коммуникативную компетенции, кроме того, учтено фактическое  изучение и повторение материала в курсе 10 класса. </w:t>
      </w:r>
    </w:p>
    <w:p>
      <w:pPr>
        <w:pStyle w:val="2"/>
        <w:jc w:val="both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Обучающимся для выполнения предлагаются пять вариантов тестовых заданий.  Каждый вариант  работы состоит из трех частей и включает три типа заданий: с выбором ответа, с кратким ответом и с развернутым ответом.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  <w:u w:val="single"/>
        </w:rPr>
        <w:t>Часть 1 (А</w:t>
      </w:r>
      <w:r>
        <w:rPr>
          <w:bCs/>
          <w:sz w:val="24"/>
        </w:rPr>
        <w:t>) состоит из 25 заданий  с выбором ответа (А1 – А25). В данных заданиях проверяется базовый уровень знаний обучающихся.  Часть 1 содержит языковой материал в виде отдельных слов, предложений, которые предлагается проанализировать. Проверяемые элементы содержания: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1 –орфоэпические нормы языка (постановка ударения)</w:t>
      </w:r>
    </w:p>
    <w:p>
      <w:pPr>
        <w:pStyle w:val="2"/>
        <w:jc w:val="both"/>
        <w:rPr/>
      </w:pPr>
      <w:r>
        <w:rPr>
          <w:bCs/>
          <w:sz w:val="24"/>
        </w:rPr>
        <w:t>А2 –лексические нормы (употребление слова в соответствии   с точным лексическим значением и требованием лексической сочетаемости)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 xml:space="preserve">А3 – морфологические нормы (образование форм слова); </w:t>
      </w:r>
    </w:p>
    <w:p>
      <w:pPr>
        <w:pStyle w:val="2"/>
        <w:jc w:val="both"/>
        <w:rPr/>
      </w:pPr>
      <w:r>
        <w:rPr>
          <w:bCs/>
          <w:sz w:val="24"/>
        </w:rPr>
        <w:t>А4 – синтаксические нормы (построение предложения с деепричастием)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5 – синтаксические нормы, нормы согласования, управления, построение предложений с однородными членами, построение сложноподчиненных предложений;</w:t>
      </w:r>
    </w:p>
    <w:p>
      <w:pPr>
        <w:pStyle w:val="2"/>
        <w:jc w:val="both"/>
        <w:rPr/>
      </w:pPr>
      <w:r>
        <w:rPr>
          <w:bCs/>
          <w:sz w:val="24"/>
        </w:rPr>
        <w:t>А6 – синтаксические нормы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7– текст, смысловая и композиционная целостность текста, последовательность предложений в тексте;</w:t>
      </w:r>
    </w:p>
    <w:p>
      <w:pPr>
        <w:pStyle w:val="2"/>
        <w:jc w:val="both"/>
        <w:rPr/>
      </w:pPr>
      <w:r>
        <w:rPr>
          <w:bCs/>
          <w:sz w:val="24"/>
        </w:rPr>
        <w:t>А8 –средства связи предложений в тексте;</w:t>
      </w:r>
    </w:p>
    <w:p>
      <w:pPr>
        <w:pStyle w:val="2"/>
        <w:jc w:val="both"/>
        <w:rPr/>
      </w:pPr>
      <w:r>
        <w:rPr>
          <w:bCs/>
          <w:sz w:val="24"/>
        </w:rPr>
        <w:t>А9– предложение, грамматическая основа предложения, подлежащее и суказуемое как главные члены предложения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10 – части речи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11- лексическое значение слова;</w:t>
      </w:r>
    </w:p>
    <w:p>
      <w:pPr>
        <w:pStyle w:val="2"/>
        <w:jc w:val="both"/>
        <w:rPr/>
      </w:pPr>
      <w:r>
        <w:rPr>
          <w:bCs/>
          <w:sz w:val="24"/>
        </w:rPr>
        <w:t>А12 - правописание –Н- и –НН- в суффиксах различных частей речи;</w:t>
      </w:r>
    </w:p>
    <w:p>
      <w:pPr>
        <w:pStyle w:val="2"/>
        <w:jc w:val="both"/>
        <w:rPr/>
      </w:pPr>
      <w:r>
        <w:rPr>
          <w:bCs/>
          <w:sz w:val="24"/>
        </w:rPr>
        <w:t>А13 – правописание корней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14 – правописание приставок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15 – правописание личных безударных окончаний глаголов и суффиксов причастий настоящего времени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 xml:space="preserve">А16 – правописание суффиксов различных частей речи ( кроме – Н-/-НН-); </w:t>
      </w:r>
    </w:p>
    <w:p>
      <w:pPr>
        <w:pStyle w:val="2"/>
        <w:jc w:val="both"/>
        <w:rPr/>
      </w:pPr>
      <w:r>
        <w:rPr>
          <w:bCs/>
          <w:sz w:val="24"/>
        </w:rPr>
        <w:t>А17– правописание НЕ и НИ;</w:t>
      </w:r>
    </w:p>
    <w:p>
      <w:pPr>
        <w:pStyle w:val="2"/>
        <w:jc w:val="both"/>
        <w:rPr/>
      </w:pPr>
      <w:r>
        <w:rPr>
          <w:bCs/>
          <w:sz w:val="24"/>
        </w:rPr>
        <w:t>А18 – слитное, дефисное, раздельное написание слов;</w:t>
      </w:r>
    </w:p>
    <w:p>
      <w:pPr>
        <w:pStyle w:val="2"/>
        <w:jc w:val="both"/>
        <w:rPr/>
      </w:pPr>
      <w:r>
        <w:rPr>
          <w:bCs/>
          <w:sz w:val="24"/>
        </w:rPr>
        <w:t>А19 – знаки препинания в простом предложении, осложнённом однородными членами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20- знаки препинания в предложениях с обособленными членами (определениями, обстоятельствами, приложениями)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21 – знаки препинания в предложениях со словами и конструкциями, грамматически не связанными с членами предложения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22 – информационная обработка письменных текстов различных стилей и жанров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23 – текст как речевое произведение, смысловая и композиционная целостность текста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А24 – функционально-смысловые типа речи;</w:t>
      </w:r>
    </w:p>
    <w:p>
      <w:pPr>
        <w:pStyle w:val="2"/>
        <w:jc w:val="both"/>
        <w:rPr/>
      </w:pPr>
      <w:r>
        <w:rPr>
          <w:bCs/>
          <w:sz w:val="24"/>
        </w:rPr>
        <w:t>А25 – лексическое значение слова, деление лексики русского языка на группы в зависимости от смысловых связей между словами.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ab/>
      </w:r>
      <w:r>
        <w:rPr>
          <w:bCs/>
          <w:sz w:val="24"/>
          <w:u w:val="single"/>
        </w:rPr>
        <w:t>Часть 2 (В)</w:t>
      </w:r>
      <w:r>
        <w:rPr>
          <w:bCs/>
          <w:sz w:val="24"/>
        </w:rPr>
        <w:t xml:space="preserve">  содержит задания с кратким ответом. Материалы позволяют проверить:</w:t>
      </w:r>
    </w:p>
    <w:p>
      <w:pPr>
        <w:pStyle w:val="2"/>
        <w:jc w:val="both"/>
        <w:rPr/>
      </w:pPr>
      <w:r>
        <w:rPr>
          <w:bCs/>
          <w:sz w:val="24"/>
        </w:rPr>
        <w:t>В1 – основные способы словообразования;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В2 – определение частей речи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>В3 – типы подчинительной связи в словосочетании: согласование, управление, примыкание;</w:t>
      </w:r>
    </w:p>
    <w:p>
      <w:pPr>
        <w:pStyle w:val="2"/>
        <w:jc w:val="both"/>
        <w:rPr/>
      </w:pPr>
      <w:r>
        <w:rPr>
          <w:bCs/>
          <w:sz w:val="24"/>
        </w:rPr>
        <w:t>В4 – средства связи предложений в тексте;</w:t>
      </w:r>
    </w:p>
    <w:p>
      <w:pPr>
        <w:pStyle w:val="2"/>
        <w:jc w:val="both"/>
        <w:rPr/>
      </w:pPr>
      <w:r>
        <w:rPr>
          <w:bCs/>
          <w:sz w:val="24"/>
        </w:rPr>
        <w:t>В5 – речь, языковые средства выразительности.</w:t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2"/>
        <w:jc w:val="both"/>
        <w:rPr/>
      </w:pPr>
      <w:r>
        <w:rPr>
          <w:b/>
          <w:bCs/>
          <w:sz w:val="24"/>
        </w:rPr>
        <w:t xml:space="preserve">       </w:t>
      </w:r>
      <w:r>
        <w:rPr>
          <w:bCs/>
          <w:sz w:val="24"/>
          <w:u w:val="single"/>
        </w:rPr>
        <w:t>Часть 3 (С)</w:t>
      </w:r>
      <w:r>
        <w:rPr>
          <w:bCs/>
          <w:sz w:val="24"/>
        </w:rPr>
        <w:t xml:space="preserve"> тестовой работы  – сочинение, информационная обработка текста, употребление языковых средств в зависимости от речевой ситуации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Продолжительность выполнения работы – 3 часа (180 минут).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 отдельных заданий и работы в целом.</w:t>
      </w:r>
    </w:p>
    <w:p>
      <w:pPr>
        <w:pStyle w:val="Normal"/>
        <w:ind w:firstLine="708"/>
        <w:jc w:val="both"/>
        <w:rPr/>
      </w:pPr>
      <w:r>
        <w:rPr/>
        <w:t xml:space="preserve">За верное выполнение заданий части 1, 2 (кроме В5), обучающиеся получают по 1 баллу. За неверный ответ или его отсутствие выставляется 0 баллов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задание В5 может быть выставлено от 0 до 4 баллов (за каждый верный ответ по 1 баллу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ценивание заданий части 3 (С) осуществляется по критерия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  <w:gridCol w:w="12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сочи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ка проблем исходного тек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рно сформулирована одна из проблем исходного текст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ктических ошибок, связанных с пониманием и формулировкой проблемы, 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сформулирована или сформулирована неверно одна из проблем исходного текс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критериям К1-К4 в данном случае также  выставляется 0 балло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 к сформулированной проблеме исходного тек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формулированная проблема прокомментирована с опорой на исходный текста. Фактических ошибок, связанных с пониманием проблемы исходного текста, в комментариях не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формулированная проблема исходного текста прокомментирована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о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 опоры на исходный текст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комментариях допущена 1 фактическая ошибка, связанная с пониманием исходного тек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формулированная проблема не прокомментирована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ли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комментариях допущено более 1 фактической ошибки, связанной с пониманием исходного текста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комментирована другая, несформулированная проблема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качестве комментариев дан простой пересказ текста или его фрагмента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ли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качестве комментариев цитируется большой фрагмент исходного тек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ение позиции автора исходного тек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рно сформулирована позиция автора (рассказчика0 исходного текста по прокомментированной проблеме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ктических ошибок, связанных с пониманием позиции автора исходного текста, 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иция автора исходного текста сформулирована неверно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иция автора исходного текста не сформулирова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гументация собственного мнения по проблем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ражено свое мнение по сформулированной проблеме, поставленной автором текста (согласившись или не согласившись с позицией автора), точка зрения аргументирована (приведено не менее  2 аргументов, один из которых взят из художественной, публицистической или научной литературы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ражено свое мнение по сформулированной проблеме, поставленной автором текста (согласившись или не согласившись с позицией автора), точка зрения аргументирована (приведено не менее  2 аргументов с опорой на знания, жизненный опыт)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еден только один аргумент из художественной, публицистической или научной литератур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ражено своё мнение по сформулированной проблеме, поставленной автором текста (согласившись или не согласившись с позицией автора), приведен 1 аргумент с опорой на знания, жизненный опы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формулировано своё мнение по проблеме, поставленной автором текста (согласившись или не согласившись с позицией автора), но не приведено  аргументом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нение заявлено лишь формально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нение вообще не отражено в работ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оформление сочи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ысловая цельность, речевая связность и последовательность из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а характеризуется смысловой цельностью, речевой связностью и последовательностью изложения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огические ошибки отсутствуют, последовательность изложения не нарушена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работе нет нарушений абзацного членения тек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а характеризуется смысловой цельностью, речевой связностью и последовательностью изложения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а 1 логическая ошибка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/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аботе имеется 1 нарушение абзацного членения тек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аботе просматривается коммуникативный замысел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о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более 1 логической ошибки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/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еется 2 случая нарушения абзацного членения тек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сть и выразительность реч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а характеризуется точностью выражения мысли, разнообразием грамматического строя реч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а характеризуется точностью выражения мысли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слеживается  однообразие грамматического строя речи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а характеризуется разнообразием грамматического строя речи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 есть нарушения точности выражения мыс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а отличается бедностью словаря и однообразием грамматического строя реч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орфографических нор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фографических ошибок нет (или1 негруба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не более 2 ошиб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3-4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более 4 ошиб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унктуационных нор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унктуационных ошибок нет (или1 негруба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1- 2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4-5 ошиб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более 5 ошиб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языковых нор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мматических ошибок 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1-2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более 2 ошиб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речевых нор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не более 1 речевой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2-3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о более 3 ошиб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этических нор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тические ошибки в работе отсутствую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ы этические ошибки (1 и боле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фактологической точности в фоновом материал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ктические ошибки в фоновом материале отсутствую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щены ошибки в фоновом материале (1 и боле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 за часть 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Максимальное количество баллов за всю работу – 5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ала пересчета первичного бал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ыполнение работы промежуточной аттестации в оценку по пятибалльной шка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 пятибалльной шка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бал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9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39:00Z</dcterms:created>
  <dc:creator>Customer</dc:creator>
  <dc:description/>
  <cp:keywords/>
  <dc:language>en-US</dc:language>
  <cp:lastModifiedBy>гимназия</cp:lastModifiedBy>
  <cp:lastPrinted>2013-04-16T15:45:00Z</cp:lastPrinted>
  <dcterms:modified xsi:type="dcterms:W3CDTF">2013-04-16T11:47:00Z</dcterms:modified>
  <cp:revision>5</cp:revision>
  <dc:subject/>
  <dc:title>Пояснительная записка</dc:title>
</cp:coreProperties>
</file>