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«Пожарному делу учиться вперед пригодится…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ебенка дошкольного возраста одна из наиболее важных задач – научится правилам жизни во взрослом мире. Задача педагогов состоит не только в том, чтобы оберегать и защищать ребенка, но и в том, чтобы подготовить его к встрече с различными сложными, а порой и опасными жизненными ситуациями, в частности, необходимо научить детей соблюдать меры пожарной безопасно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 работы – формирование у детей навыков пожаробезопасного поведения в повседневной жиз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 по обучению мерам пожарной безопасност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детей чувства опасности огн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 правил поведения  в случае возникновения пожа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должны овладеть навыками сознательного поведения в любой пожароопасной ситуации, что возможно только при условии систематического проведения занятий (не реже 2-3 раз в неделю, продолжительностью 15-20 минут).  Работа  по обучению мерам пожарной безопасности может  не выноситься отдельным занятием, она может быть логическим элементом игры, прогулки, конструирования, рисования и лепки, чтения или развития речи и  т.п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бучении детей дошкольного возраста мерам пожарной безопасности необходимо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игровые приемы и формы, способствующие привлечению внимания детей к поставленной задаче и в значительной степени облегчающие ее решени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 использовать наглядные средства и пособия, необходимые для лучшего восприятия  материала, применять предварительно разработанные  сценарии игр, утренников на пожарные темы, обращать при этом внимание на ненавязчивость обучающего момента, используя прежде всего в качестве метода личный пример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 использовать в процессе занятий макеты и игрушки, имитирующие пожарную технику и пожарно-технической вооружение, к их изготовлению целесообразно привлечь самих детей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йны огня. Огонь – друг, огонь – вра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ить детей с историей зарождения огня, освоения огня людьми; рассказать детям о том, как огонь используется человеком в добрых целях, как опасно необдуманное обращение с огнем, как возникает пожар, чем он опас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Беседа о истории зарождения огня, о влиянии огня на развитие первобытного человека, об использовании огня люд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гра «Собери карти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вторение и обсуждение пословиц и поговорок на противопожарную тема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нкурс рисунков «Огонь  - друг, огонь – враг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йствия при возникновении пожа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учить детей правильным действиям при возникновении пож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делирование конкретных ситуаций со сказочными геро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гра-соревнование по выработке навыков поведения в условиях пожара «Смелые и умелы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ичные средства пожаротуш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ить детей с первичными средствами пожаротушения и правилами их исполь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тение и обсуждение стихотворение С. Маршака «Кошкин до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кскурсия к  пожарному щи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гра-соревнование   «Веселая эстафет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Я б в пожарные пошел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ить детей с историей пожарной охраны; воспитать у детей чувство уважения к людям мужественной профе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тение и обсуждение стихотворение С. Маршака «Пожар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кскурсия в пожарную час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пички не тронь, в спичках – ого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ъяснить детям назначение спичек и опасность игры с ни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тение стихотворения Е. Хоринской «Спичка-невеличка», Е. Новичихина «Спички», Э. Гардернеса «Старший брат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Беседа по прочитан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нкурс рисунков «Огоне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А у нас в квартире газ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ъяснить детям опасность неумелого и небрежного обращения с газовыми прибо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сказ воспитателя о природном газе, об использовании его в повседневно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я мультфильма на противопожарную темати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лектрические приб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ить детей с электрическими приборами, разъяснить какую опасность они в себе та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гадывание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гры «Ответь правильно», «Разложи по порядку», «Противопожарная мозаик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 делать, если загорелась одеж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яснить детям, как действовать, если загорелась одеж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е приемы тушения пож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гра «Подумай и ответь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 необходимо сделать при ожог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яснить детям, что делать при получении ожога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а «Вопросы-ответ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е шути с огне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яснить детям опасность баловства с открытым огнем, легковоспламеняющимися горючими жидкостями, пиротехническими устройствам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сказ воспитателя о правилах пожаробезопасного поведения  в быту, на улице,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гра «Кто быстр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Главное самообладание». Практическое занятие по эвакуации д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учить детей правильным действиям при эвакуации с места пожар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еская отработка эвак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гра-викторина «Если случился пожар»</w:t>
            </w:r>
          </w:p>
        </w:tc>
      </w:tr>
    </w:tbl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Использованная ли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для педагогов и инспекторов ГОПН по обучению детей основам пожарной безопасности «Пожарному делу учиться вперед пригодиться». Челябинск, 2006. – 43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пособие по обучению детей мерам пожарной безопасности для воспитателей детских дошкольных учреждений. Видное, 1998. – 54с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деева Н.Н., Князева Н.Л., Стеркина Р.Б. Безопасность: Учебное пособие по основам безопасности жизнедеятельности детей старшего дошкольного возраста. – СПб.: «ДЕТСТВО-ПРЕСС», 2004. – 144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38:00Z</dcterms:created>
  <dc:creator>Наталья</dc:creator>
  <dc:description/>
  <cp:keywords/>
  <dc:language>en-US</dc:language>
  <cp:lastModifiedBy>Наталья</cp:lastModifiedBy>
  <dcterms:modified xsi:type="dcterms:W3CDTF">2014-03-20T10:08:00Z</dcterms:modified>
  <cp:revision>5</cp:revision>
  <dc:subject/>
  <dc:title/>
</cp:coreProperties>
</file>