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равила пожарной безопасности на территории детского сада</w:t>
      </w:r>
    </w:p>
    <w:p>
      <w:pPr>
        <w:pStyle w:val="Normal"/>
        <w:shd w:fill="FFFFFF" w:val="clear"/>
        <w:spacing w:before="240" w:after="20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12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детский сад запрещается приносить спички, зажигалки, газовые баллончики.</w:t>
        <w:br/>
        <w:t>2. На территории детского сада запрещается разводить костры, применять фейерверки и петарды, жечь спички.</w:t>
        <w:br/>
        <w:t>3.Если почувствовали запах дыма, горелой бумаги, резины, поинтересуйтесь, откуда он, и сообщите взрослым.</w:t>
        <w:br/>
        <w:t>4. Если увидели пожар, сразу сообщите воспитателю.</w:t>
        <w:br/>
        <w:t>5. В случае пожара в детском саду производится эвакуация людей, сигналом к которой является звуковой оповещатель.</w:t>
        <w:br/>
        <w:t>6. При эвакуации в детском саду, постарайтесь сохранять спокойствие, не паникуйте, внимательно следите за указаниями воспитателя, при перемещениях не толкайтесь и не старайтесь обогнать других детей.</w:t>
      </w:r>
    </w:p>
    <w:p>
      <w:pPr>
        <w:pStyle w:val="Normal"/>
        <w:shd w:fill="FFFFFF" w:val="clear"/>
        <w:spacing w:lineRule="auto" w:line="240" w:before="24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Общие правила пожарной безопасности для детей</w:t>
      </w:r>
    </w:p>
    <w:p>
      <w:pPr>
        <w:pStyle w:val="Normal"/>
        <w:shd w:fill="FFFFFF" w:val="clear"/>
        <w:spacing w:before="240" w:after="20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 играйте со спичками и зажигалками, это приводит к пожару.</w:t>
        <w:br/>
        <w:t>2.Нельзя играть с баллончиками дезодорантов.</w:t>
      </w:r>
    </w:p>
    <w:p>
      <w:pPr>
        <w:pStyle w:val="Normal"/>
        <w:shd w:fill="FFFFFF" w:val="clear"/>
        <w:spacing w:before="240" w:after="20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льзя без взрослых зажигать газ.</w:t>
        <w:br/>
        <w:t>4. При отсутствии взрослых нельзя включать электроприборы.</w:t>
        <w:br/>
        <w:t>5. Не разжигайте костер, если рядом нет взрослого.</w:t>
        <w:br/>
        <w:t>6. Никогда не лейте в костер бензин, языки пламени могут обжечь вас.</w:t>
        <w:br/>
        <w:t>7. Не бросайте в костер незнакомые предметы, баллончики, они могут взорваться и поранить вас.</w:t>
        <w:br/>
        <w:t>8. Не оставляйте не затушенных костров.</w:t>
        <w:br/>
        <w:t>9. Не поджигай бумагу, ветошь, пух, сухую траву – это приводит к пожару.</w:t>
        <w:br/>
        <w:t>10. Опасно играть с игрушками и сушить одежду около печи, нагревательных приборов с открытой спиралью.</w:t>
        <w:br/>
        <w:t>11. Недопустимо без разрешения взрослых включать электроприборы.</w:t>
        <w:br/>
        <w:t>12. Не трогай электрические провода, ничего на них не вешай, не играй вблизи электрических проводов.</w:t>
        <w:br/>
        <w:t>13. В случае возникновения пожара надо немедленно позвать взрослых.</w:t>
      </w:r>
    </w:p>
    <w:p>
      <w:pPr>
        <w:pStyle w:val="Normal"/>
        <w:shd w:fill="FFFFFF" w:val="clear"/>
        <w:spacing w:before="240" w:after="200"/>
        <w:textAlignment w:val="baseline"/>
        <w:rPr>
          <w:rFonts w:ascii="Times New Roman" w:hAnsi="Times New Roman" w:eastAsia="Times New Roman" w:cs="Times New Roman"/>
          <w:b/>
          <w:b/>
          <w:bCs/>
          <w:color w:val="1E21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12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1E21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12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31:00Z</dcterms:created>
  <dc:creator>ДНС</dc:creator>
  <dc:description/>
  <dc:language>en-US</dc:language>
  <cp:lastModifiedBy>ДНС</cp:lastModifiedBy>
  <dcterms:modified xsi:type="dcterms:W3CDTF">2017-09-20T06:31:00Z</dcterms:modified>
  <cp:revision>1</cp:revision>
  <dc:subject/>
  <dc:title/>
</cp:coreProperties>
</file>