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курс среди 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ов ДОУ на лучшую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работку воспитательного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роприятия посвященного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ню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церт поздрав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Добрый вечер -  мамочка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Клочко Наталья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аздничную культуру, закладывать основы социально нравственного воспитания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глублять знания о проводимых в стране праздни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полнять литературный багаж детей за счет стихотворений, текстов пе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оспит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чувство удовлетворения от совместно проведенного празд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уважение и любовь к матери тружениц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воспитывать культуры поведения на празд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звивающ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звивать эмоциональную сферу, чувство сопричастности к всенародным торжест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олжать совершенствовать художественно речевые, исполнительские навыки дете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ий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монстрационны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тавка детских работ, посвященная Дню матер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ультимидийные застав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аточный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ткрытки для мам, изготовленные руками детей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ноплановые беседы о Дне матер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среди детей на лучшую работу, посвященную Дню матери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вание  песенного и танцевального репертуа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разучиванию и выразительному чтению стихов о матер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готовление открытки для ма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уск стенгазеты  «Мамочка любимая , самая красива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ые методы и приемы:</w:t>
      </w:r>
    </w:p>
    <w:p>
      <w:pPr>
        <w:pStyle w:val="Normal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>Наглядно – слух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глядно – зр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е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мпровиз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празднично украшен цветами,  Мамы и дети сидят за столами по 6 человек , 3- взрослых, 3- ребенка. Первый стол – мамы портнихи ( на столе сшитые мамами детские вещи), второй стол – мамы продавцы ( на столе конфеты, игрушки , книги и все что можно купить в магазине), третий стол – мамы кондитеры( пирожные, торты, булочки) четвертый стол – мамы полеводы (на столе – фрукты , овощи…) пятый стол – мамы доярки(на столе – молоко, сыр, йогурт..)шестой стол – мама стоматолог (медицинские инструменты)седьмой стол – мама воспитатель, учитель(канцелярские принадлежности, детские книжки.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1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брый день друзья мои! Каждое последнее воскресенье ноября мы празднуем день матери. Сегодня для вас мы приготовили праздничный концерт, который впервые проведут сам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522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первым мы встречаемс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я на белый свет, -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это наша мамочка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илее нет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жизнь вокруг нее вращается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 наш ею обогрет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век она стараетс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уберечь от бед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-  опора в доме 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чет каждый час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икого нет кроме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 любил бы нас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счастья ей  побольше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зни лет подольше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дость ей в уде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ньше грустных дел!</w:t>
            </w:r>
          </w:p>
        </w:tc>
      </w:tr>
      <w:tr>
        <w:trPr>
          <w:trHeight w:val="25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 й ведущий ребе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ваш добрый бесценен,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center" w:pos="4677" w:leader="none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милые мамы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ля вас – этот праздник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знанье в любв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вас мы на сцене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день выступаем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ир разноцветный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рили нам в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хор исполняет песню   «Песенка для мамы».муз.М.Еремее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амый главный человек на св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икогда не бросит,  кто пойм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 это мама, скажут де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рослые, и весь честной на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ля, мама, мамочка род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бой светлее в этом мире ж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сегодня от души жел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живать поменьше и гру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подходя к столику мам портних с микрофоном в руках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е вещи быстро и ти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ьет для детишек мама – портни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скажите, а трудно это , шить для детей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ли  любишь свою профессию,  то легк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му  вы выбрали такую професс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о  нравится шить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к нам не лез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ираю с мамой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платье чище был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ток белее бы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 я, не жалея мы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 я, не жалея с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чистенькой пан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-ка, мама, посмотр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ется мне ма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о доченька, не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юсь, что после сти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ридется штопать дырки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, всем мамам портнихам посвящается эта пес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ская народная песня  «На городи буркун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 подходя к другому столику, где сидят мамы продавцы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ой колбаски достала с витр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она – продавец магаз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жите, пожалуйста, что больше всего любят покупать дети у вас в магазине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   конфеты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мама прино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конф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аму люблю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сем не за э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апев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кучно вдво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б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й открыв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все секр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аму люблю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за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 я вам пря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просто за 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на моя ма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с осенними листьями» под «Вальс из к/ф «Берегись автомобил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  ведущий ребенок(подходя к столику – мамы кондитер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шки и булочки кушать спеш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испекла нам мама конди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 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жите,  милые мамы, а нет ли у вас рецепта булочки для роста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м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чно  есть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 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лько их надо съесть, чтобы вырасти, ну скажем под 2 метра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ый  день по одной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й подарок ма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дарим в этот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для этого не м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ческих и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ь сюрприз готови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чень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месим тесто в ван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ыстираем крес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я в подарок ма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исую шкаф цвет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б и потоло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ь, я ростом не вы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 эта песня для вас милые мамы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кубанская народная песня «Жарь матэ капусточкы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ными  руками растит о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мама,  она – поле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  вы подкармливаете, какой витаминной добавкой своих детей, что они так быстро растут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 их просто очень люб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удесно этот праздник праздн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приятней поздравл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вам удачи, рад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я и здоровья пож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ют шуточную казачью песню «Курипонька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-й ведущий ребенок (подходя к столику за которым сидят мамы дояр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ит корову с утра спозар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том загоне мама – дояр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лько  у вас кор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м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сот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  сами любите молоко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то в жизни есть самого лучш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лаем сегодня для в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а ясного, благополуч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х слов и приветливых глаз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очки танцуют хоровод «На горе – то калина». р.н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-й ведущий ребенок (подходя к столу где сидят мамы врачи)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и больные без всяких ук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чит мама – врач- стоматоло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ли у вас волшебной пилюли, чтобы зубы никогда не болели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надо с детства за ними ухаживать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 у врача – стоматолога зубы хоть иногда болят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 в чудесный и радостный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х и ярких мгнов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, удачи, любви и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будется все в этот праздн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ьчики исполняют кубанскую казачью песню «У  Кубань  ре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:(подходит с микрофоном к столу где сидят мамы воспитатели и учител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ом саду очень много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там няня и воспит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 не меньше занятий смотр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 оценки мама учител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почему вы пошли работать в детский сад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о  очень люблю дете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 ребенок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ится  ли вам ставить двойки ученикам?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чно  нет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открыл мне этот 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алея своих с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гда оберег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на свете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 свете всех ми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еплом своим согре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 больше чем себ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мочка м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вечером чи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гда все поним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если я упря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любит меня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ун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не надо точно зн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друг случится др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ддержит? Моя ма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есня музыка и слова С.Е. Пожуховской «Мамина сказ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замечательный осенний денек выдался .  Даже природа рада поздравить вас,  милые мам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кальная группа исполняет песню «Родные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я свою люб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подарок подар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арок сделал 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умаги с крас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я его отд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ая ласко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бено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цветной бума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жу кус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я сдел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цве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е пода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ю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я краси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у меня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арок разноцве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ть решила ма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ралась, рисов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ьмя карандаш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начала я, на 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сильно нажим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, за красным ср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летовый слом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сломался си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анжевый слома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вно портрет крас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это –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песня Т.М.Островской «Мамочка, милая мам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№9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тебя люблю – не пере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учше всех скажу об этом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тебе всем сердцем пож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ви , удачи и здоровья,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тобы с каждым годом ты бы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ее, прекрасней и мол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достной улыбкою цв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ля меня на свете всех дор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истого сердца примите эти подарки, сделанные руками детей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вручают свои поделки, рисунки и приглашают мам на танец.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анцуй со мной дружок» муз. англ. нар. песня  обработка И. Арсее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46:00Z</dcterms:created>
  <dc:creator>User</dc:creator>
  <dc:description/>
  <cp:keywords/>
  <dc:language>en-US</dc:language>
  <cp:lastModifiedBy>ADMIN</cp:lastModifiedBy>
  <cp:lastPrinted>2012-10-26T15:22:00Z</cp:lastPrinted>
  <dcterms:modified xsi:type="dcterms:W3CDTF">2017-09-20T09:00:00Z</dcterms:modified>
  <cp:revision>8</cp:revision>
  <dc:subject/>
  <dc:title>Программные задачи:</dc:title>
</cp:coreProperties>
</file>