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мастер-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Бисероплет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Некипелова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ДОУ ДС 48 «Золотой петушок»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творческой активной личности, проявляющей интерес к техническому и  художественному творчеству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ть  технические умения и навыки  в работе  с  разнообразным  материалом,  в  том  числе  и нестандартным;  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оторные навыки, образное мышление, внимание, фантазию, творческие способности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художественного вкус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астер класс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знакомление с бисером. История бисера. Материалы для бисероплетения. Простые способы пле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знакомить родителей с бисером. Разновидности бисера. Фурнитура для использования при бисероплет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тые способы плетения бис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овес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глядный (показ образцов, рассмотрение, наблюдение, работа по наглядному показу (схеме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ктический (работа по схем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глядные изделия из бисера ( бисерные украшения,  бабочки, цветы, стрекозы..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ниги и журналы по бисероплет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хемы простого плетения из бисе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и материал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воло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ид бисер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ожни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оская емкость для бисера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Бисе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это мелкие круглые или многогранные, слегка сплюснутые бусинки с отверстиями для продевания нитки,  проволоки или лес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вет и форм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распространен круглый бисер, но бывает и треугольный, и цилиндрический, и шестиугольны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сер бывает и прозрачный и непрозрачный. Изнутри и снаружи бисеринки могут быть покрыты медью, серебряной, золотой или цветной краской. Бисер матируют, придают металлический блеск, делают радужную окраску или перламутровую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плетения использую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локу, леску, нитки, резинку. Нитки могут быть нейлоновые, хлопчатобумажные, шелковые, но плести из них можно с условием, что они достаточно прочны. Проволока – податливый материал, ей легко придать любую необходимую форму. Поэтому чаще всего ее используют для изделий с жестким каркасом, например, для плетения фигурок, изделий для декора интерьера, например бисерных деревь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Нам понадобится леска ( резинка ) длиной 60 с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Закрепляем застежку :(находим середину лески и привязываем застежку) Показ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Набираем на леску 2 бусины  одного цвета ,затем берем одну бусину и вставляем в нею сначала один конец лески ,затем другой.(как показано на схеме) затягиваем леску 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Повтор приема ,до получения готового издел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.Педагог показывает выполнение 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ый результат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свидания!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">
    <w:name w:val="c7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6:00Z</dcterms:created>
  <dc:creator>Роман</dc:creator>
  <dc:description/>
  <cp:keywords/>
  <dc:language>en-US</dc:language>
  <cp:lastModifiedBy>Роман</cp:lastModifiedBy>
  <dcterms:modified xsi:type="dcterms:W3CDTF">2017-09-20T14:52:00Z</dcterms:modified>
  <cp:revision>10</cp:revision>
  <dc:subject/>
  <dc:title/>
</cp:coreProperties>
</file>