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Средняя школа № 5»</w:t>
        <w:br/>
        <w:br/>
        <w:br/>
        <w:br/>
        <w:t xml:space="preserve">                                     </w:t>
        <w:br/>
        <w:t xml:space="preserve">                                   </w:t>
        <w:br/>
        <w:br/>
        <w:br/>
        <w:t xml:space="preserve">                                       Проектная  работа   на тему: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«Революционные события в топонимике Рославля»</w:t>
      </w:r>
      <w:r>
        <w:rPr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t xml:space="preserve">                                                       </w:t>
      </w:r>
      <w:bookmarkStart w:id="0" w:name="_GoBack"/>
      <w:bookmarkEnd w:id="0"/>
      <w:r>
        <w:rPr>
          <w:sz w:val="28"/>
          <w:szCs w:val="28"/>
        </w:rPr>
        <w:br/>
        <w:br/>
        <w:br/>
        <w:br/>
        <w:br/>
        <w:t xml:space="preserve">                                                          Выполнил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ченица 11 класса Мещерякова Ю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ченик 10 класса Сидей Васи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уководитель: учитель ист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ворина Фаина Николаевн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г. Рослав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.  Паспорт проекта ………..………………………………….……3-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…………………………………………………….……….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ческая топонимика…………...………………………….……….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2. Архивные, краеведческие данные о переименовании улиц города Рославля…………………………………………..………………………….…8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3. Социологический опрос….……..……….…………………………….10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…………………………………………………………………12</w:t>
        <w:br/>
        <w:br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писок использованной литературы………………………………………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ложение…………………………………………………………………...14</w:t>
        <w:br/>
        <w:br/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волюционные события в топонимике Рославл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ип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разовательная орга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 </w:t>
            </w:r>
            <w:r>
              <w:rPr/>
              <w:t>«Средняя школа №  5», г. Рославль, Смоленская область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остав проектной группы (фамилия, имя, отчество, клас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щерякова Юлия Дмитриевна, 11 класс</w:t>
            </w:r>
          </w:p>
          <w:p>
            <w:pPr>
              <w:pStyle w:val="Normal"/>
              <w:rPr/>
            </w:pPr>
            <w:r>
              <w:rPr/>
              <w:t>2.Сидей Василий Андреевич, 10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.Руководитель прое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ина Фаина Николаевна – учитель истории</w:t>
            </w:r>
          </w:p>
        </w:tc>
      </w:tr>
      <w:tr>
        <w:trPr>
          <w:trHeight w:val="17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Цели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сследовательских, патриотических, гражданско-нравственных, коммуникативных компетенций;</w:t>
            </w:r>
          </w:p>
          <w:p>
            <w:pPr>
              <w:pStyle w:val="Normal"/>
              <w:rPr/>
            </w:pPr>
            <w:r>
              <w:rPr/>
              <w:t>Воспитание у подрастающего поколения любви и уважения к истории и традициям родного края.</w:t>
            </w:r>
          </w:p>
        </w:tc>
      </w:tr>
      <w:tr>
        <w:trPr>
          <w:trHeight w:val="14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Задачи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щение к изучению истории родного города  через исследовательск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исторического наследия малой родины.</w:t>
            </w:r>
          </w:p>
        </w:tc>
      </w:tr>
      <w:tr>
        <w:trPr>
          <w:trHeight w:val="3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Актуальность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ете последних геополитических событий возрастает роль воспитания подрастающего поколения в духе патриотизма. Мы не должны дать возможность противникам заполнить эту нишу, чтобы не потерять будущее нашей страны. Приобщение к истории родного города – составляющая  патриотического, гражданско-нравствен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Особую актуальность в год 100-летия Октября  приобретает исследование объектов, связанных с революционными событиями.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ет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, социологический опрос.</w:t>
            </w:r>
          </w:p>
        </w:tc>
      </w:tr>
      <w:tr>
        <w:trPr>
          <w:trHeight w:val="13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мета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ыс. рублей из средств, заработанных  на летних каникулах на транспортные, канцелярские расходы для осуществления прое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Этапы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формаци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обща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ап представления и защиты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алитичес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сторической справки о событиях 1917г. в Рославле, сообщение о целях и задачах необходимых для реализации проекта, определение поля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и анализ информации, работа с источ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ирование информации, систематизация данных, построение логической схемы, выв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представление проекта, демонстрация приобретенных знаний и умений; анализ проблем, определение перспектив дальнейше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Продукты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зентация « Революционные события в топонимии Рославля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рхивные, краеведческие данные о переименовании улиц города Рославля;</w:t>
            </w:r>
          </w:p>
          <w:p>
            <w:pPr>
              <w:pStyle w:val="Normal"/>
              <w:rPr/>
            </w:pPr>
            <w:r>
              <w:rPr/>
              <w:t>-данные социологического опроса жителей города Рославля;</w:t>
            </w:r>
          </w:p>
          <w:p>
            <w:pPr>
              <w:pStyle w:val="Normal"/>
              <w:rPr/>
            </w:pPr>
            <w:r>
              <w:rPr/>
              <w:t xml:space="preserve">-презентация-отчёт о проекте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таршеклассники школы выбирают тему проекта по истории. Вот некоторые из них: «Смута в Российском государстве»,  «СМИ»,  «Церковный раскол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17 год особенный в истории нашей страны – год 100 - летия Великой российской револю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и определило </w:t>
      </w:r>
      <w:r>
        <w:rPr>
          <w:b/>
          <w:sz w:val="28"/>
          <w:szCs w:val="28"/>
        </w:rPr>
        <w:t xml:space="preserve">тему </w:t>
      </w:r>
      <w:r>
        <w:rPr>
          <w:sz w:val="28"/>
          <w:szCs w:val="28"/>
        </w:rPr>
        <w:t xml:space="preserve"> проекта и его</w:t>
      </w:r>
      <w:r>
        <w:rPr>
          <w:b/>
          <w:sz w:val="28"/>
          <w:szCs w:val="28"/>
        </w:rPr>
        <w:t xml:space="preserve"> актуа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в названия улиц Рославля, выдвинули </w:t>
      </w:r>
      <w:r>
        <w:rPr>
          <w:b/>
          <w:sz w:val="28"/>
          <w:szCs w:val="28"/>
        </w:rPr>
        <w:t xml:space="preserve">гипотезу </w:t>
      </w:r>
      <w:r>
        <w:rPr>
          <w:sz w:val="28"/>
          <w:szCs w:val="28"/>
        </w:rPr>
        <w:t xml:space="preserve">-  историю российской революции можно изучать по названиям улиц родного горо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Выяснить, как отразились революционные события 1917 года в топонимике города Рославля</w:t>
      </w:r>
      <w:r>
        <w:rPr>
          <w:b/>
          <w:sz w:val="28"/>
          <w:szCs w:val="28"/>
        </w:rPr>
        <w:t xml:space="preserve"> -  цель 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ак называемые «цветные революции» на постсоветском пространстве начинались со сноса памятников, вытравливания из сознания людей упоминаний о предыдущем периоде истории.  Проанализировать архивные материалы и выяснить, как жители провинциального города современной России относятся к вопросу переименования улиц и сноса памятников советской эпохи, пересмотру истории </w:t>
      </w:r>
      <w:r>
        <w:rPr>
          <w:b/>
          <w:sz w:val="28"/>
          <w:szCs w:val="28"/>
        </w:rPr>
        <w:t xml:space="preserve">- задача проекта. </w:t>
      </w:r>
      <w:r>
        <w:rPr>
          <w:sz w:val="28"/>
          <w:szCs w:val="28"/>
        </w:rPr>
        <w:t>Выполнив эту задачу, мы сможем понять,  как шёл процесс формирования гражданского общества в малых городах нашей Родины за 25 лет новой ис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 - </w:t>
      </w:r>
      <w:r>
        <w:rPr>
          <w:sz w:val="28"/>
          <w:szCs w:val="28"/>
        </w:rPr>
        <w:t>топонимика Рославля</w:t>
      </w:r>
      <w:r>
        <w:rPr>
          <w:b/>
          <w:sz w:val="28"/>
          <w:szCs w:val="28"/>
        </w:rPr>
        <w:t xml:space="preserve">, предметом исследования </w:t>
      </w:r>
      <w:r>
        <w:rPr>
          <w:sz w:val="28"/>
          <w:szCs w:val="28"/>
        </w:rPr>
        <w:t>стало отражение революционных событий 1917 года в названии у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кабре 2016 года был составлен </w:t>
      </w:r>
      <w:r>
        <w:rPr>
          <w:b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роекта, определены его цели, задачи,  финансирование проекта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Участие в проекте соответствовало</w:t>
      </w:r>
      <w:r>
        <w:rPr>
          <w:b/>
          <w:sz w:val="28"/>
          <w:szCs w:val="28"/>
        </w:rPr>
        <w:t xml:space="preserve">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>ПРОЕКТ= ПРОБЛЕМА + ПРОДУКТ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«Революционные события в топонимике Рославл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рии, исследовательский. Проанализировав историографию по теме, составив историческую справку о событии, отметили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ературы по теме мал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Решили обратиться к дополнительным  историческим дисциплинам, чтобы проанализировать не только историографические источники, но и вещевые,  применить различные методы иссле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часть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Историческая топони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бытиях революции могут рассказать данные такой науки как историческая топонимика. Задачей исследования стало: выяснить, какое количество дореволюционных улиц было переименовано после 1917 года и как это отразилось на облике нашего города.  </w:t>
      </w:r>
    </w:p>
    <w:p>
      <w:pPr>
        <w:pStyle w:val="Normal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 xml:space="preserve">Всем известно: улицы, дома, города и села, а также различные природные объекты имеют свои названия. Однако далеко не каждый знает, что их исследованием занимается такая дисциплина, как историческая топонимика. Это наука, изучающая географические названия со всеми их особен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 xml:space="preserve">В круг интересов этой области знания входят такие аспекты, как история возникновения и преобразования, причины смены, варианты написания, перевода и произношения, мифы и легенды, связанные с тем или иным «именем». Топонимика кажется второстепенной наукой лишь на первый взгляд. Многие исторические данные о различных народах и племенах, первоначально населявших конкретную территорию, становятся понятны после исследования оставленных ими названий. Впрочем, процесс этот двусторонний: некоторые загадки топонимики невозможно понять без изучения истории и культуры, связанных с ними и часто определяющих особенности имен тех или иных объект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октябрьский период в топонимии Рославля более или менее отчетливо выделяются названия улиц, производные от направлений магистральных путей  (Московская,  Варшавская, Большая Брянская, Большая Смоленская, Краснинская, Мглинская), ландшафтно-топографических особенностей местности (Озерная, Луговая, Нагорная, Заречная, Пригородная), хозяйственной деятельности людей (Обозная). Особую и наиболее «привилегированную» группу представляли названия улиц по имени православных церквей - Благовещенская, Воскресенская, Казанская, Никольская, Пятницкая, Успенская и др. </w:t>
        <w:br/>
        <w:t>За годы Советской власти топонимия Рославля претерпела изменения, характерные для других городов области. Вместо старых названий улиц  появились новые: улица Ленина (бывшая Большая Брянская), Октябрьская (Казанская), Советская (Обозная), Пролетарская, (Московская), Красноармейская (Варшавская), Первомайская (Успенская) и др.</w:t>
        <w:br/>
        <w:t xml:space="preserve"> Современные названия улиц города носят преимущественно мемориальный характер: 60 процентов от их общего числа увековечивают память выдающихся революционеров, активных участников гражданской и Великой Отечественной войн, знаменитых писателей, крупных ученых и деятеле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ославля является обилие в нем переулков - до полутора сотен. В их числе 14 Комсомольских, 10 Красноармейских и столько же Пролетарских, 8 Мичуринских и такое же количество Смоленских. Очевидно, сказалось расположение города на холмах и, как следствие, - затрудненность планировки улиц. Повторы в названиях переулков - явление вынужденное, оправданное привязкой переулков к главным ориентирам - более известным улицам. Но в этом есть существенный недостаток - обилие порядковых номеров в названиях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было выяснить - сколько всего сегодня улиц в нашем городе, - и какой процент из них носит названия связанные с революционными событиями. Мы обратились в Администрацию муниципального образования «Рославльский район».</w:t>
      </w:r>
      <w:r>
        <w:rPr>
          <w:rFonts w:cs="Arial" w:ascii="Arial" w:hAnsi="Arial"/>
          <w:color w:val="007700"/>
          <w:sz w:val="23"/>
          <w:szCs w:val="23"/>
        </w:rPr>
        <w:t xml:space="preserve"> </w:t>
      </w:r>
      <w:r>
        <w:rPr>
          <w:sz w:val="28"/>
          <w:szCs w:val="28"/>
          <w:shd w:fill="FFFFFF" w:val="clear"/>
        </w:rPr>
        <w:t>Узнали, что всего в Рославле 393 улицы. Анализ названий улиц  привёл к выводу, что: 40% улиц сохранили исторические названия, или увековечивают память деятелей культуры; - 38% названий улиц связаны с советской эпохой; - 22%  посвящены революционным событиям.  Это известные всем рославльчанам улицы в память революционеров: Ленина, Урицкого, Каляева, Свердлова… -революционных событий: Пролетарская, Октябрьская, Советская, Красноармейская… Отобразим вывод в диаграмм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90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4pt;height:339.85pt" filled="f" o:ole="">
            <v:imagedata r:id="rId3" o:title=""/>
          </v:shape>
          <o:OLEObject Type="Embed" ProgID="" ShapeID="ole_rId2" DrawAspect="Content" ObjectID="_15977172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№1. Соотношение названий улиц города Рослав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2. Архивные, краеведческие данные о переименован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иц города  Рослав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тельского проекта очень важны данные такой дополнительной исторической дисциплины как архивоведение. </w:t>
      </w:r>
      <w:r>
        <w:rPr>
          <w:iCs/>
          <w:sz w:val="28"/>
          <w:szCs w:val="28"/>
        </w:rPr>
        <w:t>Архивове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учная дисциплина, изучающая и разрабатывающая теоретические, методические и организационные вопросы архивного дела и его истор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проекта - исследовать архивные документы о переименовании улиц нашего города после революции 1917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ачале  ознакомились с архивами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авилами работы в архивах. Хотели уже обратиться к директору школы  с просьбой об оформлении письма на разрешение  работы в архиве, но работники Краеведческого музея  подсказали, что данные о переименовании улиц в городском архиве не сохранились и нужно обращаться в Смоленск. Смета  проекта не позволяла  поездку в Смоленск и работу в архивах, тогда привлекли родителей.  Но, увы, работники  областного архива и им ответили, что такие данные не сохранились.  Учитель истории объяснила, что в таких случаях, когда организация не предоставляет запрашиваемые данные, нужно просить письменный ответ - это тоже результат исследовательской деятельности. Нам такой ответ предоставили (Приложение №1-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ё же  удалось выяснить вопрос о переименовании улиц после революции. Такие  данные  содержаться  в  книге  рославльского   краеведа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.С. Иванова, у которого была возможность в послевоенное время работать в архиве. В книге Сергея Сергеевича </w:t>
      </w:r>
      <w:r>
        <w:rPr>
          <w:sz w:val="28"/>
          <w:szCs w:val="28"/>
          <w:shd w:fill="FFFFFF" w:val="clear"/>
        </w:rPr>
        <w:t>"Здесь былое чудно веет обаянием своим..." содержится подробный перечень улиц, переименованных в 1921 году(Приложение№3). Ценность этого исследования в том, что указано, как называлась улица до революции и какое название носит после переименования. Всего было переименовано 55 улиц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3"/>
          <w:szCs w:val="23"/>
          <w:shd w:fill="FFFFFF" w:val="clear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3.Социологический 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л вопрос: как жители Рославля относятся к тому, что большинство улиц города названы в честь революционных событий.  Разработали анкету и решили провести социологический опрос по следующим вопросам: (Приложение на электронном носителе - аудиозаписи опросов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жители Рославля! </w:t>
      </w:r>
      <w:r>
        <w:rPr>
          <w:sz w:val="28"/>
          <w:szCs w:val="28"/>
        </w:rPr>
        <w:t xml:space="preserve"> 2017 год - год 100-летия  российской революции. Мы проводим социологический опрос по этой теме. </w:t>
        <w:br/>
        <w:t>Просим ответить вас на следующие вопросы:</w:t>
        <w:br/>
        <w:t>1. Вы рославльчанин(-ка) ? </w:t>
        <w:br/>
        <w:t>2. На какой улице Вы живете? </w:t>
        <w:br/>
        <w:t>3. В честь кого (какого события) названа Ваша улица? </w:t>
        <w:br/>
        <w:t>4. Что Вы знаете об этом человеке (событии)? </w:t>
        <w:br/>
        <w:t>5. Как вы относитесь к переименованию Вашей улицы? Считаете, что советская эпоха закончилась и надо улицу переименовать? Или оставить название прежним? </w:t>
        <w:br/>
        <w:t xml:space="preserve">6. Нужно ли уничтожать памятники советской эпохи 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винциальном  городе  очень трудно проводить опрос, так как жители не привыкли к социологическим опросам и многие просто отказывались отвечать. Тогда решено было опубликовать анкету в популярных группах «Подслушано в Рославле», «Рославль и рославльчане» в социальных се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, поднятая нами, вызвала живое обсуждение.  Это было очень приятно. Проанализируем некоторые ответы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0425" cy="153479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9790" cy="183070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1060" cy="122555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остро разгорелась дискуссия по вопросу памятников советской эпохи.</w:t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9790" cy="289115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9790" cy="3068320"/>
            <wp:effectExtent l="0" t="0" r="0" b="0"/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сточник:</w:t>
        <w:br/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verhear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oslavl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опроса очень важен для понимания социологической обстановки в городе по вопросу отношения к революционным событиям. Опрос показал, что рославльчане хорошо знают и чтут историю своей родины,  большинство жителей города выступает против переименований улиц и разрушения памятников советской эпох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ом исследовательского проекта стала презентация «Революционные события в топонимике Рославля», которая содержит исследовательские материалы о переименовании улиц города в 1921 году, фотографии дореволюционных улиц города и их названия, анализ социологического опроса (Приложение на электронном носителе)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  <w:t>В последние годы по странам СНГ прокатились волны цветных революций,</w:t>
      </w:r>
      <w:r>
        <w:rPr>
          <w:rStyle w:val="Appleconvertedspace"/>
          <w:color w:val="252525"/>
          <w:sz w:val="28"/>
          <w:szCs w:val="28"/>
          <w:shd w:fill="FFFFFF" w:val="clear"/>
        </w:rPr>
        <w:t> во время которых разрушались памятники советской эпохи, переименовывались   улицы,   стиралась   историческая   память.</w:t>
      </w:r>
      <w:r>
        <w:rPr>
          <w:color w:val="333333"/>
          <w:sz w:val="28"/>
          <w:szCs w:val="28"/>
          <w:shd w:fill="FFFFFF" w:val="clear"/>
        </w:rPr>
        <w:t xml:space="preserve"> Анализ данных социалогического опроса показал, что рославльчане негативно относятся к таким явлениям.</w:t>
      </w:r>
      <w:r>
        <w:rPr>
          <w:rStyle w:val="Appleconvertedspace"/>
          <w:color w:val="252525"/>
          <w:sz w:val="28"/>
          <w:szCs w:val="28"/>
          <w:shd w:fill="FFFFFF" w:val="clear"/>
        </w:rPr>
        <w:t xml:space="preserve"> Историк  В.О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Ключевский говорил, что народ, не помнящий своего прошлого, не имеет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продукт  проекта очень важен для истории нашего города, который в июне будет отмечать 880 лет со дня основания. </w:t>
      </w:r>
      <w:r>
        <w:rPr>
          <w:b/>
          <w:sz w:val="28"/>
          <w:szCs w:val="28"/>
        </w:rPr>
        <w:t xml:space="preserve">Ведь, чтобы сделать жителям Рославля шаг в будущее, надо знать и уважать своё прошлое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  <w:lang w:val="en-US"/>
        </w:rPr>
      </w:r>
    </w:p>
    <w:p>
      <w:pPr>
        <w:pStyle w:val="Style15"/>
        <w:shd w:fill="FFFFFF" w:val="clear"/>
        <w:spacing w:lineRule="atLeast" w:line="288" w:before="75" w:after="22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1. Город Рославль. Прошлое и настоящее старинного русского города / Составитель Г.Т. Рябков. — М.: Московский рабочий, 1987.  </w:t>
        <w:br/>
        <w:t xml:space="preserve">2.Иванов С.С. Архитектурный облик старого Рославля. В кн.: Рославль: (очерки по истории города Рославля и Рославльского района). Смоленск, 1997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3.Иванов С.С. "Здесь былое чудно веет обаянием своим..." Смоленск: "Смядынь",-2012.</w:t>
      </w:r>
    </w:p>
    <w:p>
      <w:pPr>
        <w:pStyle w:val="Normal"/>
        <w:spacing w:lineRule="auto" w:line="360"/>
        <w:jc w:val="both"/>
        <w:rPr/>
      </w:pPr>
      <w:r>
        <w:rPr>
          <w:bCs/>
          <w:color w:val="303228"/>
          <w:sz w:val="28"/>
          <w:szCs w:val="28"/>
        </w:rPr>
        <w:t>4. Махотин Б. "К живым истокам. Смоленщина в географических названиях"</w:t>
      </w:r>
      <w:r>
        <w:rPr>
          <w:color w:val="303228"/>
          <w:sz w:val="28"/>
          <w:szCs w:val="28"/>
        </w:rPr>
        <w:t xml:space="preserve">, Смоленск: Издательство "Московский рабочий". Смоленское отделениение, 1989  </w:t>
      </w:r>
      <w:r>
        <w:rPr>
          <w:color w:val="333333"/>
          <w:sz w:val="28"/>
          <w:szCs w:val="28"/>
          <w:shd w:fill="FFFFFF" w:val="clear"/>
        </w:rPr>
        <w:br/>
        <w:t>5.</w:t>
      </w:r>
      <w:r>
        <w:rPr>
          <w:color w:val="333333"/>
          <w:sz w:val="28"/>
          <w:szCs w:val="28"/>
          <w:shd w:fill="FFFFFF" w:val="clear"/>
          <w:lang w:val="en-US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Рославль: портрет провинциального города.- Рославль, 2007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Style15"/>
        <w:shd w:fill="FFFFFF" w:val="clear"/>
        <w:spacing w:lineRule="atLeast" w:line="288" w:before="75" w:after="225"/>
        <w:jc w:val="center"/>
        <w:textAlignment w:val="baseline"/>
        <w:rPr>
          <w:rFonts w:ascii="Arial" w:hAnsi="Arial" w:cs="Arial"/>
          <w:color w:val="000000"/>
          <w:sz w:val="96"/>
          <w:szCs w:val="96"/>
          <w:shd w:fill="FFFFFF" w:val="clear"/>
        </w:rPr>
      </w:pPr>
      <w:r>
        <w:rPr>
          <w:rFonts w:cs="Arial" w:ascii="Arial" w:hAnsi="Arial"/>
          <w:color w:val="000000"/>
          <w:sz w:val="96"/>
          <w:szCs w:val="96"/>
          <w:shd w:fill="FFFFFF" w:val="clear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vk.com/overhear_roslav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2:00Z</dcterms:created>
  <dc:creator>55555555</dc:creator>
  <dc:description/>
  <cp:keywords/>
  <dc:language>en-US</dc:language>
  <cp:lastModifiedBy>RePack by SPecialiST</cp:lastModifiedBy>
  <dcterms:modified xsi:type="dcterms:W3CDTF">2017-09-20T15:19:00Z</dcterms:modified>
  <cp:revision>66</cp:revision>
  <dc:subject/>
  <dc:title/>
</cp:coreProperties>
</file>