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u w:val="single"/>
        </w:rPr>
      </w:pPr>
      <w:r>
        <w:rPr>
          <w:rFonts w:cs="TimesNewRomanPSMT;Times New Roman" w:ascii="TimesNewRomanPSMT;Times New Roman" w:hAnsi="TimesNewRomanPSMT;Times New Roman"/>
          <w:i/>
          <w:u w:val="single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76"/>
        <w:gridCol w:w="3866"/>
        <w:gridCol w:w="3363"/>
      </w:tblGrid>
      <w:tr>
        <w:trPr>
          <w:trHeight w:val="2092" w:hRule="atLeast"/>
        </w:trPr>
        <w:tc>
          <w:tcPr>
            <w:tcW w:w="3176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смотрено 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 заседании ШМО</w:t>
            </w:r>
          </w:p>
          <w:p>
            <w:pPr>
              <w:pStyle w:val="Normal"/>
              <w:widowControl w:val="false"/>
              <w:rPr/>
            </w:pPr>
            <w:r>
              <w:rPr/>
              <w:t>Руководитель ШМО</w:t>
            </w:r>
          </w:p>
          <w:p>
            <w:pPr>
              <w:pStyle w:val="Normal"/>
              <w:widowControl w:val="false"/>
              <w:rPr/>
            </w:pPr>
            <w:r>
              <w:rPr/>
              <w:t>____________</w:t>
            </w:r>
          </w:p>
          <w:p>
            <w:pPr>
              <w:pStyle w:val="Normal"/>
              <w:widowControl w:val="false"/>
              <w:rPr/>
            </w:pPr>
            <w:r>
              <w:rPr/>
              <w:t>Протокол №_______</w:t>
              <w:tab/>
            </w:r>
          </w:p>
          <w:p>
            <w:pPr>
              <w:pStyle w:val="Normal"/>
              <w:widowControl w:val="false"/>
              <w:rPr/>
            </w:pPr>
            <w:r>
              <w:rPr/>
              <w:t>от «__» ___________20__г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66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  <w:p>
            <w:pPr>
              <w:pStyle w:val="Normal"/>
              <w:widowControl w:val="false"/>
              <w:rPr/>
            </w:pPr>
            <w:r>
              <w:rPr/>
              <w:t>Заместитель директора по УР</w:t>
            </w:r>
          </w:p>
          <w:p>
            <w:pPr>
              <w:pStyle w:val="Normal"/>
              <w:widowControl w:val="false"/>
              <w:rPr/>
            </w:pPr>
            <w:r>
              <w:rPr/>
              <w:t>МБОУ «СОШ №21»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_________  </w:t>
            </w:r>
          </w:p>
          <w:p>
            <w:pPr>
              <w:pStyle w:val="Normal"/>
              <w:widowControl w:val="false"/>
              <w:rPr/>
            </w:pPr>
            <w:r>
              <w:rPr/>
              <w:t>«__» ___________ 20__г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РОГРАММ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самообразованию</w:t>
            </w:r>
          </w:p>
          <w:p>
            <w:pPr>
              <w:pStyle w:val="Normal"/>
              <w:widowControl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 xml:space="preserve">МБОУ «СОШ №21» НМР РТ  ____________  Махмутов А.Г.                          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Приказ  №_______ от«__»_____________20__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блакотовой П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русского языка и литератур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Средняя общеобразовательная школа №21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жнекамского муниципального райо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2015 -2019</w:t>
      </w:r>
      <w:r>
        <w:rPr>
          <w:sz w:val="28"/>
          <w:szCs w:val="28"/>
        </w:rPr>
        <w:t xml:space="preserve"> г.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камс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год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720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6"/>
        <w:spacing w:before="0" w:after="0"/>
        <w:ind w:left="720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6"/>
        <w:spacing w:before="0" w:after="0"/>
        <w:ind w:left="720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6"/>
        <w:spacing w:before="0" w:after="0"/>
        <w:ind w:left="720" w:hanging="0"/>
        <w:contextualSpacing/>
        <w:jc w:val="both"/>
        <w:rPr/>
      </w:pPr>
      <w:r>
        <w:rPr>
          <w:b/>
          <w:sz w:val="25"/>
          <w:szCs w:val="25"/>
        </w:rPr>
        <w:t xml:space="preserve">                                        </w:t>
      </w:r>
      <w:r>
        <w:rPr/>
        <w:t>Личные данные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милия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блакотов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мя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олин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ество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натольевн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Должность, </w:t>
            </w:r>
            <w:r>
              <w:rPr/>
              <w:t>преподаваемый  предмет</w:t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итель русского языка и литера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ж (педагог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ж (по специальност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Образование </w:t>
            </w:r>
            <w:r>
              <w:rPr/>
              <w:t>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</w:t>
            </w:r>
            <w:r>
              <w:rPr>
                <w:sz w:val="25"/>
                <w:szCs w:val="25"/>
              </w:rPr>
              <w:t>)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ченая степень, год присвоения (при наличии)  (</w:t>
            </w:r>
            <w:r>
              <w:rPr/>
              <w:t>реквизиты удостоверяющего документа)</w:t>
            </w: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сшее, Елабужский государственный педагогический институт. Диплом по специальности учитель русского языка и литературы КВ №871649, выдан 04 июля 1985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Курсы повышения квалификации </w:t>
            </w:r>
            <w:r>
              <w:rPr/>
              <w:t>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</w:t>
            </w:r>
            <w:r>
              <w:rPr>
                <w:sz w:val="25"/>
                <w:szCs w:val="25"/>
              </w:rPr>
              <w:t>)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Профессиональная переподготовка (при наличии) </w:t>
            </w:r>
            <w:r>
              <w:rPr/>
              <w:t>(наименование образовательного учреждения, где проводила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Обновление содержания и методики обучения русскому языку и литературе в условиях введения ФГОС ООО»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 часов, 01 -  21 апреля 2015год, Набережночелнинский институт социально-педагогических технологий и ресурсов. Удостоверение № 1398 выдано 21 апреля 2015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Квалификационная категория (имеющаяся), дата присвоения и окончания срока действия квалификационной категории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ерва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сударственные и отраслевые награды, включая Почетные грамоты </w:t>
            </w:r>
            <w:r>
              <w:rPr/>
              <w:t>(полное наименование награды,  год награждения)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Иные поощрения </w:t>
            </w:r>
            <w:r>
              <w:rPr/>
              <w:t>(Благодарственные письма и др.)</w:t>
            </w: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мота школы за долголетний плодотворный труд – 14 января 2013г., приказ №2/1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Почетная грамота управления образования и исполнительного комитета НМР РТ от 14.10. 2010 года, приказ №175 пар.1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дарственное письмо за активное участие в проекте «Кириллица» 2013-2014 г.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дарственное письмо за активное участие в проекте «Матрёшка» 2015 г.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дарственное письмо за помощь в организации и проведении акции по проверке грамотности, 2014 г.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чётная грамота Нижнекамской городской организации профсоюза работников образования. № 39, 13 сентября 2016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62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Методическая тема школ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Создание образовательного пространства, обеспечивающего успешных учащихся в условиях ФГОС для детей с ОВЗ»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Тема самообразования</w:t>
            </w:r>
            <w:r>
              <w:rPr>
                <w:szCs w:val="28"/>
              </w:rPr>
              <w:t>: «Методика обучения русскому языку и литературе в условиях введения ФГОС в общеобразовательных классах и для детей с ОВЗ»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Цель: </w:t>
            </w:r>
            <w:r>
              <w:rPr>
                <w:szCs w:val="28"/>
              </w:rPr>
              <w:t>освоение методики преподавания в условиях ФГОС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7" w:hRule="atLeast"/>
        </w:trPr>
        <w:tc>
          <w:tcPr>
            <w:tcW w:w="3794" w:type="dxa"/>
            <w:tcBorders/>
          </w:tcPr>
          <w:p>
            <w:pPr>
              <w:pStyle w:val="Style17"/>
              <w:spacing w:before="0" w:after="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:</w:t>
            </w:r>
          </w:p>
          <w:p>
            <w:pPr>
              <w:pStyle w:val="Style17"/>
              <w:spacing w:before="0" w:after="0"/>
              <w:ind w:left="72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т качества знаний  в результате применения системы упражнений,</w:t>
            </w:r>
          </w:p>
          <w:p>
            <w:pPr>
              <w:pStyle w:val="Style17"/>
              <w:spacing w:before="0" w:after="0"/>
              <w:ind w:left="720" w:hanging="0"/>
              <w:rPr/>
            </w:pPr>
            <w:r>
              <w:rPr>
                <w:sz w:val="24"/>
                <w:szCs w:val="24"/>
              </w:rPr>
              <w:t>заданий, тестов, обучающих игр;</w:t>
            </w:r>
          </w:p>
          <w:p>
            <w:pPr>
              <w:pStyle w:val="Style17"/>
              <w:spacing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чебного процесса;</w:t>
            </w:r>
          </w:p>
          <w:p>
            <w:pPr>
              <w:pStyle w:val="Style17"/>
              <w:spacing w:before="0" w:after="0"/>
              <w:ind w:left="720" w:hanging="0"/>
              <w:rPr/>
            </w:pPr>
            <w:r>
              <w:rPr>
                <w:sz w:val="24"/>
                <w:szCs w:val="24"/>
              </w:rPr>
              <w:t xml:space="preserve">развитие творческого  потенциала обучающихся; </w:t>
            </w:r>
          </w:p>
          <w:p>
            <w:pPr>
              <w:pStyle w:val="Style17"/>
              <w:spacing w:before="0" w:after="0"/>
              <w:ind w:left="720" w:hanging="0"/>
              <w:rPr/>
            </w:pPr>
            <w:r>
              <w:rPr>
                <w:sz w:val="24"/>
                <w:szCs w:val="24"/>
              </w:rPr>
              <w:t>повышение познавательного интереса к предмету.</w:t>
            </w:r>
          </w:p>
          <w:p>
            <w:pPr>
              <w:pStyle w:val="31"/>
              <w:tabs>
                <w:tab w:val="clear" w:pos="708"/>
                <w:tab w:val="left" w:pos="9214" w:leader="none"/>
              </w:tabs>
              <w:spacing w:lineRule="auto" w:line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7"/>
              <w:spacing w:before="0" w:after="0"/>
              <w:ind w:left="720" w:hanging="0"/>
              <w:rPr/>
            </w:pPr>
            <w:r>
              <w:rPr>
                <w:b/>
                <w:sz w:val="24"/>
                <w:szCs w:val="24"/>
              </w:rPr>
              <w:t xml:space="preserve">Планируемые результаты: </w:t>
            </w:r>
            <w:r>
              <w:rPr>
                <w:sz w:val="24"/>
                <w:szCs w:val="24"/>
              </w:rPr>
              <w:t>разработка УУД для учащихся 5-7 классов, разработка и проведение уроков и внеклассных мероприятий; обобщение опыта по изучаемой теме на МО, педсоветах, семинарах;</w:t>
            </w:r>
          </w:p>
          <w:p>
            <w:pPr>
              <w:pStyle w:val="31"/>
              <w:tabs>
                <w:tab w:val="clear" w:pos="708"/>
                <w:tab w:val="left" w:pos="9214" w:leader="none"/>
              </w:tabs>
              <w:spacing w:lineRule="auto" w:line="240"/>
              <w:ind w:left="720" w:right="-1"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систематизация  накопленного  материала по курсу русского языка и чтения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перечень документов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лан школы на текущий год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лан ВШК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лан ШМО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окальный 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иклограмма по самообразованию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днев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урочные план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Заполнение электронного журнал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к ОГЭ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Заполнение журнала дополнительных занятий по русскому язык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к экзаменам по выбору в 9 класс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Дежурств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Взаимопосещение урок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Пробные экзамены по предмет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частие в конкурс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обные тестирования по русскому язык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ждую четверть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>Организация работы по преемственност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тчеты по качеству, успеваемости, движению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сещение семинар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полугодие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>Посещение семинар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го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зработка и утверждение рабочей программ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тверждение плана по самообразованию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едставление и утверждение программ элективных курс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нализ открытых уроков по преемственности в 5 класс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Школьные олимпиад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Муниципальный этап олимпиад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тартовый контроль 7-9 класс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ходной контроль 9 класс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межуточная аттестация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готовка материалов к промежуточной аттестаци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на 2016-2017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233"/>
        <w:gridCol w:w="65"/>
        <w:gridCol w:w="8"/>
        <w:gridCol w:w="1984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Из плана работы школы</w:t>
            </w:r>
          </w:p>
        </w:tc>
        <w:tc>
          <w:tcPr>
            <w:tcW w:w="6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Е Н Т Я Б Р Ь</w:t>
            </w:r>
          </w:p>
        </w:tc>
      </w:tr>
      <w:tr>
        <w:trPr>
          <w:trHeight w:val="50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баз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оложений, приказов, рекомендаций на новый учебный год. (Учебный план, положение об аттестации, график каникул)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</w:tr>
      <w:tr>
        <w:trPr>
          <w:trHeight w:val="50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кона о всеобуче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учет детей. Заполнение социального паспор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ки по группам здоровья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.09</w:t>
            </w:r>
          </w:p>
        </w:tc>
      </w:tr>
      <w:tr>
        <w:trPr>
          <w:trHeight w:val="50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аимопосещение урок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Посетить уроки Ф.И.О.Фасхутдиновой , ГаловойТ.Г. 5 – 10 классы класс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 обмен опытом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Заполнение  журнала дополнительных занятий в 7  классе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и тематического план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подготовки к ОГЭ по русскому языку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рабо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ведение стартовых и  входных контрольных работ по предметам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Составление списка обучающихся «группы риска»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списка одаренных обучающихс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Анализ материально-технического оснащения, информационно – методических ресурсов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ы открытого урока, мероприятия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 недел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етинговая служба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по подготовке к Дню Пожилых людей (расклеивание приглашений)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яя неделя месяц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учно - исследовательская работа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конкурса-сочинения, Международных олимпиад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Составить список  учеников на олимпиаду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К Т Я Б Р Ь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Посетить уроки Фасхутдиновой А.Ш.,   Галовой Т.Г. 5-6 класс 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мен опытом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>
          <w:trHeight w:val="55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дополнительного часа в 7 класс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ов работы с отстающими и одаренными обучающимис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ка на издания 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ведение в традиционные уроки элементов по программе ФГОС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2. .Работа школьной педагогической комиссии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.Проведение тематической контрольной работы в9  классах, предметы по выбору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4.Словарные диктанты во 7,9 классах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роверка техники чтения в7  классах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6. Планирование  и проведение уроков  с использованием нестандартных групповых форм обучения.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 октябр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 9Б классе с целю выявления уровня подготовки домашнего задания и готовность к урокам.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консультаций с обучающимися по подбору материала, видам исследовательских  работ, последовательности их выполнения и требованиям к ним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октябр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формлении школы к Дню Пожилых людей, проведение уроков в рамках декады безопасности жизнедеятельности.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 2  недел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3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ind w:left="142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6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баз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оложений, приказов, рекомендаций проведения ОГЭ в 9 класс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</w:tr>
      <w:tr>
        <w:trPr>
          <w:trHeight w:val="73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аимопосещение урок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тить уроки Ф.И.О.Фасхутдиновой , ГаловойТ.Г. 5- 8 классы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 обмен опытом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Заполнение  журнала дополнительных занятий в 7 классах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зачётных книжек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рабо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7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дение коннтрольного тестирования  через Статград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3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Определение темы открытого урока, мероприятия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етинговая служба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ись будущих первоклассников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 ноябр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учно - исследовательская работа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Подготовка к олимпиадам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опровождение учеников на предметные олимпиады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 в 4 классах. Цель: обмен опытом, преемственность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>
          <w:trHeight w:val="55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502" w:hanging="0"/>
              <w:rPr/>
            </w:pPr>
            <w:r>
              <w:rPr>
                <w:sz w:val="22"/>
                <w:szCs w:val="22"/>
              </w:rPr>
              <w:t>1.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полнение журнала дополнительного часа в 7 классах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орректировка планов работы с отстающими и одаренными обучающимися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орректировка списков детей «группы риска»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ведение в традиционные уроки элементов по программе ФГОС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2. .Работа школьной педагогической комиссии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.Проведение тематической контрольной работы в 9  классах, предметы по выбору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зработка контрольного тестирования в формате ОГЭ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 8Б классе с целю выявления уровня подготовки домашнего задания и готовность к урокам.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 xml:space="preserve">Подбор материала для выполнения задания С, (Тезисы, аргументы) 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месяц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одготовке конкурсов плакатов, игрушек, сценариев к Новому году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  неделя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учителей, ведущих уроки в 9 Б классе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мен опытом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В рамках «Недели Русского языка»</w:t>
            </w:r>
          </w:p>
        </w:tc>
      </w:tr>
      <w:tr>
        <w:trPr>
          <w:trHeight w:val="55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дополнительного часа в 7 классах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Заполнение зачётных книжек 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ведение в традиционные уроки элементов по программе ФГОС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2. .Работа школьной педагогической комиссии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.Проведение тематической контрольной работы в класс по литературе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ланирование  и проведение открытого урока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 9Б классе с целю выявления уровня подготовки домашнего задания и готовность к урокам.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дение консультаций в 9 классе  по подбору материала к сочинению-эссе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недел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«трудными»: беседы, посещение музея, культурных центров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 2  неделя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етить уроки  Галовой Т.Г. 11 класс 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мен опытом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>
          <w:trHeight w:val="55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дополнительного часа в 9 классах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олнение зачётных книжек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посещения консультаций по предмету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на заседании МО по теме: « Воспитание любви к чтению»</w:t>
            </w:r>
          </w:p>
          <w:p>
            <w:pPr>
              <w:pStyle w:val="Style17"/>
              <w:numPr>
                <w:ilvl w:val="0"/>
                <w:numId w:val="15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хнологической картой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микрорайоне с определением списков Героев войн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астие в конкурсе сочинений и конкурсе чтецов ко дню Защитника Отечества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месяц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формлении школы к Дню Защитника Отечества, участие в поздравлении ветеранов, конкурс «А ну-ка, мальчики».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-3 неделя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етить уроки Фасхутдиновой А.Ш., Галовой Т.Г. 5-6 классы 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мен опытом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>
          <w:trHeight w:val="55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Заполнение журнала дополнительного часа в 11 класс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ов работы с отстающими обучающимися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8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ведение в традиционные уроки элементов по программе ФГОС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.Работа школьной педагогической комиссии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работка технологических карт по литературе 7 класс на 4 четверть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месяц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я с учителями 4 классов по проблеме преемственности начального и среднего звена..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формлении школы к Дню 8 Марта, участие в конкурсе: Самая талантливая девушка в школе».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 неделя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учителей истории Цель: обмен опытом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>
          <w:trHeight w:val="55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Заполнение журнала дополнительного часа в 11 класс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Заполнение Бланков ЕГЭ по предметам 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ведение в традиционные уроки элементов по программе ФГОС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дение тематической контрольной работы в9 классах, предметы по выбору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ведение тестирования в 9 классах  в форме ОГЭ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 8Б классе с целю выявления уровня подготовки домашнего задания и готовность к урокам.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онсультаций с обучающимися по подбору материала к выполнению задания 15.3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по оформлению рефератов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 в субботниках, в проведении акции «Чистый город»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,4 неделя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Алиевой И.Г., Вахитовой А.В. в 4 классахЦель: обмен опытом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>
          <w:trHeight w:val="55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Заполнение журнала дополнительного часа в 11 класс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Корректировка планов по подготовке к ЕГЭ 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ведение в традиционные уроки элементов по программе ФГОС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.Проведение итоговой контрольной работы в9 классах  по русскому языку.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тоговые контрольные в 7 классах по русскому языку и литературе, 9 класс - искусство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роверка техники чтения в 7  классе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 9Б классе с целю выявления уровня подготовки домашнего задания и готовность к урокам.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 xml:space="preserve">Выявление кандидатур для участия в конференция, выбор примерных тем. 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формлении к Дню Победы, в поздравлении ветеранов,  в Дне Семьи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 2  недел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bCs/>
        </w:rPr>
      </w:pPr>
      <w:r>
        <w:rPr>
          <w:b/>
          <w:bCs/>
        </w:rPr>
        <w:t>Направления самообразования</w:t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3827"/>
        <w:gridCol w:w="1881"/>
      </w:tblGrid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Основные напр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Действия и мероприят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реализации</w:t>
            </w:r>
          </w:p>
        </w:tc>
      </w:tr>
      <w:tr>
        <w:trPr>
          <w:trHeight w:val="270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фессиональн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зучение УМК по русскому и литератур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Пополнение учебного и раздаточного материала к урока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2015– 2017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7 – 2019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сихолого-педагогическ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7" w:hanging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тодическ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зучение Стандартов образования (ФГОС) по русскому языку и литературе</w:t>
            </w:r>
          </w:p>
          <w:p>
            <w:pPr>
              <w:pStyle w:val="Normal"/>
              <w:jc w:val="both"/>
              <w:rPr/>
            </w:pPr>
            <w:r>
              <w:rPr/>
              <w:t>2. Разработки программ по предметам 5 – 7 классы</w:t>
            </w:r>
          </w:p>
          <w:p>
            <w:pPr>
              <w:pStyle w:val="Normal"/>
              <w:jc w:val="both"/>
              <w:rPr/>
            </w:pPr>
            <w:r>
              <w:rPr/>
              <w:t>3. Разработка программ для внеурочной деятельности для 5 клас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– 2017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7 – 2018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7 – 2019 г.</w:t>
            </w:r>
          </w:p>
        </w:tc>
      </w:tr>
      <w:tr>
        <w:trPr>
          <w:trHeight w:val="273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Информационно-технологические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ехнолог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храна здоров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убление знаний по требованиям  САНПИН в рамках реализации образования по ФГО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г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/>
        <w:t>ОСНОВНЫЕ ЭТАПЫ РАБОТЫ ПО САМООБРАЗОВАНИЮ</w:t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597"/>
        <w:gridCol w:w="1259"/>
        <w:gridCol w:w="4384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деятельность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стическ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литературы по методической теме.. Изучение новинок метод. литературы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ШМО с мастер-классом. Участие в экспертных группах по проверке олимпиад и сочинений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стическ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задач по методической теме. Прогнозирование результатов работы с учащимися «Группы риска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педсовете с прогнозом работы по подготовке к ОГЭ и ЕГЭ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опыта работы. Корректировка работы по плану самообразования. Участие во всероссийских конкурсах, муниципальных олимпиада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е уроки в рамках Недели русского языка, проведение конкурсов во время Декады родных языков 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по методической.теме. Выступление на МО учителей русского языка и литератур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тивная помощь классным руководителям и коллегам при проведении творческих работ и мероприятий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ческ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педагогического опыта среди учителей города в рамках взаимопосещений урок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9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/>
              <w:t>Взаимопосещения уроков, обмен опыта с коллегами школ гор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ы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840"/>
        <w:gridCol w:w="1147"/>
        <w:gridCol w:w="1111"/>
        <w:gridCol w:w="1033"/>
        <w:gridCol w:w="964"/>
        <w:gridCol w:w="964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№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правление работы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ебный год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5-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6-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7-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8-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ттестац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урс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подготов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ступление на М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ступление на педсовет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Выступление на августовском совещан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ант Глав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ие в семинар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ие в предметной недел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убликаци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ие в олимпиада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ие в научно-практических конференция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готовка к ОГ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готовка к ЕГ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оспитате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дительские собр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ониторинг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рская программ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циональное образова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ведения  о профессиональном  рейтинге и достижениях  за последние 5 лет</w:t>
      </w:r>
    </w:p>
    <w:p>
      <w:pPr>
        <w:pStyle w:val="Style16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6"/>
        <w:ind w:left="360" w:hanging="0"/>
        <w:rPr>
          <w:sz w:val="25"/>
          <w:szCs w:val="25"/>
        </w:rPr>
      </w:pPr>
      <w:r>
        <w:rPr>
          <w:sz w:val="25"/>
          <w:szCs w:val="25"/>
        </w:rPr>
        <w:t>2.1. Руководство  методическим объединением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вание (предме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и руководст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Русский язык и литерату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Школа «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010-2011г.</w:t>
            </w:r>
          </w:p>
        </w:tc>
      </w:tr>
    </w:tbl>
    <w:p>
      <w:pPr>
        <w:pStyle w:val="Style16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ind w:left="360" w:hanging="0"/>
        <w:rPr/>
      </w:pPr>
      <w:r>
        <w:rPr>
          <w:sz w:val="25"/>
          <w:szCs w:val="25"/>
        </w:rPr>
        <w:t>2.2. Руководство проблемными группами, временными творческими коллективами</w:t>
      </w:r>
      <w:r>
        <w:rPr/>
        <w:t xml:space="preserve"> (или участие  в проблемных группах, временных творческих коллективах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Название (предмет), цели создания проблемной группы, творческого коллекти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Сроки руководства (участия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6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ind w:left="360" w:hanging="0"/>
        <w:rPr>
          <w:sz w:val="25"/>
          <w:szCs w:val="25"/>
        </w:rPr>
      </w:pPr>
      <w:r>
        <w:rPr>
          <w:sz w:val="25"/>
          <w:szCs w:val="25"/>
        </w:rPr>
        <w:t>2.3. Участие в экспертных комиссиях, экспертных советах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070"/>
        <w:gridCol w:w="202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Наименование  и функции комиссии, наименование  учреждения, при которой создана комисс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, республик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и участ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Проверка олимпиадных работ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 Проверка Тотального диктанта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 Участие в экспертных группах по проверке сочинений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ый уровень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ый уровень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ый уровень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кольный уровен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2014-2017г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 г.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Style16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26" w:hanging="0"/>
        <w:rPr/>
      </w:pPr>
      <w:r>
        <w:rPr>
          <w:sz w:val="25"/>
          <w:szCs w:val="25"/>
        </w:rPr>
        <w:t>2.4. Распространение педагогического опыта за период (3-5 лет), предшествующий аттестации</w:t>
      </w:r>
    </w:p>
    <w:p>
      <w:pPr>
        <w:pStyle w:val="Style16"/>
        <w:ind w:left="426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2.4.1. Проведенные открытые уроки, занятия, мероприятия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410"/>
        <w:gridCol w:w="3827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ма, класс (группа, кур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, межрегиональный, республиканский, федеральный, международный уровень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Вид, тематика, место проведения методического мероприятия, в рамках которого проводилось открытый урок, занятие, мероприятие (заседание методического объединения, предметная неделя, семинар, конкурс и 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</w:t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  <w:t>2</w:t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Открытый урок по теме: « Повторение изученного по теме «Причастия»</w:t>
            </w:r>
          </w:p>
          <w:p>
            <w:pPr>
              <w:pStyle w:val="Style16"/>
              <w:ind w:left="0" w:hanging="0"/>
              <w:rPr/>
            </w:pPr>
            <w:r>
              <w:rPr/>
              <w:t>Викторина, посвященная 200-летию М.Ю.Лермонтова</w:t>
            </w:r>
          </w:p>
          <w:p>
            <w:pPr>
              <w:pStyle w:val="Style16"/>
              <w:ind w:left="0" w:hanging="0"/>
              <w:rPr/>
            </w:pPr>
            <w:r>
              <w:rPr/>
              <w:t>Конкурс сочинений на нравственную тему</w:t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Школьный уровень</w:t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  <w:t>Муниципальный 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В рамках реализации программы «Открытый урок»</w:t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  <w:t>«СОШ №21», в рамках общероссийских мероприя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2. 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 2014г.</w:t>
            </w:r>
          </w:p>
        </w:tc>
      </w:tr>
    </w:tbl>
    <w:p>
      <w:pPr>
        <w:pStyle w:val="Style16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13" w:hanging="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2.4.2. </w:t>
      </w:r>
      <w:r>
        <w:rPr/>
        <w:t xml:space="preserve">Проведение,  участие в семинарах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634"/>
        <w:gridCol w:w="2916"/>
        <w:gridCol w:w="2786"/>
        <w:gridCol w:w="1455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№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ма выступлен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ма семинара, кем и для кого организован, место провед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т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суждении вопросов семина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диску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ование урока литературы с использованием новейших технолог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мастер-классе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дер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спубликан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спублика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ффективные технологии, методы качественной подготовки учащихся к ГИАи ЕгЭ по русскому языку» г. Казань. Межрегиональный центр иновационных технологий в образова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остижение личностных, метапредметных и предметных результатов образования средствами УМК по русскому языку и литературе издательства «Дрофа» г. Нижнекамск на базе Н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ак возможна литература сегодня». г.Нижнекамск на базе НФ ИЭУ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Актуальные аспекты реализации ФГО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системы коммуникативных умений в процессе работы над частью 2 ЕГЭ и частью 3 ОГ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.2013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6.02.2015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5.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 2016 г.</w:t>
            </w:r>
          </w:p>
        </w:tc>
      </w:tr>
    </w:tbl>
    <w:p>
      <w:pPr>
        <w:pStyle w:val="Normal"/>
        <w:ind w:left="213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13" w:hanging="0"/>
        <w:rPr>
          <w:sz w:val="25"/>
          <w:szCs w:val="25"/>
        </w:rPr>
      </w:pPr>
      <w:r>
        <w:rPr>
          <w:sz w:val="25"/>
          <w:szCs w:val="25"/>
        </w:rPr>
        <w:t>2.4.3.  Выступления на конференци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977"/>
        <w:gridCol w:w="2835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ма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ма конференции,  кем организована, для каких категорий работников образования проведена, место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а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21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13" w:hanging="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4.4. Методические публикации</w:t>
      </w:r>
      <w:r>
        <w:rPr/>
        <w:t xml:space="preserve"> </w:t>
      </w:r>
    </w:p>
    <w:tbl>
      <w:tblPr>
        <w:tblW w:w="1024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742"/>
        <w:gridCol w:w="2552"/>
        <w:gridCol w:w="2835"/>
        <w:gridCol w:w="141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5"/>
                <w:szCs w:val="25"/>
              </w:rPr>
              <w:t>№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Тема (название), вид публикации,  количество страни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ровень 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де напечатан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(наименование научно-методического издания, учреждения, осуществлявшего издание методической публ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д изда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3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2.5. Результаты участия в конкурсах (конкурс в рамках реализации приоритетного национального проекта «Образование», конкурсы профессионального мастерства, методические конкурсы и др.</w:t>
      </w:r>
      <w:r>
        <w:rPr/>
        <w:t>)</w:t>
      </w:r>
    </w:p>
    <w:tbl>
      <w:tblPr>
        <w:tblW w:w="102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969"/>
        <w:gridCol w:w="1701"/>
        <w:gridCol w:w="11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вание конкур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ульт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 учас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21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13" w:hanging="0"/>
        <w:rPr>
          <w:sz w:val="25"/>
          <w:szCs w:val="25"/>
        </w:rPr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2.6. Участие в грантах в рамках реализации Стратегии развития образования Республики Татарстан на 2010-2015 гг. («Наш лучший учитель», «Наш новый учитель», «Учитель-исследователь»),  иных грантах (грант Главы администрации муниципального района и др.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969"/>
        <w:gridCol w:w="1701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гранта, кем учрежд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 учас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21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13" w:hanging="0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2.7. Другое (участие в проектах, в том числе по созданию новых образовательных программ, учебников, социально-значимых инициативах, мероприятиях педагогических сообществ, руководство педагогических практикой студентов педагогических учебных заведений и др.)</w:t>
      </w:r>
      <w:r>
        <w:rPr/>
        <w:t xml:space="preserve">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26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Вид, тема (название или описание) мероприятия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муниципальный республиканский, федеральный международный уров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213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13" w:hanging="0"/>
        <w:rPr>
          <w:sz w:val="25"/>
          <w:szCs w:val="25"/>
        </w:rPr>
      </w:pPr>
      <w:r>
        <w:rPr>
          <w:sz w:val="25"/>
          <w:szCs w:val="25"/>
        </w:rPr>
        <w:t xml:space="preserve">2.8. Результаты профессиональной деятельности, в том числе экспериментальной и инновационной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26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Вид, тема (название или описание) мероприятия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республиканский, федеральный международный уров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rPr/>
      </w:pPr>
      <w:r>
        <w:rPr>
          <w:b/>
          <w:sz w:val="25"/>
          <w:szCs w:val="25"/>
        </w:rPr>
        <w:t>3. Результаты учебно-воспитательной работы за последние  3-5 лет</w:t>
      </w:r>
    </w:p>
    <w:p>
      <w:pPr>
        <w:pStyle w:val="Style16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1. Результаты сдачи ЕГЭ, ЕРЭ  по преподаваемому предмету аттестуемого  работника</w:t>
      </w:r>
    </w:p>
    <w:p>
      <w:pPr>
        <w:pStyle w:val="Style16"/>
        <w:ind w:left="142" w:hanging="0"/>
        <w:rPr/>
      </w:pPr>
      <w:r>
        <w:rPr/>
        <w:t>(для учителей и преподавателей общеобразовательных предметов)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446"/>
        <w:gridCol w:w="2578"/>
        <w:gridCol w:w="2012"/>
        <w:gridCol w:w="1954"/>
        <w:gridCol w:w="1148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ебный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ме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Численность участников ЕГЭ, ЕРЭ (чел., % от общей численности выпускников  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тельного учреждения в данном учебном году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Численность участников ЕГЭ, ЕРЭ, подтвердивших годовые оценки по итогам экзамена (чел., % от общей численности участников ЕГЭ, ЕРЭ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Численность участников, не  справившихся с ЕГЭ, ЕРЭ (не набравших минимальный балл) (чел., % от общей численности участников ЕГЭ, ЕРЭ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ний балл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3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3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сский язык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итература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сский язык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итература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,4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,5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,3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3.2. Результаты сдачи ГИА по преподаваемому предмету аттестуемого работника</w:t>
      </w:r>
    </w:p>
    <w:p>
      <w:pPr>
        <w:pStyle w:val="Normal"/>
        <w:rPr/>
      </w:pPr>
      <w:r>
        <w:rPr>
          <w:i/>
          <w:sz w:val="25"/>
          <w:szCs w:val="25"/>
        </w:rPr>
        <w:t xml:space="preserve">      </w:t>
      </w:r>
      <w:r>
        <w:rPr/>
        <w:t>( для учителей общеобразовательных предметов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586"/>
        <w:gridCol w:w="2950"/>
        <w:gridCol w:w="297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м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Численность участников ГИА 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чество обученности по итогам ГИА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(% учащихся, получивших оценки «4» и 5» по итогам ГИА, 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общей численности участников ГИ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спеваемость по итогам ГИА  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(% учащихся, не набравших минимальное количество баллов и получивших оценку «2», в общей численности участников ГИ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сский язы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8%/ 10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3.3. Результаты республиканского тестирования учащихся 4, 6, 8, 10 классов</w:t>
      </w:r>
    </w:p>
    <w:p>
      <w:pPr>
        <w:pStyle w:val="Normal"/>
        <w:rPr/>
      </w:pPr>
      <w:r>
        <w:rPr>
          <w:i/>
          <w:sz w:val="25"/>
          <w:szCs w:val="25"/>
        </w:rPr>
        <w:t xml:space="preserve">   </w:t>
      </w:r>
      <w:r>
        <w:rPr/>
        <w:t>(для учителей общеобразовательных учреждений)</w:t>
      </w:r>
    </w:p>
    <w:tbl>
      <w:tblPr>
        <w:tblW w:w="106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2127"/>
        <w:gridCol w:w="2159"/>
        <w:gridCol w:w="2235"/>
        <w:gridCol w:w="114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м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лас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Численность участников  республиканского тестирования, % от общей численности учащихс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Численность обучающихся, не справившихся с тестированием, % от обшей численности участников тестирова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ний бал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3-2014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3-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сский язык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сский язы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А,6Б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 98%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,2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,8</w:t>
            </w:r>
          </w:p>
        </w:tc>
      </w:tr>
    </w:tbl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i/>
          <w:sz w:val="25"/>
          <w:szCs w:val="25"/>
        </w:rPr>
        <w:t xml:space="preserve">  </w:t>
      </w:r>
      <w:r>
        <w:rPr>
          <w:i/>
          <w:sz w:val="25"/>
          <w:szCs w:val="25"/>
        </w:rPr>
        <w:t xml:space="preserve">3.4. Результаты участия обучающихся в очных предметных олимпиадах </w:t>
      </w:r>
      <w:r>
        <w:rPr/>
        <w:t>(для учителей и преподавате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1940"/>
        <w:gridCol w:w="245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Результат (занятое место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Дата проведения  олимпиад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окументы (материалы) подтверждающие результаты (при наличии высоких результатов)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3.5</w:t>
      </w:r>
      <w:r>
        <w:rPr/>
        <w:t>. Результаты участия обучающихся в научно-практических конференциях</w:t>
      </w:r>
    </w:p>
    <w:tbl>
      <w:tblPr>
        <w:tblW w:w="102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0"/>
        <w:gridCol w:w="2137"/>
        <w:gridCol w:w="1415"/>
        <w:gridCol w:w="245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Тема конференции, кем организована, дата прове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ма выступ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ультат (занятое место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окументы (материалы) подтверждающие результаты (при наличии высоких результатов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 xml:space="preserve">3.6. Результаты участия  обучающихся (воспитанников) в  конкурсах, смотрах, концертах, соревнованиях и др. мероприятиях по предмету (профилю образовательной программы, реализуемой  педагогическим работником)  как в очной, так и в дистанционной форме 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34"/>
        <w:gridCol w:w="1993"/>
        <w:gridCol w:w="1813"/>
        <w:gridCol w:w="236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Вид, название мероприят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Результат (занятое место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Дата проведения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окументы (материалы) подтверждающие результаты (при наличии  высоких результатов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российский конкурс «Кириллица» 2013/2014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Всероссийский конкурс «Русский медвежонок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нский конкурс чтецов (муниципальный этап) к 70-летию Победы «Во имя мира на Земле»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сероссийский конкурс по русскому языку «Матрёшка»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дународный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ый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пломы 1 степени – 2 ученика, сертификаты участникам – 8 учеников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Грамоты победителя – 3 ученика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ертификат 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плом 1 степени -1 уч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ябрь-декабрь «013 г.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ябрь 2014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прель 2015.г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тябрь 2015 г.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пломы 1 степени, сертификаты участников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Грамоты победителям игры конкурса.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Сертификат участника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плом 1 степени</w:t>
            </w:r>
          </w:p>
        </w:tc>
      </w:tr>
    </w:tbl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3.7. Результаты обучающихся на основе годовых оценок по преподаваемому предмету аттестуемого  педагогического работника (</w:t>
      </w:r>
      <w:r>
        <w:rPr>
          <w:i/>
          <w:sz w:val="25"/>
          <w:szCs w:val="25"/>
        </w:rPr>
        <w:t>для учителей, преподавателей, мастеров производственного обучения, других педагогических работников, ведущих учебные занятия)</w:t>
      </w:r>
    </w:p>
    <w:tbl>
      <w:tblPr>
        <w:tblW w:w="10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25"/>
        <w:gridCol w:w="3103"/>
        <w:gridCol w:w="237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ебный 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ме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чество обучения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(% обучающихся  на «4» и «5» в общей численности обучающихся у аттестуемого  педагогического работника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спеваемость (%)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2-2013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3-2014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4-2015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2-2013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3-2014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4-2015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-2016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-201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сский язык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сский язык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сский язык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итература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итература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итература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сский язык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итератур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,4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,3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,2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,5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,2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,7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,3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,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</w:tr>
    </w:tbl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 xml:space="preserve">3.8. Работа за рамками тарифицированных часов (внеклассная работа по предмету и др.)  </w:t>
      </w:r>
    </w:p>
    <w:tbl>
      <w:tblPr>
        <w:tblW w:w="10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809"/>
        <w:gridCol w:w="1774"/>
        <w:gridCol w:w="3119"/>
        <w:gridCol w:w="1723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Вид деятельности (кружки, секции, мероприяти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Тема, название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Дата проведения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ультаты (если есть)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 Интеллектуальная игра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Конкурс чтецов  к 70-летию Победы.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Конкурс стенгазет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Конкурс фотографий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Конкурс сочинений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72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«Что? Где? Когда?»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«Никто не забыт, ничто не забыто» к 70-летию Победы.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Пожилых людей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«Культурные центры Татарстана: Свияжск и Булгары»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Моя поездка в Болгар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2 – 2015г.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месячно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рт, апрель 2015 г.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нтябрь 2014 г.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й 2016 г.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-февраль 2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униципальный 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Школьный, муниципальный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Школьный 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ый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ы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астие 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моты за 1,2 место, за участие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моты за 1,2 место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мота участника</w:t>
            </w:r>
          </w:p>
        </w:tc>
      </w:tr>
    </w:tbl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 xml:space="preserve">3.9. Деятельность классного руководителя, куратора учебной группы, социального педагога по профилактике девиантного поведения детей </w:t>
      </w:r>
      <w:r>
        <w:rPr>
          <w:i/>
          <w:sz w:val="25"/>
          <w:szCs w:val="25"/>
        </w:rPr>
        <w:t>(Для педагогических работников общеобразовательных учреждений, УСПО, социальных педагогов)</w:t>
      </w:r>
      <w:r>
        <w:rPr/>
        <w:t xml:space="preserve">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560"/>
        <w:gridCol w:w="1417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еб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ебный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Процент посещаемости занятий обучающимися, воспитанниками (средний показатель за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Численность обучающихся, воспитанников, состоящих на учете в комиссии по делам несовершеннолетних или направленных в специальные образовательные учреждения закрытого типа в связи с совершенными правонарушениями (чел., % от общей численности обучающихся в классе или группе, либо - для социальных педагогов - в образовательном учрежд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3.12. Другие результаты (выявление развития у обучающихся способностей к научной (интеллектуальной), творческой, физкультурно-спортивной деятельности, наличие выпускников, получивших 100 баллов по итогам ЕГЭ по предмету аттестуемого учителя, или выпускников СПО, получивших повышенные разряды по специальности, эффективность работы с родителями обучающихся и лицами, их заменяющих, содействие в трудоустройстве выпускников в рамках социальной адаптации учащихся специальных коррекционных школ для обучающихся, воспитанников с ограниченными возможностями здоровья, оценка учебных кабинетов на смотрах, эффективность деятельности по реализации новых федеральных государ</w:t>
      </w:r>
      <w:r>
        <w:rPr/>
        <w:t>ственных образовательных стандартов в педагогической практике и др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41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ебный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 деятельности, название мероприя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исание результ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i/>
          <w:sz w:val="25"/>
          <w:szCs w:val="25"/>
        </w:rPr>
        <w:t xml:space="preserve">       </w:t>
      </w:r>
      <w:r>
        <w:rPr>
          <w:i/>
          <w:sz w:val="25"/>
          <w:szCs w:val="25"/>
        </w:rPr>
        <w:t>3.15. Работа с родителями воспитанников или лицами, их заменяющих (Для педагогических работников ДОУ, воспитателей, соци</w:t>
      </w:r>
      <w:r>
        <w:rPr/>
        <w:t>альных педагогов, учителей-дефектологов)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2576"/>
        <w:gridCol w:w="2596"/>
        <w:gridCol w:w="1491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звание мероприятия </w:t>
            </w:r>
            <w:r>
              <w:rPr>
                <w:i/>
              </w:rPr>
              <w:t>(консультации, конференции, концерты, семинары, заседания Круглого стола, совместные развлечения, выпуск газеты, методических рекомендаций, оформление наглядности для родителей об успехах их детей и др.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ма,  название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та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ind w:left="0" w:hanging="0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3.16. Другие результаты педагогических работников дошкольных образовательных учреждений  (инновационная деятельность по использованию современных методик дошкольного образования, деятельность по реализации нового федерального государственного образовательного стандарта дошкольного образования  организация  участия воспитанников в концертах, конкурсах, других мероприятиях, результаты  педагогической диагностики по уровню освоения программы, интеллектуальному и физическому развитию воспитанников атте</w:t>
      </w:r>
      <w:r>
        <w:rPr/>
        <w:t>стуемого работника, оценка предметно-развивающей среды на  смотрах, наставничество и др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45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ебный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 деятельности, названи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исание результ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ind w:left="0" w:hanging="0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3.18. Индивидуальные и командные достижения обучающихся на конкурсах, смотрах, соревнованиях, концертах, турнирах и др. мероприятиях по профилю программы дополни</w:t>
      </w:r>
      <w:r>
        <w:rPr/>
        <w:t>тельного образования детей, реализуемой аттестуемым педагогическим работником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1940"/>
        <w:gridCol w:w="245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Вид, 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Результат (занятое место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Дата проведения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окументы (материалы) подтверждающие результаты (при наличии высоких результатов)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ind w:left="0" w:hanging="0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3.19. Другие результаты, подтверждающие успешность профессиональной деятельности аттестуемого педагогического работника дополнительного образования (эффективность взаимодействия с родителями обучающихся или лицами, их заменяющих, организациями и учреждениями – партнерами, содействие или участие в организации досуга, летнего отдыха обучающихся, оценка учебных кабинетов на смотрах, направления и результаты инноваци</w:t>
      </w:r>
      <w:r>
        <w:rPr/>
        <w:t>онной деятельности и др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96"/>
        <w:gridCol w:w="52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ебный г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 деятельности, название мероприятия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исание результ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ind w:left="0" w:hanging="0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3.23. Эффективность использования современных  информационных технологий, мультимедийных средств в  профессиональной  деятельности, образовательной практике</w:t>
      </w:r>
    </w:p>
    <w:p>
      <w:pPr>
        <w:pStyle w:val="Style16"/>
        <w:ind w:left="0" w:hanging="0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(Для всех категорий педагогических работников)</w:t>
      </w:r>
    </w:p>
    <w:p>
      <w:pPr>
        <w:pStyle w:val="Style16"/>
        <w:ind w:left="0" w:hanging="0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6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Какие средства используются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DVD</w:t>
            </w:r>
            <w:r>
              <w:rPr>
                <w:i/>
              </w:rPr>
              <w:t xml:space="preserve"> проигрыватель, проектор, компьютер, интерактивная доска и т.д.)</w:t>
            </w:r>
          </w:p>
          <w:p>
            <w:pPr>
              <w:pStyle w:val="Style16"/>
              <w:ind w:left="0" w:hanging="0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ьютер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к часто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дневн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В каких целях (</w:t>
            </w:r>
            <w:r>
              <w:rPr>
                <w:i/>
              </w:rPr>
              <w:t>мотивация обучающихся, актуализация знаний, проведение тестирование, педагогический мониторинг, учебное документирование в информационной системе «Электронное образование Республики Татарстан, электронные презентации методического опыта, обогащение творческой лаборатории за счет электронных учебных программ, презентаций и др.)</w:t>
            </w:r>
          </w:p>
          <w:p>
            <w:pPr>
              <w:pStyle w:val="Style16"/>
              <w:ind w:left="0" w:hanging="0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ебное документирование, прослушивание произведений, интернет ресурсы для подготовки к урока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нализ работы за год.</w:t>
      </w:r>
    </w:p>
    <w:p>
      <w:pPr>
        <w:pStyle w:val="Normal"/>
        <w:rPr/>
      </w:pPr>
      <w:r>
        <w:rPr/>
        <w:tab/>
        <w:t>Выводы: план самообразования в целом выполнен, не выполнен пункт «Научно-практические работы», вместо него принимали участие в конкурсах сочинений, эссе, фотографий, конкурсах чтецов не только по русскому языку и литературе, но и по другим предметам школьного курса.</w:t>
      </w:r>
    </w:p>
    <w:p>
      <w:pPr>
        <w:pStyle w:val="Normal"/>
        <w:rPr/>
      </w:pPr>
      <w:r>
        <w:rPr/>
        <w:t xml:space="preserve">Ежемесячно посещались уроки своих коллег с целью обмена опытом и с целью контроля за качества знаний учащихся 8 Б класса,  были проведены все запланированные контрольные и проверочные  работы, проводилась  большая работа по подготовке учащихся 11 класса к государственному экзамену по литературе и русскому языку: еженедельно проводились дополнительные занятия и консультации с учащимися 11 класса по подготовке к ЕГЭ. Документация велась вовремя,  без замечаний, наполняемость оценок в журнале хорошая. </w:t>
      </w:r>
    </w:p>
    <w:p>
      <w:pPr>
        <w:pStyle w:val="Normal"/>
        <w:rPr/>
      </w:pPr>
      <w:r>
        <w:rPr/>
        <w:tab/>
        <w:t xml:space="preserve"> Класс принимал участие во всех внеурочных мероприятиях: учащиеся 8 Б класс получили грамоты за конкурс плакатов к Дню пожилых людей, к Новому году, К Дню Защитника Отечества, принимали участие в Месячнике героико-патриотической работы. Посещали ветерана, поздравляли с праздниками. Также класс активно посещал музеи города, Дни открытых дверей в сузах, участвовал в общегородских культурных и спортивных мероприятиях.</w:t>
      </w:r>
    </w:p>
    <w:p>
      <w:pPr>
        <w:pStyle w:val="Normal"/>
        <w:rPr/>
      </w:pPr>
      <w:r>
        <w:rPr/>
        <w:tab/>
      </w:r>
      <w:r>
        <w:rPr>
          <w:b/>
        </w:rPr>
        <w:t>Задачи на следующий учебный год</w:t>
      </w:r>
    </w:p>
    <w:p>
      <w:pPr>
        <w:pStyle w:val="Normal"/>
        <w:rPr/>
      </w:pPr>
      <w:r>
        <w:rPr/>
        <w:tab/>
        <w:t xml:space="preserve">Продолжить работу по образованию и воспитанию учащихся, нацелить учебную работу на успешную сдачу ОГЭ по всем предусмотренным планом предметам, усилить  работу по профориентации в классе. </w:t>
      </w:r>
    </w:p>
    <w:p>
      <w:pPr>
        <w:pStyle w:val="Normal"/>
        <w:rPr/>
      </w:pPr>
      <w:r>
        <w:rPr/>
        <w:tab/>
        <w:t>Запланировать обязательное участие в научно-практических конференциях и проектных работах разного уровня.</w:t>
      </w:r>
    </w:p>
    <w:p>
      <w:pPr>
        <w:pStyle w:val="Normal"/>
        <w:rPr/>
      </w:pPr>
      <w:r>
        <w:rPr/>
        <w:tab/>
        <w:t>Продолжить работу по ликвидации пробелов знаний у детей «группы рис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Выполнение плана самообразования</w:t>
      </w:r>
      <w:r>
        <w:rPr>
          <w:sz w:val="28"/>
          <w:szCs w:val="28"/>
        </w:rPr>
        <w:t xml:space="preserve"> на 2016-2017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233"/>
        <w:gridCol w:w="65"/>
        <w:gridCol w:w="8"/>
        <w:gridCol w:w="1984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Из плана работы школы</w:t>
            </w:r>
          </w:p>
        </w:tc>
        <w:tc>
          <w:tcPr>
            <w:tcW w:w="6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Е Н Т Я Б Р Ь</w:t>
            </w:r>
          </w:p>
        </w:tc>
      </w:tr>
      <w:tr>
        <w:trPr>
          <w:trHeight w:val="50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баз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оложений, приказов, рекомендаций на новый учебный год. (Учебный план, положение об аттестации, график каникул)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50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кона о всеобуче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учет детей. Заполнение социального паспор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ки по группам здоровья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50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аимопосещение урок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Посетить уроки Ф.И.О.Фасхутдиновой , ГаловойТ.Г. 5 – 10 классы класс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 обмен опытом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Заполнение  журнала дополнительных занятий в 7  классе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и тематического план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подготовки к ОГЭ по русскому языку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рабо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ведение стартовых и  входных контрольных работ по предметам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Составление списка обучающихся «группы риска»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списка одаренных обучающихс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Анализ материально-технического оснащения, информационно – методических ресурсов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ы открытого урока, мероприятия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етинговая служба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по подготовке к Дню Пожилых людей (расклеивание приглашений)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учно - исследовательская работа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конкурса-сочинения, Международных олимпиад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Составить список  учеников на олимпиаду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 по первому пункту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К Т Я Б Р Ь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Посетить уроки Фасхутдиновой А.Ш.,   Галовой Т.Г. 5-6 класс 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мен опытом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55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Заполнение журнала дополнительного часа в 7 класс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ов работы с отстающими и одаренными обучающимис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ка на издания 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ведение в традиционные уроки элементов по программе ФГОС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2. .Работа школьной педагогической комиссии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.Проведение тематической контрольной работы в9  классах, предметы по выбору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4.Словарные диктанты во 7,9 классах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роверка техники чтения в7  классах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6. Планирование  и проведение уроков  с использованием нестандартных групповых форм обучения.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 9Б классе с целю выявления уровня подготовки домашнего задания и готовность к урокам.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консультаций с обучающимися по подбору материала, видам исследовательских  работ, последовательности их выполнения и требованиям к ним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формлении школы к Дню Пожилых людей, проведение уроков в рамках декады безопасности жизнедеятельности.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3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ind w:left="142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6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баз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оложений, приказов, рекомендаций проведения ОГЭ в 9 класс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73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аимопосещение урок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тить уроки Ф.И.О.Фасхутдиновой , ГаловойТ.Г. 5- 8 классы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 обмен опытом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Заполнение  журнала дополнительных занятий в 7 классах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зачётных книжек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рабо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7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дение коннтрольного тестирования  через Статград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3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Определение темы открытого урока, мероприятия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етинговая служба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ись будущих первоклассников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учно - исследовательская работа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Подготовка к олимпиадам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опровождение учеников на предметные олимпиады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 в 4 классах. Цель: обмен опытом, преемственность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502" w:hanging="0"/>
              <w:rPr/>
            </w:pPr>
            <w:r>
              <w:rPr>
                <w:sz w:val="22"/>
                <w:szCs w:val="22"/>
              </w:rPr>
              <w:t>1.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502" w:hanging="0"/>
              <w:rPr/>
            </w:pPr>
            <w:r>
              <w:rPr>
                <w:sz w:val="22"/>
                <w:szCs w:val="22"/>
              </w:rPr>
              <w:t>2.Заполнение журнала дополнительного часа в 7 классах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орректировка планов работы с отстающими и одаренными обучающимися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орректировка списков детей «группы риска»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ведение в традиционные уроки элементов по программе ФГОС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2. .Работа школьной педагогической комиссии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.Проведение тематической контрольной работы в 9  классах, предметы по выбору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зработка контрольного тестирования в формате ОГЭ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 9Б классе с целю выявления уровня подготовки домашнего задания и готовность к урокам.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 xml:space="preserve">Подбор материала для выполнения задания С, (Тезисы, аргументы) 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одготовке конкурсов плакатов, игрушек, сценариев к Новому году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учителей, ведущих уроки в 9 Б классе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мен опытом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Заполнение журнала дополнительного часа в 7 классах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Заполнение зачётных книжек 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ведение в традиционные уроки элементов по программе ФГОС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2. .Работа школьной педагогической комиссии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.Проведение тематической контрольной работы в класс по литературе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ланирование  и проведение открытого урока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 9Б классе с целю выявления уровня подготовки домашнего задания и готовность к урокам.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дение консультаций в 9 классе  по подбору материала к сочинению-эссе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«трудными»: беседы, посещение музея, культурных центров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етить уроки  Галовой Т.Г. 11 класс 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мен опытом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55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Заполнение журнала дополнительного часа в 9 классах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олнение зачётных книжек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посещения консультаций по предмету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на заседании МО по теме: « Воспитание любви к чтению»</w:t>
            </w:r>
          </w:p>
          <w:p>
            <w:pPr>
              <w:pStyle w:val="Style17"/>
              <w:numPr>
                <w:ilvl w:val="0"/>
                <w:numId w:val="15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хнологической картой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микрорайоне с определением списков Героев войн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астие в конкурсе сочинений и конкурсе чтецов ко дню Защитника Отечества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формлении школы к Дню Защитника Отечества, участие в поздравлении ветеранов, конкурс «А ну-ка, мальчики».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етить уроки Фасхутдиновой А.Ш., Галовой Т.Г. 5-6 классы 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мен опытом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55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Заполнение журнала дополнительного часа в 11 класс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ов работы с отстающими обучающимися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8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ведение в традиционные уроки элементов по программе ФГОС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.Работа школьной педагогической комиссии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работка технологических карт по литературе 7 класс на 4 четверть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я с учителями 4 классов по проблеме преемственности начального и среднего звена..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формлении школы к Дню 8 Марта, участие в конкурсе: Самая талантливая девушка в школе».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учителей истории Цель: обмен опытом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Заполнение журнала дополнительного часа в 11 класс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Заполнение Бланков ЕГЭ по предметам 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ведение в традиционные уроки элементов по программе ФГОС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дение тематической контрольной работы в9 классах, предметы по выбору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ведение тестирования в 9 классах  в форме ОГЭ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 8Б классе с целю выявления уровня подготовки домашнего задания и готовность к урокам.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онсультаций с обучающимися по подбору материала к выполнению задания 15.3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по оформлению рефератов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 в субботниках, в проведении акции «Чистый город»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Алиевой И.Г., Вахитовой А.В. в 4 классахЦель: обмен опытом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Заполнение журнала дополнительного часа в 11 класс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Корректировка планов по подготовке к ЕГЭ 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ведение в традиционные уроки элементов по программе ФГОС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.Проведение итоговой контрольной работы в9 классах  по русскому языку.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тоговые контрольные в 7 классах по русскому языку и литературе, 9 класс - искусство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роверка техники чтения в 7  классе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 9Б классе с целю выявления уровня подготовки домашнего задания и готовность к урокам.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 xml:space="preserve">Выявление кандидатур для участия в конференция, выбор примерных тем. 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формлении к Дню Победы, в поздравлении ветеранов,  в Дне Семьи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37" w:after="37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71">
    <w:name w:val="c71"/>
    <w:basedOn w:val="Normal"/>
    <w:qFormat/>
    <w:pPr>
      <w:spacing w:before="280" w:after="280"/>
    </w:pPr>
    <w:rPr/>
  </w:style>
  <w:style w:type="paragraph" w:styleId="C82">
    <w:name w:val="c82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lineRule="auto" w:line="480"/>
      <w:ind w:right="-1" w:hanging="0"/>
      <w:jc w:val="both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41:00Z</dcterms:created>
  <dc:creator>303</dc:creator>
  <dc:description/>
  <cp:keywords/>
  <dc:language>en-US</dc:language>
  <cp:lastModifiedBy>полина</cp:lastModifiedBy>
  <cp:lastPrinted>2017-06-02T09:48:00Z</cp:lastPrinted>
  <dcterms:modified xsi:type="dcterms:W3CDTF">2017-06-02T06:55:00Z</dcterms:modified>
  <cp:revision>37</cp:revision>
  <dc:subject/>
  <dc:title/>
</cp:coreProperties>
</file>