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детский сад №  106 комбинированного вида Невского района Санкт-Петербург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детей старшего до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72"/>
          <w:szCs w:val="72"/>
        </w:rPr>
        <w:t>«Путешествие в страну добрых отношен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 старшей группе №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оспитатель: Цион Наталия Юрье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1" descr="https://docviewer.yandex.ru/htmlimage?id=1ybzv-9ljsp1kf7d8d2ox89xxu5tbqfio3ytufnd5e90v57fsqt64mf9usss3l3det8y4dixtqyoluddw463so1j3imqtdgs02e596kyl&amp;name=image-003dTMaS3V2ISXC5JV.jpg&amp;uid=286859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45"/>
        <w:ind w:right="288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>2017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ктуальность</w:t>
      </w:r>
    </w:p>
    <w:p>
      <w:pPr>
        <w:pStyle w:val="Style15"/>
        <w:spacing w:before="0" w:after="0"/>
        <w:ind w:firstLine="567"/>
        <w:rPr/>
      </w:pPr>
      <w:r>
        <w:rPr/>
        <w:t>Совершенствование процесса нравственного воспитания детей – важная задача дошкольной педагогики на современном этапе развития нашего общества. Немаловажное место в нем занимает вопрос о формировании у детей представлений о нормах морали, регулирующих отношения человека к окружающим людям, природе и т. д. Когда ребенок начинает активную жизнь в человеческом обществе, он сталкивается с множеством проблем и трудностей. Мы живем в очень не простое время, когда отклонения становятся нормой. Считается нормальным бросить из окна машины на дорогу мусор, не заводить детей ради сохранения материальных благ. Мы начинаем, спокойно относится к повсеместному открытию сиротских приютов для детей при живых родителях и для родителей при живых детях. Будущее нации – в руках самой нации. Именно поэтому одной из задач нашей работы является воспитание гуманного эмоционально-положительного, бережного отношение к миру природы и окружающего мира в целом.</w:t>
      </w:r>
    </w:p>
    <w:p>
      <w:pPr>
        <w:pStyle w:val="Style15"/>
        <w:spacing w:before="0" w:after="0"/>
        <w:ind w:firstLine="567"/>
        <w:rPr/>
      </w:pPr>
      <w:r>
        <w:rPr/>
        <w:t>Проект направлен на формирование интереса к общественной жизни; бережного отношения к природе; познанию себя и себе подобных, воспитанию гуманных чувст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0"/>
        <w:ind w:firstLine="567"/>
        <w:rPr/>
      </w:pPr>
      <w:r>
        <w:rPr>
          <w:b/>
          <w:bCs/>
          <w:i/>
          <w:u w:val="single"/>
        </w:rPr>
        <w:t>Цель проекта:</w:t>
      </w:r>
      <w:r>
        <w:rPr/>
        <w:t xml:space="preserve"> Формировать у детей положительное отношение ко всем людям; развивать социальные чувства, социальные действия, </w:t>
      </w:r>
      <w:hyperlink r:id="rId2">
        <w:r>
          <w:rPr>
            <w:rStyle w:val="InternetLink"/>
            <w:color w:val="000000"/>
            <w:u w:val="none"/>
          </w:rPr>
          <w:t>взаимопомощь</w:t>
        </w:r>
      </w:hyperlink>
      <w:r>
        <w:rPr/>
        <w:t>; способствовать усвоению определенных норм и общечеловеческих ценно</w:t>
        <w:softHyphen/>
        <w:t>стей; развивать уверенность в себе и своих возможностях, коммуникативные навыки.</w:t>
      </w:r>
    </w:p>
    <w:p>
      <w:pPr>
        <w:pStyle w:val="Style15"/>
        <w:spacing w:before="0" w:after="0"/>
        <w:ind w:firstLine="567"/>
        <w:rPr>
          <w:i/>
          <w:i/>
          <w:u w:val="single"/>
        </w:rPr>
      </w:pPr>
      <w:r>
        <w:rPr>
          <w:b/>
          <w:bCs/>
          <w:i/>
          <w:u w:val="single"/>
        </w:rPr>
        <w:t xml:space="preserve">Задачи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ь детей ориентироваться в социальных ролях и межличностных отношениях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познавательные, регулятивные и коммуникативные навыки обще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ствовать эмоциональному, духовно-нравственному и интеллектуальному развитию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веренность в себе и своих возможностях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 детей положительное отношение ко всем людя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реплять знаний правил вежливого обще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ть коммуникативные навыки (умения выслушивать товарища, искренно высказывать свое мнение, проявлять доброжелательность к суждениям других детей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ощрять стремление ребенка совершать добрые поступ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доброту, отзывчивость, дружелюбие, желание сделать что-то для других людей, принести им польз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0"/>
        <w:ind w:firstLine="567"/>
        <w:rPr/>
      </w:pPr>
      <w:r>
        <w:rPr>
          <w:b/>
          <w:bCs/>
          <w:i/>
          <w:u w:val="single"/>
        </w:rPr>
        <w:t>Участники проекта</w:t>
      </w:r>
      <w:r>
        <w:rPr/>
        <w:t>: дети старшего дошкольного возраста, педагоги и сотрудники д/с, родители (законные представители) воспитанников.</w:t>
      </w:r>
    </w:p>
    <w:p>
      <w:pPr>
        <w:pStyle w:val="Style15"/>
        <w:spacing w:before="0" w:after="0"/>
        <w:ind w:firstLine="567"/>
        <w:rPr/>
      </w:pPr>
      <w:r>
        <w:rPr>
          <w:b/>
          <w:bCs/>
          <w:i/>
          <w:u w:val="single"/>
        </w:rPr>
        <w:t>Реализация проекта предполагает</w:t>
      </w:r>
      <w:r>
        <w:rPr>
          <w:b/>
          <w:bCs/>
        </w:rPr>
        <w:t>:</w:t>
      </w:r>
    </w:p>
    <w:p>
      <w:pPr>
        <w:pStyle w:val="Style15"/>
        <w:spacing w:before="0" w:after="0"/>
        <w:ind w:firstLine="567"/>
        <w:rPr/>
      </w:pPr>
      <w:r>
        <w:rPr/>
        <w:t>-совместную деятельность родителей и детей;</w:t>
      </w:r>
    </w:p>
    <w:p>
      <w:pPr>
        <w:pStyle w:val="Style15"/>
        <w:spacing w:before="0" w:after="0"/>
        <w:ind w:firstLine="567"/>
        <w:rPr/>
      </w:pPr>
      <w:r>
        <w:rPr/>
        <w:t>-взаимодействия воспитателя с родителями;</w:t>
      </w:r>
    </w:p>
    <w:p>
      <w:pPr>
        <w:pStyle w:val="Style15"/>
        <w:spacing w:before="0" w:after="0"/>
        <w:ind w:firstLine="567"/>
        <w:rPr/>
      </w:pPr>
      <w:r>
        <w:rPr/>
        <w:t>-взаимодействие воспитателя с детьми;</w:t>
      </w:r>
    </w:p>
    <w:p>
      <w:pPr>
        <w:pStyle w:val="Style15"/>
        <w:spacing w:before="0" w:after="0"/>
        <w:ind w:firstLine="567"/>
        <w:rPr/>
      </w:pPr>
      <w:r>
        <w:rPr/>
        <w:t>-взаимодействие всех субъектов образовательного процесса: педагоги – дети – родители.</w:t>
      </w:r>
    </w:p>
    <w:p>
      <w:pPr>
        <w:pStyle w:val="Style15"/>
        <w:spacing w:before="0" w:after="0"/>
        <w:ind w:firstLine="567"/>
        <w:rPr/>
      </w:pPr>
      <w:r>
        <w:rPr>
          <w:b/>
          <w:i/>
          <w:u w:val="single"/>
        </w:rPr>
        <w:t>Тип проекта:</w:t>
      </w:r>
      <w:r>
        <w:rPr/>
        <w:t xml:space="preserve"> социально-личностный, общественно-полезный, практико-ориентированный, краткосрочный. </w:t>
      </w:r>
    </w:p>
    <w:p>
      <w:pPr>
        <w:pStyle w:val="Style15"/>
        <w:spacing w:before="0" w:after="0"/>
        <w:ind w:firstLine="567"/>
        <w:rPr>
          <w:b/>
          <w:b/>
          <w:bCs/>
        </w:rPr>
      </w:pPr>
      <w:r>
        <w:rPr>
          <w:b/>
          <w:bCs/>
        </w:rPr>
        <w:t xml:space="preserve">Ожидаемый результат: </w:t>
      </w:r>
    </w:p>
    <w:p>
      <w:pPr>
        <w:pStyle w:val="Style15"/>
        <w:spacing w:before="0" w:after="0"/>
        <w:ind w:firstLine="567"/>
        <w:rPr/>
      </w:pPr>
      <w:r>
        <w:rPr/>
        <w:t>- ответственное отношение к порученному заданию</w:t>
      </w:r>
    </w:p>
    <w:p>
      <w:pPr>
        <w:pStyle w:val="Style15"/>
        <w:spacing w:before="0" w:after="0"/>
        <w:ind w:firstLine="567"/>
        <w:rPr/>
      </w:pPr>
      <w:r>
        <w:rPr/>
        <w:t>- инициативность в оказании помощи товарищам, взрослым</w:t>
      </w:r>
    </w:p>
    <w:p>
      <w:pPr>
        <w:pStyle w:val="Style15"/>
        <w:spacing w:before="0" w:after="0"/>
        <w:ind w:firstLine="567"/>
        <w:rPr/>
      </w:pPr>
      <w:r>
        <w:rPr/>
        <w:t>- устойчивость интереса к первичным представлениям о добре и зле,</w:t>
      </w:r>
    </w:p>
    <w:p>
      <w:pPr>
        <w:pStyle w:val="Style15"/>
        <w:spacing w:before="0" w:after="0"/>
        <w:ind w:firstLine="567"/>
        <w:rPr/>
      </w:pPr>
      <w:r>
        <w:rPr/>
        <w:t>- самостоятельность проявления в процессе социально-значимой деятельности;</w:t>
      </w:r>
    </w:p>
    <w:p>
      <w:pPr>
        <w:pStyle w:val="Style15"/>
        <w:spacing w:before="0" w:after="0"/>
        <w:ind w:firstLine="567"/>
        <w:rPr/>
      </w:pPr>
      <w:r>
        <w:rPr/>
        <w:t>- осознание себя, своих желаний и потребностей, стремление к самооценке;</w:t>
      </w:r>
    </w:p>
    <w:p>
      <w:pPr>
        <w:pStyle w:val="Style15"/>
        <w:spacing w:before="0" w:after="0"/>
        <w:ind w:firstLine="567"/>
        <w:rPr/>
      </w:pPr>
      <w:r>
        <w:rPr/>
        <w:t>- актуализация и применение знаний и умений в конкретной жизненной ситуации;</w:t>
      </w:r>
    </w:p>
    <w:p>
      <w:pPr>
        <w:pStyle w:val="Style15"/>
        <w:spacing w:before="0" w:after="0"/>
        <w:ind w:firstLine="567"/>
        <w:rPr/>
      </w:pPr>
      <w:r>
        <w:rPr/>
        <w:t>- самостоятельность реш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Этапы реализации проект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-й этап.  Целеполагани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“Нравственное воспитание” включен почти во все образовательные программы, адресованные детям дошкольного возраста. Основа гуманного отношения к людям – способность к сопереживанию, к сочувствию – проявляется в самых разных жизненных ситуациях. Поэтому у детей нужно формировать не только представления о должном поведении или коммуникативные навыки, а прежде всего нравственные чув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-й этап. Разработка проекта (подготовительный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сти до участников важность данной те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етить план действ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ть родителей с планом проек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брать наглядно-дидактический материал, художественную литературу (по теме проекта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-й этап. Основ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основных видов деятельности по направлениям проект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-й этап. Итоговый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в себя сбор и обработку методических и практических материалов, обобщение материалов проекта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5"/>
        <w:spacing w:before="0" w:after="0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ализация проекта</w:t>
      </w:r>
    </w:p>
    <w:p>
      <w:pPr>
        <w:pStyle w:val="Style15"/>
        <w:spacing w:before="0" w:after="0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spacing w:before="0" w:after="0"/>
        <w:ind w:firstLine="567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/>
            </w:pPr>
            <w:r>
              <w:rPr/>
              <w:t>«Дарите людям доброту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ение произведений с последующим обсуждением поступков герое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67"/>
              <w:rPr/>
            </w:pPr>
            <w:r>
              <w:rPr/>
              <w:t>С. Михалков «Ежели вы вежливы», Е. Осеева «Волшебное слово», В. Степанов «Уроки вежливости», Сухомлинский « Для чего говорят спасибо», В. Голяховский «Что за слово», С. Мирошниченко « Неизвеняйка», «Случай в городе едоков», «Женина беда». В. А. Осеева «Плохо», «В одном доме», «Три товарища», русские народные сказки, рассказы, стихи; Богданович «Вежливый трамвайчик», «Стасик идёт в кино», «Кавардак на улице», С. Маршак « Светофор»; Кузнецов «Мы поссорились с подружкой», Г. Цыферов» Когда не хватает игрушек»; С. Иващенко «Артём в гостях», «Подарки на день рождение», Маша идёт на день рождение к Ире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идактические игр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-  «Что такое хорошо, что такое плохо?»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 «Мешок добрых дел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Помогаем мам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Добрые слова дедушке и бабушк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Цветок добрых дел»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«Путешествие по сказкам»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Оцени поступок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ловесная игра «Что доброго делают люди этой професси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оставление рассказ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«Волшебные слова- почему они волшебны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Мой любимый добрый сказочный геро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 «Почему добро побеждает зло?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Мои хорошие поступ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Чем порадовать друга?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сед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- «Как и чем можно порадовать близких»</w:t>
            </w:r>
          </w:p>
          <w:p>
            <w:pPr>
              <w:pStyle w:val="Western"/>
              <w:spacing w:before="0" w:after="0"/>
              <w:rPr/>
            </w:pPr>
            <w:r>
              <w:rPr/>
              <w:t>- «Наши добрые слова»</w:t>
            </w:r>
          </w:p>
          <w:p>
            <w:pPr>
              <w:pStyle w:val="Western"/>
              <w:spacing w:before="0" w:after="0"/>
              <w:rPr/>
            </w:pPr>
            <w:r>
              <w:rPr/>
              <w:t>- «Как мы можем позаботиться о старших»</w:t>
            </w:r>
          </w:p>
          <w:p>
            <w:pPr>
              <w:pStyle w:val="Western"/>
              <w:spacing w:before="0" w:after="0"/>
              <w:rPr/>
            </w:pPr>
            <w:r>
              <w:rPr/>
              <w:t>- «Что значит быть добрым?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В мире вежливых слов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Путешествие в страну «Нравственност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Разговор по телефону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Вежливый собеседник и слушател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Хорошие манеры для малыш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сматривание сюжетных картинок на тем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«Добрые поступ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Правила поведения дошкольников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Рассматривание иллюстраций с изображением добрых и злых герое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Работа с сюжетными картинками «Правила для добрых дете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Работа с тематическим альбомом «Наши эмоци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овые ситу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»Знакомство с феей Вежливост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Если я потерялся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Котик и Ежик на качелях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сказы детей из личного опы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Моя любимая игр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Мы играем с друзьям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Как и чем можно порадовать близких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Наши добрые де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слушивание  и разучивание песен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Дорогою добр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Доброта» (м/ф про Фунтик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арбарики «Доброт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Ярко светит солнце» песенка Леопольда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Если с другом вышел в путь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Путешествие по сказкам «Добрые поступки героев сказок и их последствия</w:t>
            </w:r>
            <w:r>
              <w:rPr>
                <w:i/>
                <w:iCs/>
              </w:rPr>
              <w:t>»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точнение представлений детей о добрых и злых поступках и их последстви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рганизация благотворительной акци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бор вещей, книг и игрушек для детей из детского до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дуктивная деятель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Рисование: «Радуга добра», «Какого цвета доброта»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ппликация:  «Подари прохожему улыбку»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Лепка: «Солнце счастья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рганизация “копилки добрых дел”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оздание дерева добрых де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южетно- ролевые игр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«Семья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День рождения куклы Тани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А у нас гости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Идем на концерт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Едем в автобусе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В магазине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В парикмахерской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В поликлинике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гровая ситуация «Утешаем куклу»,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«Помогаем другу в беде», «Ищем ласковые слов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движные игр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Добрые эльф!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Волшебный стул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Звери на болоте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смотр мультфильмов о доброте и добрых поступках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Кот Леопольд», «Фунтик», «Крошка енот», «Как ослик счастье искал», «Лунтик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онсультации для родителей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«Как воспитываются культурные навыки у дошкольников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Этикет, как элемент культуры поведения дет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учивание пословиц, поговорок, стихов, мирилок, песен о добре, дружб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/>
            </w:pPr>
            <w:r>
              <w:rPr/>
              <w:t>«Добрые слова дороже богатств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Ласковое слово лечит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Ласковый теленок двух маток сос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готовление альбома с пословицами и поговорками о дружбе и друзьях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/>
            </w:pPr>
            <w:r>
              <w:rPr/>
              <w:t>«Дружба в картинках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Труд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«Лечим книжки» (ремонт книг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 уход за комнатными растениями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аводим порядок в групп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слушивание песен:</w:t>
            </w:r>
          </w:p>
          <w:p>
            <w:pPr>
              <w:pStyle w:val="Style15"/>
              <w:spacing w:before="0" w:after="0"/>
              <w:ind w:firstLine="567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Дорогою добра», «Доброта» (из мультфильма про Фунтика), Барбарики «Доброта», «Ярко солнце светит» (Кот Леопольд) «Улыбка», «Если добрый ты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лушанье звуков природ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формление выставки детских работ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Страна доброт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 проекта </w:t>
            </w:r>
          </w:p>
          <w:p>
            <w:pPr>
              <w:pStyle w:val="Style15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каз сказки «Под грибом» детям младшей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й гру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кция “Подари улыбку прохожему” с рецептом счастья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оздание Дерева добрых дел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5"/>
        <w:spacing w:before="0" w:after="0"/>
        <w:ind w:firstLine="567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zaimopomoshm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6:06:00Z</dcterms:created>
  <dc:creator>Сергей</dc:creator>
  <dc:description/>
  <cp:keywords/>
  <dc:language>en-US</dc:language>
  <cp:lastModifiedBy>Наталия Цион</cp:lastModifiedBy>
  <cp:lastPrinted>2017-03-28T08:02:00Z</cp:lastPrinted>
  <dcterms:modified xsi:type="dcterms:W3CDTF">2017-03-28T05:04:00Z</dcterms:modified>
  <cp:revision>7</cp:revision>
  <dc:subject/>
  <dc:title/>
</cp:coreProperties>
</file>