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государственное бюджетное общеобразовательное учреждение Самарской области гимназия «Образовательный центр «Гармония» городского округа Отрадный Самарской области</w:t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</w:t>
      </w:r>
      <w:r>
        <w:rPr>
          <w:rFonts w:eastAsia="Calibri"/>
          <w:b/>
          <w:sz w:val="24"/>
          <w:szCs w:val="24"/>
          <w:lang w:eastAsia="en-US"/>
        </w:rPr>
        <w:t xml:space="preserve">Согласовано                                                            Рассмотрено на заседании               </w:t>
      </w:r>
    </w:p>
    <w:p>
      <w:pPr>
        <w:pStyle w:val="Normal"/>
        <w:spacing w:lineRule="auto" w:line="276"/>
        <w:ind w:left="-1134" w:hanging="0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</w:t>
      </w:r>
      <w:r>
        <w:rPr>
          <w:rFonts w:eastAsia="Calibri"/>
          <w:sz w:val="24"/>
          <w:szCs w:val="24"/>
          <w:lang w:eastAsia="en-US"/>
        </w:rPr>
        <w:t xml:space="preserve">Заместитель директора по УВР                              </w:t>
      </w:r>
      <w:r>
        <w:rPr>
          <w:rFonts w:eastAsia="Calibri"/>
          <w:b/>
          <w:sz w:val="24"/>
          <w:szCs w:val="24"/>
          <w:lang w:eastAsia="en-US"/>
        </w:rPr>
        <w:t xml:space="preserve">кафедры                           </w:t>
      </w:r>
    </w:p>
    <w:p>
      <w:pPr>
        <w:pStyle w:val="Normal"/>
        <w:spacing w:lineRule="auto" w:line="276"/>
        <w:ind w:left="-1134" w:hanging="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</w:t>
      </w:r>
      <w:r>
        <w:rPr>
          <w:rFonts w:eastAsia="Calibri"/>
          <w:sz w:val="24"/>
          <w:szCs w:val="24"/>
          <w:lang w:eastAsia="en-US"/>
        </w:rPr>
        <w:t xml:space="preserve">____________Н.В.Самарцева                                   Руководитель кафедры  </w:t>
      </w:r>
    </w:p>
    <w:p>
      <w:pPr>
        <w:pStyle w:val="Normal"/>
        <w:spacing w:lineRule="auto" w:line="276"/>
        <w:ind w:left="-1134" w:hanging="0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гуманитарных дисциплин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-1134" w:hanging="0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__________Е.С.Александрова</w:t>
      </w:r>
    </w:p>
    <w:p>
      <w:pPr>
        <w:pStyle w:val="Normal"/>
        <w:spacing w:lineRule="auto" w:line="276"/>
        <w:ind w:left="-1134" w:hanging="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(Протокол №         от                    )         </w:t>
      </w:r>
    </w:p>
    <w:p>
      <w:pPr>
        <w:pStyle w:val="Normal"/>
        <w:spacing w:lineRule="auto" w:line="276"/>
        <w:ind w:left="-113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+mn-ea;Times New Roman" w:cs="+mn-cs"/>
          <w:b/>
          <w:b/>
          <w:bCs/>
          <w:kern w:val="2"/>
          <w:sz w:val="28"/>
          <w:szCs w:val="40"/>
        </w:rPr>
      </w:pPr>
      <w:r>
        <w:rPr>
          <w:rFonts w:eastAsia="+mn-ea;Times New Roman" w:cs="+mn-cs"/>
          <w:b/>
          <w:bCs/>
          <w:kern w:val="2"/>
          <w:sz w:val="28"/>
          <w:szCs w:val="40"/>
        </w:rPr>
      </w:r>
    </w:p>
    <w:p>
      <w:pPr>
        <w:pStyle w:val="Normal"/>
        <w:spacing w:lineRule="auto" w:line="360"/>
        <w:jc w:val="center"/>
        <w:rPr>
          <w:rFonts w:eastAsia="+mn-ea;Times New Roman" w:cs="+mn-cs"/>
          <w:b/>
          <w:b/>
          <w:bCs/>
          <w:kern w:val="2"/>
          <w:sz w:val="28"/>
          <w:szCs w:val="40"/>
        </w:rPr>
      </w:pPr>
      <w:r>
        <w:rPr>
          <w:rFonts w:eastAsia="+mn-ea;Times New Roman" w:cs="+mn-cs"/>
          <w:b/>
          <w:bCs/>
          <w:kern w:val="2"/>
          <w:sz w:val="28"/>
          <w:szCs w:val="40"/>
        </w:rPr>
        <w:t xml:space="preserve">Учебно-тематическое планирование </w:t>
      </w:r>
    </w:p>
    <w:p>
      <w:pPr>
        <w:pStyle w:val="Normal"/>
        <w:spacing w:lineRule="auto" w:line="360"/>
        <w:jc w:val="center"/>
        <w:rPr>
          <w:rFonts w:eastAsia="+mn-ea;Times New Roman" w:cs="+mn-cs"/>
          <w:b/>
          <w:b/>
          <w:bCs/>
          <w:kern w:val="2"/>
          <w:sz w:val="28"/>
          <w:szCs w:val="40"/>
        </w:rPr>
      </w:pPr>
      <w:r>
        <w:rPr>
          <w:rFonts w:eastAsia="+mn-ea;Times New Roman" w:cs="+mn-cs"/>
          <w:b/>
          <w:bCs/>
          <w:kern w:val="2"/>
          <w:sz w:val="28"/>
          <w:szCs w:val="40"/>
        </w:rPr>
        <w:t>по английскому языку в 5 а,б классах</w:t>
      </w:r>
    </w:p>
    <w:p>
      <w:pPr>
        <w:pStyle w:val="Normal"/>
        <w:spacing w:lineRule="auto" w:line="360"/>
        <w:jc w:val="center"/>
        <w:rPr/>
      </w:pPr>
      <w:r>
        <w:rPr>
          <w:rFonts w:eastAsia="+mn-ea;Times New Roman" w:cs="+mn-cs"/>
          <w:b/>
          <w:bCs/>
          <w:kern w:val="2"/>
          <w:sz w:val="28"/>
          <w:szCs w:val="40"/>
        </w:rPr>
        <w:t>на 2016 -2017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eastAsia="+mn-ea;Times New Roman" w:cs="+mn-cs"/>
          <w:b/>
          <w:bCs/>
          <w:kern w:val="2"/>
          <w:sz w:val="28"/>
          <w:szCs w:val="40"/>
        </w:rPr>
        <w:t>(3 часа в неделю, за год 102 часа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4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/>
          <w:b/>
          <w:sz w:val="24"/>
          <w:szCs w:val="24"/>
          <w:lang w:eastAsia="en-US"/>
        </w:rPr>
        <w:t xml:space="preserve">Составила  учитель английского языка   </w:t>
      </w:r>
    </w:p>
    <w:p>
      <w:pPr>
        <w:pStyle w:val="Normal"/>
        <w:tabs>
          <w:tab w:val="clear" w:pos="708"/>
          <w:tab w:val="left" w:pos="10620" w:leader="none"/>
        </w:tabs>
        <w:spacing w:before="0" w:after="24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sz w:val="24"/>
          <w:szCs w:val="24"/>
          <w:lang w:eastAsia="en-US"/>
        </w:rPr>
        <w:t>Р.А.Ветлугина</w:t>
      </w:r>
    </w:p>
    <w:p>
      <w:pPr>
        <w:pStyle w:val="Normal"/>
        <w:spacing w:lineRule="auto" w:line="3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чебно-тематическое планирование построено на основе: рабочей программы по английскому языку для 5 класса, авторской программы курса английского языка «Английский язык нового тысячелетия» для 5-11 классов  общеобразовательных учреждений» под редакцией О.Л. Грозы, М.Л. Мичуриной, Т.Н. Рыжковой, Е.Ю. Шалимовой; Обнинск: Титул, 2012г.</w:t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lineRule="auto" w:line="360" w:before="0" w:after="0"/>
        <w:ind w:left="2978" w:hanging="0"/>
        <w:contextualSpacing/>
        <w:rPr>
          <w:b/>
          <w:b/>
          <w:sz w:val="24"/>
          <w:szCs w:val="28"/>
          <w:u w:val="single"/>
        </w:rPr>
      </w:pPr>
      <w:r>
        <w:rPr>
          <w:b/>
          <w:sz w:val="24"/>
          <w:szCs w:val="24"/>
          <w:u w:val="single"/>
        </w:rPr>
        <w:t>1.</w:t>
      </w:r>
      <w:r>
        <w:rPr>
          <w:b/>
          <w:sz w:val="24"/>
          <w:szCs w:val="28"/>
          <w:u w:val="single"/>
        </w:rPr>
        <w:t xml:space="preserve"> Планируемые результаты изучения учебного предмета «Английский язык» в  5 классе</w:t>
      </w:r>
    </w:p>
    <w:p>
      <w:pPr>
        <w:pStyle w:val="FR2"/>
        <w:jc w:val="left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Обучающийся научится: </w:t>
      </w:r>
    </w:p>
    <w:p>
      <w:pPr>
        <w:pStyle w:val="FR2"/>
        <w:ind w:firstLine="284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/>
        <w:t>лексике по данным разделам;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/>
        <w:t xml:space="preserve">использовать глагол 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>;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/>
        <w:t>вести диалог-знакомство;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>вести беседу о расписании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называть время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 xml:space="preserve">составлять отрицательные и вопросительные предложения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>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образовывать и использовать притяжательный падеж существительных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описывать родственные отношения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говорить о схожести и различиях во внешности и характере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использовать обороты there is/ are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составлять отрицательные предложения с глаголами was, were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отличать исчисляемые/неисчисляемые существительные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 xml:space="preserve">использовать </w:t>
      </w:r>
      <w:r>
        <w:rPr>
          <w:lang w:val="en-US"/>
        </w:rPr>
        <w:t>s</w:t>
      </w:r>
      <w:r>
        <w:rPr/>
        <w:t>ome, any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вести  короткие разговоры о любимой/нелюбимой пище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 xml:space="preserve">задавать вопросы и отвечать в прошедшем времени с глаголом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>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использовать артикли с названиями животных и названиями мест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употреблять в упражнениях названия насекомых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 xml:space="preserve"> </w:t>
      </w:r>
      <w:r>
        <w:rPr/>
        <w:t>говорить о поведении и внешнем виде животного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 xml:space="preserve"> </w:t>
      </w:r>
      <w:r>
        <w:rPr/>
        <w:t xml:space="preserve">употреблять прилагательные с суффиксом – </w:t>
      </w:r>
      <w:r>
        <w:rPr>
          <w:lang w:val="en-US"/>
        </w:rPr>
        <w:t>ly</w:t>
      </w:r>
      <w:r>
        <w:rPr/>
        <w:t>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 xml:space="preserve">употреблять глагол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для описания доисторических животных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 xml:space="preserve">образовывать 2-ю формы у правильных глаголов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>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говорить и спрашивать о людях и событиях в прошлом, употребляя правильные глаголы в прошедшем времени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понимать информацию на театральных билетах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 xml:space="preserve"> </w:t>
      </w:r>
      <w:r>
        <w:rPr/>
        <w:t>вести разговор в билетной кассе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 xml:space="preserve">читать английские стихи с ритмом и интонацией; 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вести беседу о семейных отношениях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выполнять упражнения на понимание по сценарию спектакля.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говорить о своем местожительстве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образовывать превосходную степень сравнения прилагательных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описывать здания, используя превосходную степень сравнения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описывать здания и материалы, из которых они сделаны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говорить о погоде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 xml:space="preserve">выражать свои намерения с выражением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  и употреблять его в речи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говорить о своих планах, писать, что собираешься делать на каникулах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отвечать на вопросы о планетах, описывать планеты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описывать  климат и людей с использованием сравнительной степени прилагательных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образовывать степени сравнения у многосложных прилагательных и исключений.</w:t>
      </w:r>
    </w:p>
    <w:p>
      <w:pPr>
        <w:pStyle w:val="Style18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72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лушать и вступать в диалог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вести беседу с новым учеником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описывать людей на фото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вести беседу о коллекциях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слушать, понимать и рассказывать о любимой музыке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писать короткие электронные сообщения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выражать свои мысли в соответствии с задачами коммуникации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вести беседу в стандартных школьных ситуациях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сообщать о распорядке дня, использовать в речи наречия частотности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говорить о местожительстве семьи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вести беседу о прошлом, давать оценку событиям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рассказывать о семейном событии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писать историю о семейном событии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 xml:space="preserve">употреблять  </w:t>
      </w:r>
      <w:r>
        <w:rPr>
          <w:lang w:val="en-US"/>
        </w:rPr>
        <w:t>some</w:t>
      </w:r>
      <w:r>
        <w:rPr/>
        <w:t xml:space="preserve"> и </w:t>
      </w:r>
      <w:r>
        <w:rPr>
          <w:lang w:val="en-US"/>
        </w:rPr>
        <w:t>any</w:t>
      </w:r>
      <w:r>
        <w:rPr/>
        <w:t xml:space="preserve"> в речи и понимать во время аудирования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 xml:space="preserve"> </w:t>
      </w:r>
      <w:r>
        <w:rPr/>
        <w:t>писать лист покупок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писать рецепты салатов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отвечать на вопросы анкеты, говорить о здоровой диете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писать текст энциклопедического характера о животном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 xml:space="preserve"> </w:t>
      </w:r>
      <w:r>
        <w:rPr/>
        <w:t>употреблять инфинитив для выражения цели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 xml:space="preserve"> </w:t>
      </w:r>
      <w:r>
        <w:rPr/>
        <w:t>описывать поведение и образ жизни животных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 xml:space="preserve"> </w:t>
      </w:r>
      <w:r>
        <w:rPr/>
        <w:t>писать историю о своем опыте встречи с дикими животными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писать свою автобиографию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вести диалог по ней участвовать в ролевой игре «интервью со смотрителем зоопарка»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 xml:space="preserve"> </w:t>
      </w:r>
      <w:r>
        <w:rPr/>
        <w:t>писать сообщение о животном  для сайта зоопарка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писать текст энциклопедического характера о доисторическом животном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говорить о событиях и людях далекого прошлого, используя неправильные глаголы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употреблять прошедшее время в различных видах речевой деятельности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писать по образцу биографию исторической личности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 xml:space="preserve"> </w:t>
      </w:r>
      <w:r>
        <w:rPr/>
        <w:t>участвовать в ролевой игре «Машина времени»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выражать свое мнение о спектакле в устной и письменной речи;</w:t>
      </w:r>
    </w:p>
    <w:p>
      <w:pPr>
        <w:pStyle w:val="Style18"/>
        <w:numPr>
          <w:ilvl w:val="0"/>
          <w:numId w:val="4"/>
        </w:numPr>
        <w:spacing w:before="0" w:after="0"/>
        <w:rPr>
          <w:bCs/>
        </w:rPr>
      </w:pPr>
      <w:r>
        <w:rPr>
          <w:bCs/>
        </w:rPr>
        <w:t>создавать проект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ставить по выбранной из раздела истории спектакль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выражать свое отношение к разным местам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говорить о достопримечательностях Москвы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 xml:space="preserve"> </w:t>
      </w:r>
      <w:r>
        <w:rPr>
          <w:bCs/>
        </w:rPr>
        <w:t>создавать проект о своем городе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говорить о климате в различных местах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обсуждать предстоящие каникулы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писать личное письмо о своих планах на каникулы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создавать проект о месте, времени года и планах на лето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отвечать на вопросы по маршруту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 xml:space="preserve"> </w:t>
      </w:r>
      <w:r>
        <w:rPr/>
        <w:t>описывать предметы;</w:t>
      </w:r>
    </w:p>
    <w:p>
      <w:pPr>
        <w:pStyle w:val="Style18"/>
        <w:numPr>
          <w:ilvl w:val="0"/>
          <w:numId w:val="4"/>
        </w:numPr>
        <w:spacing w:before="0" w:after="0"/>
        <w:rPr/>
      </w:pPr>
      <w:r>
        <w:rPr/>
        <w:t>выражать намерения, предложения, обобщать информацию.</w:t>
      </w:r>
    </w:p>
    <w:p>
      <w:pPr>
        <w:pStyle w:val="FR2"/>
        <w:rPr>
          <w:sz w:val="24"/>
          <w:szCs w:val="24"/>
        </w:rPr>
      </w:pPr>
      <w:r>
        <w:rPr>
          <w:sz w:val="24"/>
          <w:szCs w:val="24"/>
          <w:u w:val="single"/>
        </w:rPr>
        <w:t>2. Содержание учебного предмета</w:t>
      </w:r>
      <w:r>
        <w:rPr>
          <w:sz w:val="24"/>
          <w:szCs w:val="24"/>
        </w:rPr>
        <w:t xml:space="preserve">                                                                   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831"/>
        <w:gridCol w:w="4881"/>
        <w:gridCol w:w="2907"/>
        <w:gridCol w:w="2360"/>
      </w:tblGrid>
      <w:tr>
        <w:trPr>
          <w:trHeight w:val="7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атериал учебник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71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b/>
                <w:b/>
              </w:rPr>
            </w:pPr>
            <w:r>
              <w:rPr>
                <w:b/>
              </w:rPr>
              <w:t>Это я!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Возвращение в школу.                                               Новый ученик.                                                  Я и мой класс.                                                          Что ты собираешь?                                                     Музыкальный привет по радио.                               Я разбираюсь в компьютерах!                             Тест                                                           Самопроверка усвоения материала.                         Проект «Электронные журналы для детей»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стр. 4-19                                       </w:t>
            </w:r>
            <w:r>
              <w:rPr/>
              <w:t>Урок  1                         Урок  2                         Урок  3                        Урок  4                            Урок  5                               Урок  6</w:t>
            </w:r>
          </w:p>
          <w:p>
            <w:pPr>
              <w:pStyle w:val="Style18"/>
              <w:spacing w:before="280" w:after="0"/>
              <w:rPr/>
            </w:pPr>
            <w:r>
              <w:rPr/>
              <w:t>Урок  7        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                                        </w:t>
            </w:r>
            <w:r>
              <w:rPr/>
              <w:t>1                                       1                                              1                                          1                                        1                                         1                                       1                                       1                                        1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Школа и распорядок дня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Моё расписание.                                                        Моя школа.                                                          Который час?                                                                  Чем мы занимаемся.                                                   Всегда, иногда или никогда?                                      Давай сделаем вместе.                              Самопроверка усвоения материала.                           Проект поиска друзей по переписке «Я хотел бы узнать…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стр. 20-35                     </w:t>
            </w:r>
            <w:r>
              <w:rPr/>
              <w:t>Урок  1                              Урок  2                             Урок  3                               Урок  4                                   Урок  5                               Урок  6                                Урок  7   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                                       </w:t>
            </w:r>
            <w:r>
              <w:rPr/>
              <w:t>1                                         2                                          1                                         1                                            1                                               1                                         1                                          2</w:t>
            </w:r>
          </w:p>
        </w:tc>
      </w:tr>
      <w:tr>
        <w:trPr>
          <w:trHeight w:val="55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Моя семья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Семейный альбом.                                                                Я похож на моего…                                                   Мой дом - моя крепость.                 Воспоминания.                                                   История семьи.                                                      Каждому есть, что рассказать.                                 Самопроверка усвоения материала.                       Проект «Семейный вебсайт»                                      Тест по разделам (1-3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 xml:space="preserve">стр. 36-51                         </w:t>
            </w:r>
            <w:r>
              <w:rPr/>
              <w:t xml:space="preserve">Урок  1                                Урок  2                               Урок  3                                                                                   Урок  4                                 Урок  5                              Урок  6                                     Урок  7                                           Урок  8     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                                      </w:t>
            </w:r>
            <w:r>
              <w:rPr>
                <w:sz w:val="24"/>
                <w:szCs w:val="24"/>
              </w:rPr>
              <w:t xml:space="preserve">1                    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1                                       1                                        2                                            1                                                1                                         1                                        1                                          1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осто  объедение!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Я люблю бананы!                                                                     У вас есть бананы?                                                      Дайте, пожалуйста, пакет чипсов.       Пропавшая тележка.                                                  Давай приготовим фруктовый салат.                                   Ты сладкоежка?                                          Самопроверка усвоения материала.                     Проект «Кулинарное шоу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стр. 52-63</w:t>
            </w:r>
            <w:r>
              <w:rPr/>
              <w:t xml:space="preserve">                    Урок  1                                           Урок  2                                 Урок  3                                       Урок  4                                Урок  5                                   Урок  6                                                  Урок  7  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    </w:t>
            </w:r>
            <w:r>
              <w:rPr>
                <w:sz w:val="24"/>
                <w:szCs w:val="24"/>
              </w:rPr>
              <w:t xml:space="preserve">                                 1                                           1                                          1                                          2                                          1                                            1                                          1                                           2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Жизнь животных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Мини-монстры.                                                       Умные создания.                                             Отличные родители.                                              Гости из дикого леса.                                              Когда я был маленький…                                  Огромная и прекрасная.                             Самопроверка усвоения материала.                     Проект «Животные и мы»                                            Тест по разделам (4-5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стр. 64-77</w:t>
            </w:r>
            <w:r>
              <w:rPr/>
              <w:t xml:space="preserve">                     Урок  1                                       Урок  2                                     Урок  3                                      Урок  4                                        Урок  5                                     Урок  6                                      Урок  7      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   </w:t>
            </w:r>
            <w:r>
              <w:rPr>
                <w:sz w:val="24"/>
                <w:szCs w:val="24"/>
              </w:rPr>
              <w:t xml:space="preserve">                                       1                                            1                                            1                                             1                                               1                                            1                                                          1                                           2                                           1          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b/>
                <w:b/>
              </w:rPr>
            </w:pPr>
            <w:r>
              <w:rPr>
                <w:b/>
              </w:rPr>
              <w:t>Много лет тому назад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Они жили давным-давно…                                Коренные американцы.                                            На раскопках.                                                                       В древней Спарте.                                                              Встреча с великими людьми.                          Путешествие во времени.                       Самопроверка усвоения материала.                    Проект «Давай будем археологами»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стр. 78-91</w:t>
            </w:r>
            <w:r>
              <w:rPr/>
              <w:t xml:space="preserve">                     Урок  1                                        Урок  2                                  Урок  3                                      Урок  4                                     Урок  5                                     Урок  6                                    Урок  7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  </w:t>
            </w:r>
            <w:r>
              <w:rPr>
                <w:sz w:val="24"/>
                <w:szCs w:val="24"/>
              </w:rPr>
              <w:t xml:space="preserve">                                       1                                            2                                           2                                            1                                           1                                          1                                           1                                             1</w:t>
            </w:r>
          </w:p>
        </w:tc>
      </w:tr>
      <w:tr>
        <w:trPr>
          <w:trHeight w:val="52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Пойдем в театр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 xml:space="preserve">Что можно посмотреть.                                        Медведь, которого не было.                    Папа-робот.                                                               Рыбак Хайвел и русалка.                           Кукольное представление.                                       Как вам понравился спектакль?                        Самопроверка усвоения материала.                      Проект «Давай поставим пьесу»                   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/>
              <w:t xml:space="preserve">           </w:t>
            </w:r>
            <w:r>
              <w:rPr>
                <w:b/>
              </w:rPr>
              <w:t>стр. 92-107</w:t>
            </w:r>
            <w:r>
              <w:rPr/>
              <w:t xml:space="preserve">                  Урок  1                                        Урок  2                                 Урок  3                                   Урок  4                                      Урок  5                                Урок  6                                     Урок  7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                                     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 xml:space="preserve">1                     </w:t>
            </w: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            1                                            1                                            1                                            1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Города и сёла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Где ты живешь?                                                     «Глаз» Лондона.                                                Место, где сбываются мечты.                                Удивительные здания.                                         Построй свой дом.                                           Москва.                                                       Самопроверка усвоения материала.                    Проект «Место, где тебе хорошо»                         Тест по разделам (6-8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стр. 108-121</w:t>
            </w:r>
            <w:r>
              <w:rPr/>
              <w:t xml:space="preserve">                      Урок  1                               Урок  2                                Урок  3                                   Урок  4                                     Урок  5                                    Урок  6                                                         Урок  7    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                                        1                                           1                                                    1                                        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                                       1                                         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                                         1                                         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                                       1</w:t>
            </w: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Планы на лето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Какая сегодня погода?                                 Интересные факты о погоде.                           Строим планы.                                                       Если будет хорошая погода…                                       Я люблю каникулы!                                      Куда поехать?                                         Самопроверка усвоения материала.                        Проект «Планы на каникулы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стр. 122-135</w:t>
            </w:r>
            <w:r>
              <w:rPr/>
              <w:t xml:space="preserve">        Урок  1                                       Урок  2                                Урок  3                              Урок  4                                     Урок  5                                    Урок  6                                         Урок  7   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10 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Своя планета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Странная планета.                                             Страна Подземье.                                             Расскажи мне о себе.                                               Идем по карте.                                                     В поисках рукописи.                                                Тайна страны Подземья.                                 Самопроверка усвоения материала.                         Проект «Что мне нравится на уроках английского»                                                           Тест                                                               Повторение                                                  Обобщение                                                     Итоговы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стр. 136-150</w:t>
            </w:r>
            <w:r>
              <w:rPr/>
              <w:t xml:space="preserve">        Урок  1                                     Урок  2                                Урок  3                                        Урок  4                                          Урок  5                                     Урок  6                                 Урок  7                                      Урок 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 xml:space="preserve">                                          1                                            1                                        1                                          1                                            1                                          1                                          1                                         1                                         1</w:t>
            </w:r>
            <w:r>
              <w:rPr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1                                               1</w:t>
            </w:r>
          </w:p>
        </w:tc>
      </w:tr>
      <w:tr>
        <w:trPr>
          <w:trHeight w:val="467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left" w:pos="13395" w:leader="none"/>
              </w:tabs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                                                                                                                                                                                                         102 часа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textAlignment w:val="baseline"/>
        <w:rPr>
          <w:rFonts w:eastAsia="+mn-ea;Times New Roman" w:cs="+mn-cs"/>
          <w:b/>
          <w:b/>
          <w:bCs/>
          <w:kern w:val="2"/>
          <w:sz w:val="24"/>
          <w:szCs w:val="40"/>
          <w:u w:val="single"/>
        </w:rPr>
      </w:pPr>
      <w:r>
        <w:rPr>
          <w:rFonts w:eastAsia="+mn-ea;Times New Roman" w:cs="+mn-cs"/>
          <w:b/>
          <w:bCs/>
          <w:kern w:val="2"/>
          <w:sz w:val="24"/>
          <w:szCs w:val="40"/>
          <w:u w:val="single"/>
        </w:rPr>
        <w:t>3.Календарно-тематическое планирование</w:t>
      </w:r>
    </w:p>
    <w:p>
      <w:pPr>
        <w:pStyle w:val="Normal"/>
        <w:spacing w:before="0" w:after="0"/>
        <w:contextualSpacing/>
        <w:jc w:val="center"/>
        <w:textAlignment w:val="baseline"/>
        <w:rPr>
          <w:rFonts w:eastAsia="+mn-ea;Times New Roman" w:cs="+mn-cs"/>
          <w:b/>
          <w:b/>
          <w:bCs/>
          <w:kern w:val="2"/>
          <w:sz w:val="24"/>
          <w:szCs w:val="40"/>
          <w:u w:val="single"/>
        </w:rPr>
      </w:pPr>
      <w:r>
        <w:rPr>
          <w:rFonts w:eastAsia="+mn-ea;Times New Roman" w:cs="+mn-cs"/>
          <w:b/>
          <w:bCs/>
          <w:kern w:val="2"/>
          <w:sz w:val="24"/>
          <w:szCs w:val="40"/>
          <w:u w:val="single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01"/>
        <w:gridCol w:w="804"/>
        <w:gridCol w:w="19"/>
        <w:gridCol w:w="19"/>
        <w:gridCol w:w="18"/>
        <w:gridCol w:w="19"/>
        <w:gridCol w:w="19"/>
        <w:gridCol w:w="18"/>
        <w:gridCol w:w="931"/>
        <w:gridCol w:w="5656"/>
        <w:gridCol w:w="4688"/>
      </w:tblGrid>
      <w:tr>
        <w:trPr>
          <w:trHeight w:val="28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уроков</w:t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оведения урока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</w:tc>
      </w:tr>
      <w:tr>
        <w:trPr>
          <w:trHeight w:val="26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 Это я! – 9 часо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бесед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ение в школу.</w:t>
            </w:r>
          </w:p>
        </w:tc>
      </w:tr>
      <w:tr>
        <w:trPr>
          <w:trHeight w:val="36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с использованием ИК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й ученик</w:t>
            </w:r>
          </w:p>
        </w:tc>
      </w:tr>
      <w:tr>
        <w:trPr>
          <w:trHeight w:val="27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Урок коммуникация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 и мой класс</w:t>
            </w:r>
          </w:p>
        </w:tc>
      </w:tr>
      <w:tr>
        <w:trPr>
          <w:trHeight w:val="26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ы собираешь?</w:t>
            </w:r>
          </w:p>
        </w:tc>
      </w:tr>
      <w:tr>
        <w:trPr>
          <w:trHeight w:val="1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привет по радио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Урок практикум с использованием ИК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 разбираюсь в компьютерах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 с исп. ИК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Электронные журналы для детей»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  Школа и распорядок дня. – 10 часо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ё расписание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реч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школа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. ИК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школа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диалог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й час?</w:t>
            </w:r>
          </w:p>
        </w:tc>
      </w:tr>
      <w:tr>
        <w:trPr>
          <w:trHeight w:val="27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ты занимаешься?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да, иногда или никогда?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 сделаем вместе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 с исп. ИК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Я хотел бы узнать»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 с исп. ИК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Я хотел бы узнать»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 Моя семья. – 10 часо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й альбом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. ИК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похож на моего…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диалог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ом – моя крепость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оминания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. ИКТ, аудировани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оминания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семьи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му есть, что рассказать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заче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Семейный вебсайт»</w:t>
            </w:r>
          </w:p>
        </w:tc>
      </w:tr>
      <w:tr>
        <w:trPr>
          <w:trHeight w:val="3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разделам (1-3)</w:t>
            </w:r>
          </w:p>
        </w:tc>
      </w:tr>
      <w:tr>
        <w:trPr/>
        <w:tc>
          <w:tcPr>
            <w:tcW w:w="3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 Просто объедение! – 10 часо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люблю бананы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. ИК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вас есть бананы?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йте, пожалуйста, пакет чипсов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вшая тележка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. ИК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вшая тележка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 приготовим фруктовый салат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сладкоежка?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Кулинарное шоу»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 с исп. ИК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Кулинарное шоу».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 Жизнь животных. 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 часо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монстры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ые создания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. ИКТ, аудировани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ые родители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 из дикого леса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диалог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я был маленький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омная и прекрасная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Животные и мы»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 с исп. ИК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Животные и мы»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разделам (4-5)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 Много лет тому назад. – 10 часов</w:t>
            </w:r>
          </w:p>
        </w:tc>
      </w:tr>
      <w:tr>
        <w:trPr>
          <w:trHeight w:val="3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 жили давным-давно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 жили давным-давно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. ИКТ, аудировани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ные американцы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игр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ные американцы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Урок коммуникация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скопках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ревней Спарте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 с исп. ИК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великими людьми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во времени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заче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</w:t>
            </w:r>
          </w:p>
        </w:tc>
      </w:tr>
      <w:tr>
        <w:trPr>
          <w:trHeight w:val="27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 с исп.ИК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Давай будем археологами»</w:t>
            </w:r>
          </w:p>
        </w:tc>
      </w:tr>
      <w:tr>
        <w:trPr>
          <w:trHeight w:val="271" w:hRule="atLeast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 </w:t>
            </w: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.  Пойдем в театр. – 10 часов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ожно посмотреть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. ИКТ, аудировани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ь, которого не было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ь, которого не было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Урок-коммуникация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а-робот.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Урок с исп. ИКТ и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 xml:space="preserve"> ресурсов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а-робот.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чтения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к Хайвел и русалка.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ольное представление.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вам понравился спектакль?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Давай поставим пьесу».</w:t>
            </w:r>
          </w:p>
        </w:tc>
      </w:tr>
      <w:tr>
        <w:trPr>
          <w:trHeight w:val="279" w:hRule="atLeast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>.  Города и села. – 10 часов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ты живешь?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экскурсия с ИК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лаз» Лондона.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коммуникация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где сбываются мечты.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. ИКТ, аудировани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ивительные здания.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й свой дом.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.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заче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Место, где тебе хорошо».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 с исп. ИК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Место, где тебе хорошо».</w:t>
            </w:r>
          </w:p>
        </w:tc>
      </w:tr>
      <w:tr>
        <w:trPr>
          <w:trHeight w:val="3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разделам (6-8)</w:t>
            </w:r>
          </w:p>
        </w:tc>
      </w:tr>
      <w:tr>
        <w:trPr>
          <w:trHeight w:val="279" w:hRule="atLeast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 </w:t>
            </w: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  Планы на лето. – 10 часов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я сегодня погода?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. ИКТ, аудировани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ные факты о погоде.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Урок  коммуникация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м планы.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утешестви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м планы.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будет хорошая погода…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диалог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, каникулы!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, каникулы!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 поехать?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 с исп. ИК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Планы на каникулы»</w:t>
            </w:r>
          </w:p>
        </w:tc>
      </w:tr>
      <w:tr>
        <w:trPr>
          <w:trHeight w:val="279" w:hRule="atLeast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 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.  Своя планета. 13 часов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ная планета.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Урок  коммуникация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Подземье.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. ИК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жи мне о себе.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жи мне о себе.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практикум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м по карте.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исках рукописи.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на страны Подземья.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заче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усвоения материала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Что мне нравится на уроках английского»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разделам (9-10)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 с исп. ИК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с исп. ИК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с исп. ИК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</w:t>
            </w:r>
          </w:p>
        </w:tc>
      </w:tr>
    </w:tbl>
    <w:p>
      <w:pPr>
        <w:pStyle w:val="Style18"/>
        <w:spacing w:before="0" w:after="0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i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3">
    <w:name w:val="Заголовок 3 Знак"/>
    <w:qFormat/>
    <w:rPr>
      <w:b/>
      <w:i/>
      <w:sz w:val="28"/>
      <w:szCs w:val="28"/>
    </w:rPr>
  </w:style>
  <w:style w:type="character" w:styleId="4">
    <w:name w:val="Заголовок 4 Знак"/>
    <w:qFormat/>
    <w:rPr>
      <w:b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Calibri"/>
      <w:sz w:val="24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autoSpaceDE w:val="true"/>
    </w:pPr>
    <w:rPr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widowControl/>
      <w:autoSpaceDE w:val="true"/>
      <w:jc w:val="both"/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6:26:00Z</dcterms:created>
  <dc:creator>Гимназия</dc:creator>
  <dc:description/>
  <cp:keywords/>
  <dc:language>en-US</dc:language>
  <cp:lastModifiedBy>Рая</cp:lastModifiedBy>
  <cp:lastPrinted>2016-09-22T10:04:00Z</cp:lastPrinted>
  <dcterms:modified xsi:type="dcterms:W3CDTF">2016-09-22T07:05:00Z</dcterms:modified>
  <cp:revision>10</cp:revision>
  <dc:subject/>
  <dc:title/>
</cp:coreProperties>
</file>