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государственное бюджетное общеобразовательное учреждение Самарской области гимназия «Образовательный центр «Гармония» городского округа Отрадный Самарской области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 xml:space="preserve">Согласовано                                                            Рассмотрено на заседании      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/>
          <w:sz w:val="24"/>
          <w:szCs w:val="24"/>
          <w:lang w:eastAsia="en-US"/>
        </w:rPr>
        <w:t xml:space="preserve">Заместитель директора по УВР                              </w:t>
      </w:r>
      <w:r>
        <w:rPr>
          <w:rFonts w:eastAsia="Calibri"/>
          <w:b/>
          <w:sz w:val="24"/>
          <w:szCs w:val="24"/>
          <w:lang w:eastAsia="en-US"/>
        </w:rPr>
        <w:t xml:space="preserve">кафедры                           </w:t>
      </w:r>
    </w:p>
    <w:p>
      <w:pPr>
        <w:pStyle w:val="Normal"/>
        <w:spacing w:lineRule="auto" w:line="276"/>
        <w:ind w:left="-1134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____________Н.В.Самарцева                                   Руководитель кафедры  </w:t>
      </w:r>
    </w:p>
    <w:p>
      <w:pPr>
        <w:pStyle w:val="Normal"/>
        <w:spacing w:lineRule="auto" w:line="276"/>
        <w:ind w:left="-1134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гуманитарных дисциплин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__________Е.С.Александрова</w:t>
      </w:r>
    </w:p>
    <w:p>
      <w:pPr>
        <w:pStyle w:val="Normal"/>
        <w:spacing w:lineRule="auto" w:line="276"/>
        <w:ind w:left="-1134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(Протокол №         от                    )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 xml:space="preserve">Учебно-тематическое планирование </w:t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>по английскому языку в 7а классе</w:t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>на 2016 -2017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>(3 часа в неделю, за год 102 час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4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 xml:space="preserve">Составила  учитель английского языка   </w:t>
      </w:r>
    </w:p>
    <w:p>
      <w:pPr>
        <w:pStyle w:val="Normal"/>
        <w:tabs>
          <w:tab w:val="clear" w:pos="708"/>
          <w:tab w:val="left" w:pos="1062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Р.А.Ветлугина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Учебно-тематическое планирование построено на основе: рабочей программы по английскому языку для 7 класса, авторской программы курса английского языка «Английский язык нового тысячелетия» для 5-11 классов  общеобразовательных учреждений» под редакцией О.Л. Грозы, М.Л. Мичуриной, Т.Н. Рыжковой, Е.Ю. Шалимовой; Обнинск: Титул, 201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contextualSpacing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Планируемые результаты изучения учебного предмета «Английский язык» в  7 классе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2410" w:hanging="1701"/>
        <w:contextualSpacing/>
        <w:rPr/>
      </w:pPr>
      <w:r>
        <w:rPr>
          <w:b/>
          <w:i/>
          <w:sz w:val="24"/>
          <w:szCs w:val="28"/>
        </w:rPr>
        <w:t>Обучающийся научить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66"/>
        <w:rPr/>
      </w:pPr>
      <w:r>
        <w:rPr/>
        <w:t xml:space="preserve">   </w:t>
      </w:r>
      <w:r>
        <w:rPr/>
        <w:t>лексике по данным разделам;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 xml:space="preserve">выражать советы с помощью </w:t>
      </w:r>
      <w:r>
        <w:rPr>
          <w:i/>
          <w:lang w:val="en-US"/>
        </w:rPr>
        <w:t>should</w:t>
      </w:r>
      <w:r>
        <w:rPr/>
        <w:t xml:space="preserve"> ;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>читать статьи из подросткового журнала с общим пониманием смысла;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>использовать</w:t>
      </w:r>
      <w:r>
        <w:rPr>
          <w:lang w:val="en-US"/>
        </w:rPr>
        <w:t xml:space="preserve"> </w:t>
      </w:r>
      <w:r>
        <w:rPr>
          <w:i/>
          <w:lang w:val="en-US"/>
        </w:rPr>
        <w:t>Could you…?/ Can you…? Do you think you could…?</w:t>
      </w:r>
      <w:r>
        <w:rPr>
          <w:lang w:val="en-US"/>
        </w:rPr>
        <w:t xml:space="preserve"> </w:t>
      </w:r>
      <w:r>
        <w:rPr/>
        <w:t>для выражения просьбы</w:t>
      </w:r>
      <w:r>
        <w:rPr>
          <w:lang w:val="en-US"/>
        </w:rPr>
        <w:t xml:space="preserve"> ;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>использовать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Ving</w:t>
      </w:r>
      <w:r>
        <w:rPr>
          <w:i/>
        </w:rPr>
        <w:t xml:space="preserve"> </w:t>
      </w:r>
      <w:r>
        <w:rPr/>
        <w:t xml:space="preserve"> для выражения категорического запрета</w:t>
      </w:r>
      <w:r>
        <w:rPr>
          <w:b/>
        </w:rPr>
        <w:t xml:space="preserve"> </w:t>
      </w:r>
      <w:r>
        <w:rPr/>
        <w:t xml:space="preserve">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выражать цели коммуникации с помощью структуры </w:t>
      </w:r>
      <w:r>
        <w:rPr>
          <w:i/>
          <w:lang w:val="en-US"/>
        </w:rPr>
        <w:t>want</w:t>
      </w:r>
      <w:r>
        <w:rPr>
          <w:i/>
        </w:rPr>
        <w:t xml:space="preserve"> </w:t>
      </w:r>
      <w:r>
        <w:rPr>
          <w:i/>
          <w:lang w:val="en-US"/>
        </w:rPr>
        <w:t>sb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 xml:space="preserve"> </w:t>
      </w:r>
      <w:r>
        <w:rPr>
          <w:i/>
          <w:lang w:val="en-US"/>
        </w:rPr>
        <w:t>sth</w:t>
      </w:r>
      <w:r>
        <w:rPr/>
        <w:t>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вести интервью о пользовании мобильными телефонами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образовывать слова по модели </w:t>
      </w:r>
      <w:r>
        <w:rPr>
          <w:i/>
          <w:sz w:val="24"/>
          <w:szCs w:val="24"/>
          <w:lang w:val="en-US"/>
        </w:rPr>
        <w:t>word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word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ести короткие разговоры о видах спорта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выражать согласие/несогласие с помощью  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Neither</w:t>
      </w:r>
      <w:r>
        <w:rPr>
          <w:i/>
          <w:sz w:val="24"/>
          <w:szCs w:val="24"/>
        </w:rPr>
        <w:t>…/</w:t>
      </w:r>
      <w:r>
        <w:rPr>
          <w:i/>
          <w:sz w:val="24"/>
          <w:szCs w:val="24"/>
          <w:lang w:val="en-US"/>
        </w:rPr>
        <w:t>Bu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on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лать короткие высказывания о занятиях физкультуро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общий смысл журнальных стате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читать с уяснением значения незнакомого слова по контексту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выражать мнение с помощью фраз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ink</w:t>
      </w:r>
      <w:r>
        <w:rPr>
          <w:i/>
          <w:sz w:val="24"/>
          <w:szCs w:val="24"/>
        </w:rPr>
        <w:t xml:space="preserve">…/ </w:t>
      </w:r>
      <w:r>
        <w:rPr>
          <w:i/>
          <w:sz w:val="24"/>
          <w:szCs w:val="24"/>
          <w:lang w:val="en-US"/>
        </w:rPr>
        <w:t>In my opinion…/I’m sure…/I believe</w:t>
      </w:r>
      <w:r>
        <w:rPr>
          <w:sz w:val="24"/>
          <w:szCs w:val="24"/>
          <w:lang w:val="en-US"/>
        </w:rPr>
        <w:t>…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давать советы с помощью </w:t>
      </w:r>
      <w:r>
        <w:rPr>
          <w:i/>
          <w:sz w:val="24"/>
          <w:szCs w:val="24"/>
          <w:lang w:val="en-US"/>
        </w:rPr>
        <w:t>If I were you, I would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ражать мнение об Олимпийских играх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сказываться о различных музыкальных жанрах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лать сообщения биографического характера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использовать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 для объективного описания событий прошлого 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ывать особенности музыкального произведения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исывать происходящее с помощью конструкци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e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atc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ea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bjec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finiti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ворить о правилах поведения в школ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исывать особенности музыкального произведения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писывать происходящее с помощью конструкци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ee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watch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ear</w:t>
                      </w:r>
                      <w:r>
                        <w:rPr>
                          <w:sz w:val="24"/>
                          <w:szCs w:val="24"/>
                        </w:rPr>
                        <w:t xml:space="preserve"> +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bject</w:t>
                      </w:r>
                      <w:r>
                        <w:rPr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infinitive</w:t>
                      </w:r>
                      <w:r>
                        <w:rPr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ворить о правилах поведения в школ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использовать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для описания сюжета и особенностей кинофильма, последовательности событий в текстах типа “</w:t>
      </w:r>
      <w:r>
        <w:rPr>
          <w:i/>
          <w:sz w:val="24"/>
          <w:szCs w:val="24"/>
          <w:lang w:val="en-US"/>
        </w:rPr>
        <w:t>storyboard</w:t>
      </w:r>
      <w:r>
        <w:rPr>
          <w:i/>
          <w:sz w:val="24"/>
          <w:szCs w:val="24"/>
        </w:rPr>
        <w:t>”</w:t>
      </w:r>
      <w:r>
        <w:rPr>
          <w:sz w:val="24"/>
          <w:szCs w:val="24"/>
        </w:rPr>
        <w:t>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ворить об американских праздниках;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ть прилагательные, оканчивающиеся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–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ing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/-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оворить об американских праздниках;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пользовать прилагательные, оканчивающиеся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–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ing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/-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ed</w:t>
                      </w:r>
                      <w:r>
                        <w:rPr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писывать характер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сказывать о лучшем друге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бразовывать слова с помощью конверсии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ьзовать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Conditional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ля описания гипотетической ситуации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ывать объект и его применени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спользовать 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Conditional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2</w:t>
                      </w:r>
                      <w:r>
                        <w:rPr>
                          <w:sz w:val="24"/>
                          <w:szCs w:val="24"/>
                        </w:rPr>
                        <w:t xml:space="preserve"> для описания гипотетической ситуации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исывать объект и его применени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использовать артикль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званиями горных цепей, существительными, обозначающими уникальные объекты, исторические периоды/события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давать косвенные вопросы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писывать и сравнивать планеты Солнечной системы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общать информацию. говорить о полученном опыте 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сказывать о малой родине (родном городе/деревне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писывать региональные праздники и  традиции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писать письмо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гла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49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лучит возможность научиться: </w:t>
      </w:r>
    </w:p>
    <w:p>
      <w:pPr>
        <w:pStyle w:val="Style18"/>
        <w:numPr>
          <w:ilvl w:val="0"/>
          <w:numId w:val="3"/>
        </w:numPr>
        <w:spacing w:before="0" w:after="0"/>
        <w:rPr>
          <w:u w:val="single"/>
        </w:rPr>
      </w:pPr>
      <w:r>
        <w:rPr/>
        <w:t>вести телефонный разговор;</w:t>
      </w:r>
    </w:p>
    <w:p>
      <w:pPr>
        <w:pStyle w:val="Style18"/>
        <w:numPr>
          <w:ilvl w:val="0"/>
          <w:numId w:val="3"/>
        </w:numPr>
        <w:spacing w:before="0" w:after="0"/>
        <w:rPr>
          <w:u w:val="single"/>
        </w:rPr>
      </w:pPr>
      <w:r>
        <w:rPr/>
        <w:t xml:space="preserve"> </w:t>
      </w:r>
      <w:r>
        <w:rPr/>
        <w:t>писать СМС на английском языке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слушать, понимать и рассказывать о здоровом образе жизни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писать письмо, содержащее совет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вести дискуссию о равенстве в спорт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выражать свои мысли в соответствии с задачами коммуникации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создавать буклет о массовом спортивном мероприятии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говорить о музыкальных предпочтениях; 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писать отзыв на музыкальное произведени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делать короткое информационное сообщение о природном катаклизм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писать развернутый отзыв на кинофильм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бъяснять карты и диаграммы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писать вопросы для интервью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использовать прямую речь на письм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различать существенную и не существенную информацию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525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исать сценарии;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исать письмо в журнал, содержащее совет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бсуждать правила поведения за стол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писать сценарии;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/>
                      </w:pPr>
                      <w:r>
                        <w:rPr/>
                        <w:t>писать письмо в журнал, содержащее совет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/>
                      </w:pPr>
                      <w:r>
                        <w:rPr/>
                        <w:t>обсуждать правила поведения за стол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понимать тексты научно-популярного характера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ражать своё мнение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7010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уждать особенности жизни в космосе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информационные буклеты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уждать биографию известных людей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вать письменные советы говорить о здоровых привычка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уждать особенности жизни в космосе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здавать информационные буклеты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уждать биографию известных людей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вать письменные советы говорить о здоровых привычках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писывать особенности малой родины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обсуждать популярные виды отдыха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создавать буклеты о Росс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3505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ять список правил поведения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тать и понимать тексты энциклопедического характе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авлять список правил поведения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итать и понимать тексты энциклопедического характер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FR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Содержание учебного предме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31"/>
        <w:gridCol w:w="5045"/>
        <w:gridCol w:w="2743"/>
        <w:gridCol w:w="2360"/>
      </w:tblGrid>
      <w:tr>
        <w:trPr>
          <w:trHeight w:val="7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Содержание обуч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риал учебн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7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>Не теряйся!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Вводный урок.                                                                                                                                              Школьная вежливость.                                                       Повторите, пожалуйста.                                     Прочитай внимательно.                                         Кто сказал ”Мяу”?                                                             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/>
              <w:t xml:space="preserve">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</w:t>
            </w:r>
            <w:r>
              <w:rPr/>
              <w:t xml:space="preserve"> ?                                                                   Перезвони!                                                        Самопроверка усвоения материала.                       Проект «Языковая игра».                                          Тест                                                                                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стр. 4-19                                      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Урок  1                         Урок  2                         Урок  3                        Урок  4                            Урок  5                               Урок  6                              Урок  7                            Урок  8                                </w:t>
            </w:r>
            <w:r>
              <w:rPr>
                <w:b/>
              </w:rPr>
              <w:t xml:space="preserve">                        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                                       </w:t>
            </w:r>
            <w:r>
              <w:rPr/>
              <w:t>1                                       1                                              1                                          1                                        1                                         1                                       1                                       1                                        1 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На старт, внимание, марш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В спортивном центре.                                                        Познакомьтесь с чемпионкой.                                                          Почему я прогуливаю физкультуру.                       Футбольная горячка.                                                   Добро пожаловать в СИМ.                                      Ты олимпийский болельщик?                              Самопроверка усвоения материала.                           Проект  «Дебаты».                                                    Проект «Олимпийские игры»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стр. 20-33                    </w:t>
            </w:r>
            <w:r>
              <w:rPr/>
              <w:t>Урок  1                              Урок  2                             Урок  3                               Урок  4                                   Урок  5                               Урок  6                                Урок  7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</w:rPr>
              <w:t xml:space="preserve">9                                        </w:t>
            </w:r>
            <w:r>
              <w:rPr/>
              <w:t>1                                                                                   1                                         1                                            1                                              1                                         1                                          1                                        1</w:t>
            </w:r>
            <w:r>
              <w:rPr>
                <w:highlight w:val="yellow"/>
              </w:rPr>
              <w:t xml:space="preserve">                                            </w:t>
            </w:r>
            <w:r>
              <w:rPr/>
              <w:t xml:space="preserve">1 </w:t>
            </w:r>
            <w:r>
              <w:rPr>
                <w:highlight w:val="yellow"/>
              </w:rPr>
              <w:t xml:space="preserve">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Вот это музыка!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Наши музыкальные предпочтения.                                                                Юные музыканты.                                                    Познакомьтесь с музыкантами.                                             Как давно вы вместе?                                                                              Хит-парад.                                                                                       Самопроверка усвоения материала.                       Проект «Фан-клуб».                                                        Тест по разделам (1-3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 xml:space="preserve">стр. 34-45                         </w:t>
            </w:r>
            <w:r>
              <w:rPr/>
              <w:t xml:space="preserve">Урок  1                                Урок  2-3                              Урок  4                                                                                  Урок  5                                Урок  6                             Урок  7                                     Урок  8                       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9    </w:t>
            </w:r>
            <w:r>
              <w:rPr>
                <w:b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1   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 2                                       1                                        1                                            1                                                1                                         1                                        1             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Звёзды и полосы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От Калифорнии до Нью- Йорка.                      Школьная дипломатия.                                                       Деловые подростки.                                           Как появились джинсы.                                                  Торнадо.                                                                            С Днём рождения, Америка!                                                                              Самопроверка усвоения материала.                     Проект «Что я знаю об Америке». Дополнительное чтени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тр. 46-61</w:t>
            </w:r>
            <w:r>
              <w:rPr/>
              <w:t xml:space="preserve">                   Урок  1                                           Урок  2                                                  Урок  3                                       Урок  4                                Урок  5                                   Урок  6                                                  Урок  7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   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24"/>
                <w:szCs w:val="24"/>
              </w:rPr>
              <w:t xml:space="preserve">2                                           1                                1                                                                                                                             1                                            1                                          1                                           1                                        2                                         1                                         </w:t>
            </w:r>
            <w:r>
              <w:rPr/>
              <w:t xml:space="preserve">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На экране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Любимые фильмы.                                                        Отзыв на фильм.                                            Только для маленьких?                                              Что такое </w:t>
            </w:r>
            <w:r>
              <w:rPr>
                <w:lang w:val="en-US"/>
              </w:rPr>
              <w:t>storyboard</w:t>
            </w:r>
            <w:r>
              <w:rPr/>
              <w:t>?                                               На скале Дьявола.                                             Пишем сценарий.                            Самопроверка усвоения материала.                      Проект «Свет, камера, начали!»                                            Тест по разделам (4-5)                                Дополнительное чтени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тр. 62-75</w:t>
            </w:r>
            <w:r>
              <w:rPr/>
              <w:t xml:space="preserve">                     Урок  1                                       Урок  2                                     Урок  3                                      Урок  4                                        Урок  5                                     Урок  6                                      Урок  7  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</w:t>
            </w:r>
            <w:r>
              <w:rPr>
                <w:sz w:val="24"/>
                <w:szCs w:val="24"/>
              </w:rPr>
              <w:t xml:space="preserve">                                       1                                            1                                            1                                             1                                               1                                            1                                                          1                                           1                                          1                                            1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>Я в этом ми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Какой я на самом деле?                                                 Как найти друга?                                                                Как  всё началось.                                                                        Настоящий друг.                                                               Как быть, если тебя дразнят?                                                     Проигравших нет.                            Самопроверка усвоения материала.                    Проект « Ток-шоу «Под  маской»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тр. 76-87</w:t>
            </w:r>
            <w:r>
              <w:rPr/>
              <w:t xml:space="preserve">                     Урок  1                                        Урок  2                                  Урок  3                                      Урок  4                                     Урок  5                                     Урок  6                                    Урок  7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</w:t>
            </w:r>
            <w:r>
              <w:rPr>
                <w:sz w:val="24"/>
                <w:szCs w:val="24"/>
              </w:rPr>
              <w:t xml:space="preserve">                                       2                                                                                       1                                            1                                           2                                            1                                           1                                          1                                           1                                             </w:t>
            </w:r>
          </w:p>
        </w:tc>
      </w:tr>
      <w:tr>
        <w:trPr>
          <w:trHeight w:val="5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Из прошлого в будущее.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Вещи из прошлого.                                             Посмотри глазами историка.                                                Хорошие манеры.                                                                 Расскажи, как это было.                                                      Что день грядущий нам готовит?                                        Какой была школа .                       Самопроверка усвоения материала.                      Проект « Прошлое, настоящее, будущее ».                   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стр. 88-99</w:t>
            </w:r>
            <w:r>
              <w:rPr/>
              <w:t xml:space="preserve">                  Урок  1                                        Урок  2                                 Урок  3                                   Урок  4                                      Урок  5                                Урок  6                                     Урок  7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                                     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1                                 1                                            1                                            1    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Исследования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Найди ключ к решению загадки.                                         Сочини загадочную  историю.                                                       Тайна реки Тунгуски.                                                 Необъяснимое.                                                       Кто построил пирамиды ?                                                                                                                 Самопроверка усвоения материала.                    Проект « Проведём расследование »                         Тест по разделам (6-8)                                Дополнительное чтени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тр. 100-111</w:t>
            </w:r>
            <w:r>
              <w:rPr/>
              <w:t xml:space="preserve">                      Урок  1-2                               Урок  3                                Урок  4                                   Урок  5                                    Урок  6                                    Урок  7                                                         Урок  8                   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</w:t>
            </w:r>
            <w:r>
              <w:rPr>
                <w:sz w:val="24"/>
                <w:szCs w:val="24"/>
              </w:rPr>
              <w:t xml:space="preserve">                                         2                                           1                                                    1                                         1                                          1                                          1                                          1                                          1                                            1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Космос зовет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Наша солнечная система.                                  Что такое МКС?                                                         Жизнь в космосе.                                                 Пройти отбор.                                                         Выходные на орбите.                                     Космические города.                                                                                                                                             Самопроверка усвоения материала.                        Проект « Наш космический дом » Дополнительное чтени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тр. 112-127</w:t>
            </w:r>
            <w:r>
              <w:rPr/>
              <w:t xml:space="preserve">        Урок  1                                       Урок  2                                Урок  3                              Урок  4                                     Урок  5                                    Урок  6                                         Урок  7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1                                          1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Добро пожаловать в Россию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Прекрасная и удивительная .                                             Люди, которыми мы гордимся.                                     Легенды  и история.                                         Мой  город славится…                                                      Традиции и праздники.                                                             Хорошего отдыха!                                     Самопроверка усвоения материала.                  Тест.                                                                   Проект « Программа визита».                          Обобщение.                                                 Повторени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стр</w:t>
            </w:r>
            <w:r>
              <w:rPr/>
              <w:t xml:space="preserve">. </w:t>
            </w:r>
            <w:r>
              <w:rPr>
                <w:b/>
              </w:rPr>
              <w:t>128-141</w:t>
            </w:r>
            <w:r>
              <w:rPr/>
              <w:t xml:space="preserve">                     Урок  1                                     Урок  2                                Урок  3                                        Урок  4                                          Урок  5                                     Урок  6                                 Урок  7                                      </w:t>
            </w:r>
          </w:p>
          <w:p>
            <w:pPr>
              <w:pStyle w:val="Style18"/>
              <w:rPr/>
            </w:pPr>
            <w:r>
              <w:rPr/>
              <w:t>Урок  8</w:t>
            </w: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                                       </w:t>
            </w:r>
            <w:r>
              <w:rPr>
                <w:sz w:val="24"/>
                <w:szCs w:val="24"/>
              </w:rPr>
              <w:t>2                                         2                                          1                                         1                                          2                                           1                                        1</w:t>
            </w:r>
            <w:r>
              <w:rPr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1                                                  1                                                                                                                                    1                                           1</w:t>
            </w:r>
          </w:p>
        </w:tc>
      </w:tr>
      <w:tr>
        <w:trPr>
          <w:trHeight w:val="3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Итого:</w:t>
              <w:tab/>
              <w:t>10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eastAsia="+mn-ea;Times New Roman" w:cs="+mn-cs"/>
          <w:b/>
          <w:b/>
          <w:bCs/>
          <w:kern w:val="2"/>
          <w:sz w:val="24"/>
          <w:szCs w:val="40"/>
          <w:u w:val="single"/>
        </w:rPr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eastAsia="+mn-ea;Times New Roman" w:cs="+mn-cs"/>
          <w:b/>
          <w:b/>
          <w:bCs/>
          <w:kern w:val="2"/>
          <w:sz w:val="24"/>
          <w:szCs w:val="40"/>
          <w:u w:val="single"/>
        </w:rPr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eastAsia="+mn-ea;Times New Roman" w:cs="+mn-cs"/>
          <w:b/>
          <w:b/>
          <w:bCs/>
          <w:kern w:val="2"/>
          <w:sz w:val="24"/>
          <w:szCs w:val="40"/>
          <w:u w:val="single"/>
        </w:rPr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eastAsia="+mn-ea;Times New Roman" w:cs="+mn-cs"/>
          <w:b/>
          <w:b/>
          <w:bCs/>
          <w:kern w:val="2"/>
          <w:sz w:val="24"/>
          <w:szCs w:val="40"/>
          <w:u w:val="single"/>
        </w:rPr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</w:r>
    </w:p>
    <w:p>
      <w:pPr>
        <w:pStyle w:val="Normal"/>
        <w:spacing w:before="0" w:after="0"/>
        <w:contextualSpacing/>
        <w:jc w:val="center"/>
        <w:textAlignment w:val="baseline"/>
        <w:rPr/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  <w:t>3.Календарно-тематическое планирование</w:t>
      </w:r>
    </w:p>
    <w:p>
      <w:pPr>
        <w:pStyle w:val="Normal"/>
        <w:autoSpaceDE w:val="true"/>
        <w:rPr>
          <w:rFonts w:eastAsia="+mn-ea;Times New Roman" w:cs="+mn-cs"/>
          <w:b/>
          <w:b/>
          <w:bCs/>
          <w:kern w:val="2"/>
          <w:sz w:val="22"/>
          <w:szCs w:val="22"/>
          <w:u w:val="single"/>
        </w:rPr>
      </w:pPr>
      <w:r>
        <w:rPr>
          <w:rFonts w:eastAsia="+mn-ea;Times New Roman" w:cs="+mn-cs"/>
          <w:b/>
          <w:bCs/>
          <w:kern w:val="2"/>
          <w:sz w:val="22"/>
          <w:szCs w:val="22"/>
          <w:u w:val="single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94"/>
        <w:gridCol w:w="1559"/>
        <w:gridCol w:w="4678"/>
        <w:gridCol w:w="6237"/>
      </w:tblGrid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 уро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>
          <w:trHeight w:val="4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Не теряйся! -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вежливость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муник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, пожалуйста.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й внимательно.                             </w:t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казал ”Мяу”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 с использ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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</w:t>
            </w:r>
            <w:r>
              <w:rPr>
                <w:sz w:val="24"/>
                <w:szCs w:val="24"/>
              </w:rPr>
              <w:t xml:space="preserve"> ?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звони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зач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еятельност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Языковая игр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На старт, внимание, марш!–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портивном цент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ьтесь с чемпионк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диал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я прогуливаю  физкульту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рок с ИКТ и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 ресурс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ая горячка.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 пожаловать на С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Олимпийский болельщик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диспу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Дебат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«Олимпийские игры».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Вот это музыка!–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музыкальные предпочт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ые музыкан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диал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ые музыка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ьтесь с музыка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давно вы вместе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-пара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Фан клуб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(1-3 разделы)</w:t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музыкальные предпочтения.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Звёзды и полосы ! –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алифорнии до Нью- Йор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диплома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ые подрост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явились джинс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над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нём рождения, Америка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Что я знаю об Америк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чтение.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На экране.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фильм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зыв на филь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для маленьких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Что такое </w:t>
            </w:r>
            <w:r>
              <w:rPr>
                <w:sz w:val="24"/>
                <w:szCs w:val="24"/>
                <w:lang w:val="en-US"/>
              </w:rPr>
              <w:t>storyboard</w:t>
            </w:r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диал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але Дьяво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сценар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вет, камера, начали!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(4-5разделы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чтение.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Я в этом мире. –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я на самом деле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айти друга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 всё начало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дру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муник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быть, если тебя дразнят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авших не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 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Ток-шоу «Под  маской».</w:t>
            </w:r>
          </w:p>
        </w:tc>
      </w:tr>
      <w:tr>
        <w:trPr>
          <w:trHeight w:val="271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Из прошлого в  будущее. – 9 часов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и из прошлого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глазами историк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 манеры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ммуник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, как это было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рок с исп. ИКТ и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 ресур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нь грядущий нам готовит?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чт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была школа 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 Прошлое, настоящее, будущее».</w:t>
            </w:r>
          </w:p>
        </w:tc>
      </w:tr>
      <w:tr>
        <w:trPr>
          <w:trHeight w:val="279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z w:val="24"/>
                <w:szCs w:val="24"/>
                <w:lang w:val="en-US"/>
              </w:rPr>
              <w:t xml:space="preserve"> VIII. </w:t>
            </w:r>
            <w:r>
              <w:rPr>
                <w:b/>
                <w:sz w:val="24"/>
                <w:szCs w:val="24"/>
              </w:rPr>
              <w:t>Исследования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– 11 часов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 ключ к решению загадки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экскурсия с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 загадочную  историю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коммуник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а реки Тунгуски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ъяснимое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остроил пирамиды?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роведём расследование»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(6-8разделы).</w:t>
            </w:r>
          </w:p>
        </w:tc>
      </w:tr>
      <w:tr>
        <w:trPr>
          <w:trHeight w:val="279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Космос зовёт. – 10 часов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солнечная систем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КС?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 коммуник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в космосе. 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утешеств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ти отбор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на орбите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диал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ие город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Наш космический дом»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чтение.</w:t>
            </w:r>
          </w:p>
        </w:tc>
      </w:tr>
      <w:tr>
        <w:trPr>
          <w:trHeight w:val="279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Добро пожаловать в Россию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- 14часов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сная и удивительная. 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 коммуник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, которыми мы гордимся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ы  и история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 город славится…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рактик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и праздники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го отдыха!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.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итоговый)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рограмма визита»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с исп. И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</w:tr>
    </w:tbl>
    <w:p>
      <w:pPr>
        <w:pStyle w:val="Style16"/>
        <w:ind w:left="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FR2"/>
        <w:ind w:left="720" w:hanging="0"/>
        <w:jc w:val="left"/>
        <w:rPr>
          <w:b w:val="false"/>
          <w:b w:val="false"/>
          <w:bCs/>
          <w:sz w:val="22"/>
          <w:szCs w:val="22"/>
          <w:u w:val="single"/>
          <w:lang w:val="en-US"/>
        </w:rPr>
      </w:pPr>
      <w:r>
        <w:rPr>
          <w:b w:val="false"/>
          <w:bCs/>
          <w:sz w:val="22"/>
          <w:szCs w:val="22"/>
          <w:u w:val="single"/>
          <w:lang w:val="en-US"/>
        </w:rPr>
      </w:r>
    </w:p>
    <w:p>
      <w:pPr>
        <w:pStyle w:val="FR2"/>
        <w:ind w:left="720" w:hanging="0"/>
        <w:jc w:val="left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FR2"/>
        <w:ind w:left="720" w:hanging="0"/>
        <w:jc w:val="left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FR2"/>
        <w:ind w:left="720" w:hanging="0"/>
        <w:jc w:val="left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FR2"/>
        <w:jc w:val="left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FR2"/>
        <w:ind w:left="720" w:hanging="0"/>
        <w:rPr>
          <w:b w:val="false"/>
          <w:b w:val="false"/>
          <w:bCs/>
          <w:sz w:val="22"/>
          <w:szCs w:val="22"/>
          <w:u w:val="single"/>
          <w:lang w:val="en-US"/>
        </w:rPr>
      </w:pPr>
      <w:r>
        <w:rPr>
          <w:b w:val="false"/>
          <w:bCs/>
          <w:sz w:val="22"/>
          <w:szCs w:val="22"/>
          <w:u w:val="single"/>
          <w:lang w:val="en-US"/>
        </w:rPr>
      </w:r>
    </w:p>
    <w:p>
      <w:pPr>
        <w:pStyle w:val="FR2"/>
        <w:ind w:left="360" w:hanging="0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993" w:right="67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8:28:00Z</dcterms:created>
  <dc:creator>Гимназия</dc:creator>
  <dc:description/>
  <cp:keywords/>
  <dc:language>en-US</dc:language>
  <cp:lastModifiedBy>Рая</cp:lastModifiedBy>
  <cp:lastPrinted>2016-09-22T10:00:00Z</cp:lastPrinted>
  <dcterms:modified xsi:type="dcterms:W3CDTF">2016-09-22T07:00:00Z</dcterms:modified>
  <cp:revision>8</cp:revision>
  <dc:subject/>
  <dc:title/>
</cp:coreProperties>
</file>