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pPr>
      <w:r>
        <w:rPr>
          <w:rFonts w:cs="Times New Roman" w:ascii="Times New Roman" w:hAnsi="Times New Roman"/>
          <w:b/>
          <w:sz w:val="28"/>
          <w:szCs w:val="28"/>
        </w:rPr>
        <w:t>«Три ступени: курение, наркозависимость, алкоголь</w:t>
      </w:r>
    </w:p>
    <w:p>
      <w:pPr>
        <w:pStyle w:val="Normal"/>
        <w:widowControl w:val="false"/>
        <w:autoSpaceDE w:val="false"/>
        <w:spacing w:lineRule="auto" w:line="360" w:before="0" w:after="0"/>
        <w:jc w:val="center"/>
        <w:rPr/>
      </w:pPr>
      <w:r>
        <w:rPr>
          <w:rFonts w:cs="Times New Roman" w:ascii="Times New Roman" w:hAnsi="Times New Roman"/>
          <w:b/>
          <w:sz w:val="28"/>
          <w:szCs w:val="28"/>
        </w:rPr>
        <w:t>ведущие вниз»</w:t>
      </w:r>
    </w:p>
    <w:p>
      <w:pPr>
        <w:pStyle w:val="Normal"/>
        <w:widowControl w:val="false"/>
        <w:autoSpaceDE w:val="false"/>
        <w:spacing w:lineRule="auto" w:line="240" w:before="100" w:after="1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right"/>
        <w:rPr/>
      </w:pPr>
      <w:r>
        <w:rPr>
          <w:rFonts w:cs="Times New Roman" w:ascii="Times New Roman" w:hAnsi="Times New Roman"/>
          <w:sz w:val="28"/>
          <w:szCs w:val="28"/>
        </w:rPr>
        <w:t>«</w:t>
      </w:r>
      <w:r>
        <w:rPr>
          <w:rFonts w:cs="Times New Roman CYR" w:ascii="Times New Roman CYR" w:hAnsi="Times New Roman CYR"/>
          <w:sz w:val="28"/>
          <w:szCs w:val="28"/>
        </w:rPr>
        <w:t>Единственная красота,</w:t>
      </w:r>
    </w:p>
    <w:p>
      <w:pPr>
        <w:pStyle w:val="Normal"/>
        <w:widowControl w:val="false"/>
        <w:autoSpaceDE w:val="false"/>
        <w:spacing w:lineRule="auto" w:line="360" w:before="0" w:after="0"/>
        <w:jc w:val="right"/>
        <w:rPr/>
      </w:pPr>
      <w:r>
        <w:rPr>
          <w:rFonts w:cs="Times New Roman CYR" w:ascii="Times New Roman CYR" w:hAnsi="Times New Roman CYR"/>
          <w:sz w:val="28"/>
          <w:szCs w:val="28"/>
        </w:rPr>
        <w:t>Которую я знаю, - это здоровье</w:t>
      </w:r>
      <w:r>
        <w:rPr>
          <w:rFonts w:cs="Times New Roman" w:ascii="Times New Roman" w:hAnsi="Times New Roman"/>
          <w:sz w:val="28"/>
          <w:szCs w:val="28"/>
        </w:rPr>
        <w:t>»</w:t>
      </w:r>
    </w:p>
    <w:p>
      <w:pPr>
        <w:pStyle w:val="Normal"/>
        <w:widowControl w:val="false"/>
        <w:autoSpaceDE w:val="false"/>
        <w:spacing w:lineRule="auto" w:line="360" w:before="0" w:after="0"/>
        <w:jc w:val="right"/>
        <w:rPr>
          <w:rFonts w:ascii="Times New Roman CYR" w:hAnsi="Times New Roman CYR" w:cs="Times New Roman CYR"/>
          <w:sz w:val="28"/>
          <w:szCs w:val="28"/>
        </w:rPr>
      </w:pPr>
      <w:r>
        <w:rPr>
          <w:rFonts w:cs="Times New Roman CYR" w:ascii="Times New Roman CYR" w:hAnsi="Times New Roman CYR"/>
          <w:sz w:val="28"/>
          <w:szCs w:val="28"/>
        </w:rPr>
        <w:t>Генрих Гейн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Цель: пропаганда здорового образа жизни школьников; профилактика табакокурения, алкоголизма и наркомании, помочь обучающимся осознать свое отношение к здоровью и формированию чувства личной ответственности за здоровый образ жизни.</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данные по предварительному анкетированию,</w:t>
      </w:r>
    </w:p>
    <w:p>
      <w:pPr>
        <w:pStyle w:val="Normal"/>
        <w:widowControl w:val="false"/>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у учащихся потребности в здоровом образе жизни,</w:t>
      </w:r>
    </w:p>
    <w:p>
      <w:pPr>
        <w:pStyle w:val="Normal"/>
        <w:widowControl w:val="false"/>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ственности за свое здоровье;</w:t>
      </w:r>
    </w:p>
    <w:p>
      <w:pPr>
        <w:pStyle w:val="Normal"/>
        <w:widowControl w:val="false"/>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рабатывать устойчивое негативное отношение к вредным привычкам;   </w:t>
      </w:r>
    </w:p>
    <w:p>
      <w:pPr>
        <w:pStyle w:val="Normal"/>
        <w:widowControl w:val="false"/>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ить итоговую схему по здоровому образу жизни.</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widowControl w:val="false"/>
        <w:autoSpaceDE w:val="false"/>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учебная мотивац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ебная мотивация происходит за счет предоставления данных по результатам анкетирования самих учеников. Результаты опроса дают явное представление о состоянии класса в здоровьесберегающем аспект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нкет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ш образ жизни»</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людаете ли вы режим дн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лаете ли вы утреннюю зарядку?</w:t>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удовольствием ли я хожу на уроки физкультуры?</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нимаетесь ли вы физическим трудом?</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жете ли подтянуться на перекладине (отжаться от пол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____ Нет____</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зывает ли у вас отвращение табачный дым?</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ите ли вы?</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читаете ли вы алкоголь вредным веществом?</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ходилось ли вам употреблять спиртные напитки (пиво)?</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вляются ли наркотики ядом для человеческой жизни?</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бите ли вы свежий воздух?</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ете ли вы плавать?</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 почему же некоторые из вас избегают употребления алкоголя, некоторые курят, а другие предпочитают заниматься спортом, закаливаться и помогать родителям по дом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ка проблемы: Большой вред здоровью человека наносят курение, употребление наркотиков и алкоголя, малоподвижный образ жизн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менно этим проблемам – курить или не курить, употреблять алкоголь или нет, заниматься физкультурой или нет – и будет посвящен наш классный час.</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суждение ситуац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БЛЕМА: </w:t>
      </w:r>
    </w:p>
    <w:p>
      <w:pPr>
        <w:pStyle w:val="Normal"/>
        <w:widowControl w:val="false"/>
        <w:numPr>
          <w:ilvl w:val="0"/>
          <w:numId w:val="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ение - одна из вреднейших привыче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следованиями доказано - вред курения в дыме табака содержащим более 30 ядовитых веществ: Никотин, Углекислый газ, Окись углерода, Синильную кислоту, Аммиак, Смолистые вещества, Органические кислоты, и т.д.</w:t>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 2 пачки сигарет содержат смертельную дозу никотина. Курильщика спасает то, что эта доза вводится в организм не сразу, а дробно.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Систематическое поглощение небольших, не смертельных доз никотина вызывает привычку, пристрастие к курению. Статистические данные говорят: по сравнению с некурящими длительнокурящие в 13 раз чаще заболевают Стенокардией, в 12 раз - Инфарктом миокарда, в 10 раз - Язвой желудка. Курильщики составляют 96 - 100% всех больных Раком легких. Каждый седьмой долгое время курящий болеет Облитерирующим эндартериитом - тяжким недугом кровеносных сосудов.</w:t>
      </w:r>
    </w:p>
    <w:p>
      <w:pPr>
        <w:pStyle w:val="Normal"/>
        <w:widowControl w:val="false"/>
        <w:autoSpaceDE w:val="false"/>
        <w:spacing w:lineRule="auto" w:line="360" w:before="0" w:after="0"/>
        <w:jc w:val="both"/>
        <w:rPr/>
      </w:pPr>
      <w:r>
        <w:rPr>
          <w:rFonts w:cs="Times New Roman" w:ascii="Times New Roman" w:hAnsi="Times New Roman"/>
          <w:sz w:val="28"/>
          <w:szCs w:val="28"/>
        </w:rPr>
        <w:tab/>
        <w:t>Никотин относится к нервным ядам. В наблюдениях над людьми установлено, что никотин в малых дозах возбуждает нервные клетки, способствует учащению дыхания и сердцебиения, нарушение ритма сердечных сокращений, тошноте и рвоте. В больших дозах тормозит, а затем парализует деятельность клеток ЦНС, в том числе вегетативной. Расстройство нервной системы проявляется понижением трудоспособности, дрожанием рук, ослаблением памя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икотин воздействует и на железы внутренней секреции, в частности на надпочечники, которые при этом выделяют в кровь гармон - Адреналин, вызывающий спазм сосудов, повышение артериального давления и учащение сердечных сокращений. Пагубно влияя на половые железы, никотин способствует развитию у мужчин половой слабости - импотенции! Поэтому её личение начиют с того,что больному предлагают прекратить курение.</w:t>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енно вредно курение для детей и подростков. Еще не окрепшие нервная и кровеносная системы болезненно реагируют на табак.</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роме никотина, отрицательное воздействие оказывают и другие составные части табачного дыма. При поступлении в организм окиси углерода развивается кислородное голодание, за счет того, что угарный газ легче соединяется с гемоглобином, чем кислород и доставляется с кровью ко всем тканям и органам человека. Рак у курящих людей возникает в 20 раз чаще, чем у некурящих. Чем дольше человек курит, тем больше у него шансов умереть от этого тяжёлого заболевания. Статистические исследования показали, что у курящих людей часто встречаются раковые опухали и других органов - пищевода, желудка, гортани, почек. У курящих не редко возникает рак нижней губы, в следствии, канцерогенного действия экстракта, скапливающегося в мундштуке трубки и в фильтр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чень часто курение ведет к развитию хронического бронхита, сопровождающегося постоянным кашлем и неприятным запахом изо рта. В результате хронического воспаления бронхи расширяются, образуются бронхоэктазы с тяжёлыми последствиями - пневмосклерозом, эмфиземой легких, с так называемым легочным сердцем, ведущему к недостаточности кровообращения. Это и определяет внешний вид заядлого курильщика: хриплый голос, одутловатое лицо, одыш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лика роль курения и в возникновении туберкулёза. Так, 95 из 100 человек, страдающих им, к моменту начала заболевания курил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асто курящие испытывают боли в сердце. Это связано со спазмом коронарных сосудов, питающих мышцу сердца с развитием стенокардии (коронарная недостаточность сердца). Инфаркт миокарда у курящих встречается в 3 раза чаще, чем у некурящих.</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ение может быть и главной причиной стойкого спазма сосудов нижних конечностей, способствующего развитию облитерирующего эндартериита, поражающего преимущественно мужчин. Это заболевание ведет к нарушению питания, гангрене и в итоге к ампутации нижней конечн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 веществ, содержащихся в табачном дыму, страдает так же пищеварительный тракт, в первую очередь зубы и слизистая оболочка рта. Никотин увеличивает выделение желудочного сока, что вызывает ноющие боли под ложечкой, тошноту и рвоту.</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Эти признаки могут быть проявлением и гастрита, язвенной болезни желудка, которые у курящих, возникают гораздо чаще, чем у некурящих. Так, например, среди мужчин, заболевание язвенной болезнью желудка, 96 - 97% курил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ение может вызвать никотиновую амблиопию. У больного страдающего этим недугом, наступает частичная или полная слепота. Это очень грозное заболевание, при котором даже энергичное лечение не всегда бывает успешны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ящие подвергают опасности не только себя, но и окружающих людей. В медицине появился даже термин “Пассивное курение”. В организме некурящих людей после пребывания в накуренном и не проветренном помещении определяется значительная концентрация никотин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лкогол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хититель рассудка - так именуют алкоголь с давних времен. Об опьяняющих свойствах спиртных напитков люди узнали не менее чем за 8000 лет до нашей эры - с появлением керамической посуды, давшей возможность изготовления алкогольных напитков из меда, плодовых соков и дикорастущего винограда. Чистый спирт начали получать в 6-7 веках арабы и назвали его «аль </w:t>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голь», что означает «одурманивающий». Первую бутылку водки изготовил араб Рагез в 860 году. В процессе брожения грибки превращают сахар (а также крахмал) в винный или этиловый, спирт. Известно, что молекула сахара (глюкозы) состоит из 6 атомов углерода, 12 атомов водорода и 6 атомов кислорода - C6H12O6. Ферменты дрожжей как бы рубят эту сложную молекулу на отдельные куски, соединяя их затем в новые молекулы. Из C6H12O6 образуются две молекулы углекислого газа - 2 CO2 (это пузырьки мы видим в бродящей жидкости). Оставшиеся атомы соединяются в две молекулы спирта (2 C2H5OH). С истощением запаса сахара прекращается и процесс брожения. Таков упрощенно процесс превращения сахара или крахмала в алкоголь.</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ичины употребления алкогол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верное, Вы неоднократно слышали выражение: «выпьем, согреемся». Считается в обиходе, что спирт является хорошим средством для согревания организма. Недаром спиртное часто называют «горячительными напитками». Считается, что спирт обладает лечебным действием не только при простудных, но и при целом ряде других заболеваний, в том числе желудочно-кишечного тракта, например при язве желудка. Врачи же наоборот считают, что язвенному больному категорически нельзя принимать алкоголь. Где истина? Ведь небольшие дозы спиртного действительно возбуждают аппети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ли другое, бытующее среди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ях, и практически на всех празднеств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олее того, существует мнение, что алкоголь является высококалорийным продуктом, быстро обеспечивающим энергетические потребности организма, </w:t>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важно, например, в условиях похода и т.п. А в пиве и сухих виноградных винах к тому же есть целый набор витаминов и ароматических веществ. В медицинской практике используют бактериостатические свойства спирта, употребляя его для дезинфекции (при уколах и т.п.), приготовления лекарств, но отнюдь не для лечения болезн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так, алкоголь принимают для поднятия настроения, для согревания организма, для предупреждения и лечения болезней, в частности как дезинфицирующее средство, а также как средство повышения аппетита и энергетически ценный продукт. Где здесь правда и где заблужд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меренное потребление 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быточное потребление алкоголя вызывает общественное недовольство, похмелье и снижение работоспособности в краткосрочной перспективе;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w:t>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з и воду. Оставшиеся 10% выводятся через легкие с потом. Алкоголь в организме оказывает четыре основных эффек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н обеспечивает организм энергией (спирт имеет высокую энергетическую ценность, но не содержит питательных вещест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н действует как анестезирующее средство на центральную нервную систему, замедляя ее работу и снижая эффективнос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н стимулирует производство мочи. При большом приеме алкоголя тело теряет больше воды, чем получает, и клетки обезвоживаю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ред алкогол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знакомимся с тем, что способен сделать алкоголь с нашим организм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овь. Алкоголь угнетает продукцию тромбоцитов, а также белых и красных кровяных телец. Итог: малокровие, инфекции, кровотеч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зг. 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рдце. Злоупотребление алкоголем вызывает повышение уровня </w:t>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лестерина в крови, стойкую гипертонию и дистрофию миокарда. Сердечно-сосудистая недостаточность ставит больного на край могилы. Алкогольная миопатия: 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ишечник. 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 Постоянное воспаление желудка и позже кишечника вызывает язвы пищеварительных орган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чень. Этот орган страдает от алкоголя больше всего: возникает воспалительный процесс (гепатит), а затем и рубцовое перерождение (цирроз).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Цирроз - болезнь коварная: она медленно подкрадывается к человеку, а потом бьет, и сразу насмерть. Причиной заболевания является токсическое воздействие алкогол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желудочная железа. Больные, страдающие алкоголизмом, в 10 раз больше подвержены вероятности заболеть диабетом, чем непьющие: алкоголь разрушает поджелудочную железу - орган, продуцирующий инсулин, и глубоко извращает обмен вещест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жа. Пьющий человек почти всегда выглядит старше своих лет: его кожа очень скоро теряет свою эластичность и стареет раньше времен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 всего этого следует сделать вывод - контролируйте и не убивайте сами себ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1</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Нарком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десь особенно уместно назвать психоактивные наркотики: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чины злоупотребления наркотик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ая согласованность.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довольствие.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юбопытство в отношении наркотиков заставляет некоторых людей начать самим принимать наркоти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статок и досуг могут привести к скуке и потере интереса к жизни, и выходом и стимуляцией в этом случае могут показаться наркоти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ход от физического стресса. 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сихоактивные наркоти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Эффект часто усиливаются, если принимающий наркотики утомлен или голоден. Психоактивные наркотики подразделяют на четыре главные группы в соответствии с их воздействием: депрессанты, стимуляторы, галлюциногены и марихуан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Наркотики и здоровь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известно, первым делом наркомания отражается на здоровье. Главным заболеванием наркоманов, является “болезнь грязных шприцов” - СПИД. Так же у наркоманов со стажем наблюдается заражение крови и болезни сосудов. Наиболее страшны заболевания мозга, сердца и печени. Приводит к полной деградации лично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вая дискусс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читель проводит занятие в группах, предложив обучающимся  проанализировать одну из дилемм:</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урить или не курить?</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потреблять алкоголь или не употреблять его?</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потреблять наркотики или нет?</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Что мне сказать тем, кто говорит: «попробуй…»?</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 думаете ли вы, что никотин – это наркотик, т.к. от него трудно избавиться. Почему, в таком случае, табак легален, тогда как большинство наркотиков запрещены? Не было ли лучше сделать табак вне закона?</w:t>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3</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акие меры предложите вы, чтобы подростки не курили?</w:t>
      </w:r>
    </w:p>
    <w:p>
      <w:pPr>
        <w:pStyle w:val="Normal"/>
        <w:widowControl w:val="false"/>
        <w:autoSpaceDE w:val="false"/>
        <w:spacing w:lineRule="auto" w:line="360" w:before="0" w:after="0"/>
        <w:ind w:firstLine="720"/>
        <w:rPr>
          <w:rFonts w:ascii="Times New Roman" w:hAnsi="Times New Roman" w:cs="Times New Roman"/>
          <w:i/>
          <w:i/>
          <w:sz w:val="28"/>
          <w:szCs w:val="28"/>
        </w:rPr>
      </w:pPr>
      <w:r>
        <w:rPr>
          <w:rFonts w:cs="Times New Roman" w:ascii="Times New Roman" w:hAnsi="Times New Roman"/>
          <w:i/>
          <w:sz w:val="28"/>
          <w:szCs w:val="28"/>
        </w:rPr>
        <w:t>Ответы детей:</w:t>
      </w:r>
    </w:p>
    <w:p>
      <w:pPr>
        <w:pStyle w:val="Normal"/>
        <w:widowControl w:val="false"/>
        <w:numPr>
          <w:ilvl w:val="0"/>
          <w:numId w:val="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рабатывать у подростков твердое убеждение, что курение вредно, оно наносит непоправимый ущерб здоровью и начинать курить не надо!</w:t>
      </w:r>
    </w:p>
    <w:p>
      <w:pPr>
        <w:pStyle w:val="Normal"/>
        <w:widowControl w:val="false"/>
        <w:numPr>
          <w:ilvl w:val="0"/>
          <w:numId w:val="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кращение числа курящих за счет осознания ими вредных последствий.</w:t>
      </w:r>
    </w:p>
    <w:p>
      <w:pPr>
        <w:pStyle w:val="Normal"/>
        <w:widowControl w:val="false"/>
        <w:numPr>
          <w:ilvl w:val="0"/>
          <w:numId w:val="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силить профилактическую работу среди подростков, воспитывая у них потребность в здоровом образе жизни, отказе от вредных привычек.</w:t>
      </w:r>
    </w:p>
    <w:p>
      <w:pPr>
        <w:pStyle w:val="Normal"/>
        <w:widowControl w:val="false"/>
        <w:numPr>
          <w:ilvl w:val="0"/>
          <w:numId w:val="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дминистративные меры с целью ограничения и запрещения курения в общественных места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i/>
          <w:sz w:val="28"/>
          <w:szCs w:val="28"/>
        </w:rPr>
        <w:t>Обучающиеся должны прийти к выводу</w:t>
      </w: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урение делает человека нездоровым, приводит к неизлечимым болезням, может погубить.</w:t>
      </w:r>
    </w:p>
    <w:p>
      <w:pPr>
        <w:pStyle w:val="Normal"/>
        <w:widowControl w:val="false"/>
        <w:numPr>
          <w:ilvl w:val="0"/>
          <w:numId w:val="4"/>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урение делает человека непривлекательным ( желтые зубы, кашель, затуманенный взгляд и т.д.).</w:t>
      </w:r>
    </w:p>
    <w:p>
      <w:pPr>
        <w:pStyle w:val="Normal"/>
        <w:widowControl w:val="false"/>
        <w:numPr>
          <w:ilvl w:val="0"/>
          <w:numId w:val="4"/>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урение снижает физическую активность.</w:t>
      </w:r>
    </w:p>
    <w:p>
      <w:pPr>
        <w:pStyle w:val="Normal"/>
        <w:widowControl w:val="false"/>
        <w:numPr>
          <w:ilvl w:val="0"/>
          <w:numId w:val="4"/>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урение стоит денег.</w:t>
      </w:r>
    </w:p>
    <w:p>
      <w:pPr>
        <w:pStyle w:val="Normal"/>
        <w:widowControl w:val="false"/>
        <w:numPr>
          <w:ilvl w:val="0"/>
          <w:numId w:val="4"/>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икотин забирает свободу.</w:t>
      </w:r>
    </w:p>
    <w:p>
      <w:pPr>
        <w:pStyle w:val="Normal"/>
        <w:widowControl w:val="false"/>
        <w:numPr>
          <w:ilvl w:val="0"/>
          <w:numId w:val="4"/>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Человек становится его рабом.</w:t>
      </w:r>
    </w:p>
    <w:p>
      <w:pPr>
        <w:pStyle w:val="Normal"/>
        <w:widowControl w:val="false"/>
        <w:numPr>
          <w:ilvl w:val="0"/>
          <w:numId w:val="4"/>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чёные доказали, что если дети и подростки употребляют табак и алкоголь, то увеличивается вероятность того, что в дальнейшем они попробуют НАРКОТИК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Бабаян Э.А., Гонопольский М.Х. Наркология: Учеб. Посо¬бие. - М: Медицина, 1990. - С. 209 - 22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уркин М.М., Горанская С.В., Алатало Э.П., Рожкова И.И.Введение в наркологию: Пособие для учителя. — Петрозаводск: Карелия, 1999. - 175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оропай А.В. Дорогая сигарета. — М.: Воениздат, 1986, — 64 с. Деларю В.В. Губительная сигарета. — М.: Медицина, 1987. —80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семирный форум здравоохранения. Международный журнал по вопросам развития здравоохранения, том 16, № 1, 1995. — С.5-3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Женщины и табак // Всемирная организация здравоохранения, - Женева, 1994, - 134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Казьмин В.Д. Курение, мы и наше потомство. — М.: Знание,1991.-64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Клещева Р.П. Табакокурение и мозг. — М.: Наука, 1991. —125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Койфман М. Обвиняется эмигрант из Табаго. — Алма-Ата: Казахстан, 1987.- 104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Курение и здоровье (Материалы МАИР). Пер. с англ. /Под ред. Д.Г.Заридзе, Р. Пето. — М.: Медицина, 1989. — 384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Курение или здоровье в России? М.: Ассоциация общественного здоровья. Фонд «Здоровье и окружающая среда». Доклад по политике в области здоровья, № 3. Серия «Здоровье для всех — Все для здоровья в России». Под ред. А.К. Демина. М.: 1996. — 265 с.Мартынов А.А. Жизнь на кончике сигареты. — Петрозаводск: Карелия, 1988. — 104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Радбиль О.С., Комаров Ю.М.. Курение. — М.: Медицина,1988.- 160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пасибо, не курю! /Составители: И. Заикин, А. Никитин. —М.: Молодая гвардия, 1990. — 174 с</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32:00Z</dcterms:created>
  <dc:creator>наташа</dc:creator>
  <dc:description/>
  <cp:keywords/>
  <dc:language>en-US</dc:language>
  <cp:lastModifiedBy>наташа</cp:lastModifiedBy>
  <dcterms:modified xsi:type="dcterms:W3CDTF">2017-09-20T10:10:00Z</dcterms:modified>
  <cp:revision>4</cp:revision>
  <dc:subject/>
  <dc:title/>
</cp:coreProperties>
</file>