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 начали свое обучен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ское экологическое объединение "Ритмы природы" МБУ ДО «Заиграевский центр детско-юношеского творчества» на базе школьного лесничества «Березка» МБОУ "Шпалозаводская сош" начало свою работу в новом 2017-2018 учебном году. Хочется немного рассказать об этом. Обучение проходит по дополнительной образовательной программе «Экология+», рассчитанной на теоретическое и практическое обучение с использование интерактивных форм и педтехнологий. Дети в возрасте с 7 до 15 лет с удовольствием посещают экологическое объединение и участвуют в различных конкурсах. Итак, свое первое внеклассное занятие "В мир науки Экология" в форме путешествия совершили воспитанники первого года обучения. В работе с детьми были использованы игровые технологии, которые позволили детям побывать в различных уголках природы родного края. Дети представляли себя в роли обитателей леса через небольшие интермедии. Все остались довольн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активное занятие экологического объединения "Ритмы природы" с детьми второго года обучения было посвящено озеру Байкал. Все мы знаем, что День Байкала в Республике Бурятия отмечают в первое воскресенье сентября. В презентационном материале и видеоролике воспитанники отметили разнообразие байкальской флоры и фауны, обсудили экологические проблемы. Дети на практике закрепили полученные знания, совершив экскурсию к стенду "Байкал - жемчужина Сибири". В качестве домашнего задания детям было предложено нарисовать рисунки. Впереди ребят ждет еще много интересных занятий, мероприятий и конкурсов, пожелаем им удач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бовская Вера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дагог д/о МБУ ДО ЗЦДЮ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школьного лесничества «Березка»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МБОУ «Шпалозаводская сош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46:00Z</dcterms:created>
  <dc:creator>Samsung</dc:creator>
  <dc:description/>
  <dc:language>en-US</dc:language>
  <cp:lastModifiedBy>Samsung</cp:lastModifiedBy>
  <dcterms:modified xsi:type="dcterms:W3CDTF">2017-09-20T00:46:00Z</dcterms:modified>
  <cp:revision>2</cp:revision>
  <dc:subject/>
  <dc:title/>
</cp:coreProperties>
</file>