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 мудрого чело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азд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вучит музыка «Мы желаем счастья вам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тябрь – дождливый месяц в ожиданье сне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ог труда, любви, весёлых летних д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нак преклоненья перед жизнью чело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м дарит праздник пожилых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ные наши, вас  мы  поздравля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аем вам мы мира и добр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кай  глаза ваши , лишь от любви сия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лез и горя в них не будет нико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д музыку заходит ведущ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 зал заходят дети старшей и подготовительной груп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приятно видеть ваши лица , и улыбки, что слетают с губ!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м покой лишь только ночью снится, трудитесь не покладая рук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Пожилые" - к вам не применимо, слово это лишь для паспортов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в душе как прежде молодые, пусть в сердцах горит у вас любовь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сть растут на радость ваши внуки, вы не уступайте им ни в чем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елитесь, чтоб ни часа скуки, чтобы все вам в жизни было нипочё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 кто вам в жизни приносит самую большую радость? Конечно, это ваши внуки. И мы пригласили вас к нам в садик, чтобы вы испытали радость и гордость за милых детишек. Встречайт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ребёнок.</w:t>
      </w:r>
      <w:r>
        <w:rPr>
          <w:rFonts w:cs="Times New Roman" w:ascii="Times New Roman" w:hAnsi="Times New Roman"/>
          <w:sz w:val="28"/>
          <w:szCs w:val="28"/>
        </w:rPr>
        <w:t xml:space="preserve"> Слушайте, слушайте, слушайте! Все от 1 до последнего ряд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ас приветствуют дети нашего детского са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ребёнок.</w:t>
      </w:r>
      <w:r>
        <w:rPr>
          <w:rFonts w:cs="Times New Roman" w:ascii="Times New Roman" w:hAnsi="Times New Roman"/>
          <w:sz w:val="28"/>
          <w:szCs w:val="28"/>
        </w:rPr>
        <w:t xml:space="preserve">  Мы гостей всегда встречаем, мы вас любим, величаем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се вы очень хороши, мы споем Вам от душ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__Бабушка и дедушка_________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Прежде, чем начать наш следующий номер, предлагаю вам отгадать загадк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домик важный очень для занятий и потех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есь с утра до поздней ночи раздается детский смех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.Ждут  детей и слон, и гномик, вышли куклы их встречать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... что это за домик? Вас попросим угадать!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ти: </w:t>
      </w:r>
      <w:r>
        <w:rPr>
          <w:rFonts w:cs="Times New Roman" w:ascii="Times New Roman" w:hAnsi="Times New Roman"/>
          <w:sz w:val="28"/>
          <w:szCs w:val="28"/>
        </w:rPr>
        <w:t>Детский са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ительная группа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ЕСНЯ «Что такое детский сад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Каждый день мы наблюдаем, что в детский сад детей провожают не только мамы с папами, но и бабушки с дедушками. А теперь представьте себе – за окном холодная дождливая осень, с утра нужно собрать внука в детский с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Одень ребёнка</w:t>
      </w:r>
      <w:r>
        <w:rPr>
          <w:rFonts w:cs="Times New Roman" w:ascii="Times New Roman" w:hAnsi="Times New Roman"/>
          <w:sz w:val="28"/>
          <w:szCs w:val="28"/>
        </w:rPr>
        <w:t>» (2 команды, в каждой бабушка, дедушка, внук или внучка. Должны выбрать из вороха вещей наиболее приемлемую одежду для осеннего сезона + раскрыть зонтик. Чья команда выполнит быстре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ли руки, голова седа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рщинки пролегли у глаз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мудрость ваша веков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гда так удивляет на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Мы вам честно сказать хоти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завистью на вас гляд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м теперь уже все мож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ниги вам читать не сложно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Можно вам теперь скак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 и в сончас не сп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м теперь никто не скаж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Нет ! Нельзя! Не трожь! Не лезь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ете конфет хоть тонну съе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Ну, а мы даем Вам слов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когда-нибудь и 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ка своего род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м, так же как ив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лить, нежить и лелея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ворить ему: «Не  лез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! Нельзя! Не трожь! Не прыг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дерева скорее слезь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Кто расскажет нам о т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го бывает гр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порхают пт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лучаются зарниц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Кто же даст ответ нам яс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то тысяч «почему?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чно бабушки и дед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ют ,Где?   и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анец «Мудрость» подгот.г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рогие гости! Вам очень сильно повезло! Вы только что выиграли билет в увлекательное путешествие! Но путешествие это необычное – оно поможет нам оглянуться назад, в ваши прожитые годы. Это путешествие в детство, в то время, когда вы были такими же  маленькими, как наши дошколя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с Вами отправляемся в путешествие на воздушном ша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юд «На воздушном шаре» девочки подг.г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Итак, мы оказались в вашем детстве. А в детстве всем известно – все любят играть в прят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СНЯ - ИГРА «Ищи»(с дедушками и бабушкам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Ну а сейчас мы проверим, не забыли ли дедушки и бабушки сказки своего дет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Вспомни сказку» (бабушки против дедушек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Сидит в корзине девоч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ишки за спи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, сам того не веда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ее дом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отгадал загадк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скорей отве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ье этой сказки … (Маша и медведь)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Девочка хорошая по лесу ид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знает девочка, что опасность жд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устами светится пара злющих гла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то очень страшный встретится сейча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асспросит девочку о ее пут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бманет бабушку, чтобы в дом войт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эта девочка, кто же этот звер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гадку можешь отвечать теперь! (Красная шапочк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Сейчас потолкуем о сказке друг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синее море, там берег морс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ик вышел к морю, он невод забросил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-то поймает и что-то попроси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жадной старухе рассказ тут идет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жадность, ребята, к добру не вед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ончится дело все тем же корыт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олько не новым, а старым разбитым. (Сказка о рыбаке и рыбке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озле леса, на опушке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е их живет в избуш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три стула и три кружк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кровати, три подуш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адай-ка, без подсказк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то герои этой сказки? (Три медведя)</w:t>
      </w:r>
    </w:p>
    <w:p>
      <w:pPr>
        <w:pStyle w:val="Style15"/>
        <w:rPr/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бабушки любят своих внучат и не жалеют для них ласковых слов. Говорят их прямо на каждом шагу. И наши ребята знают столько ласковых слов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«ЛАСКОВЫЕ СЛОВА» команд(можно видио заранее подготовить)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10.Наши гости пожилые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желаем мы сейчас: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айтесь молодые,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Мы споем сейчас для Вас!</w:t>
      </w:r>
    </w:p>
    <w:p>
      <w:pPr>
        <w:pStyle w:val="Normal"/>
        <w:spacing w:before="0" w:after="0"/>
        <w:rPr>
          <w:color w:val="000000"/>
          <w:sz w:val="28"/>
          <w:szCs w:val="28"/>
          <w:u w:val="single"/>
        </w:rPr>
      </w:pPr>
      <w:r>
        <w:rPr>
          <w:rFonts w:cs="Calibri;Arial"/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Песня   «Хомячок» ст.г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ет в вашей жизни пусть ни слёз, ни огорч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ждут вас шутки, игры, смех и масса развлеч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МУЗЫКАЛЬНЫ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ажаемые бабушки, вы должны отгадать песни о раст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з кинофильма доброго «Девчата»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ели песню эту все когда-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е песни, нет, не исчез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ышишь – льдинки на душе раст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собенности, если ты влюблё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есня та зовётся…(«Старый клён») Поют 1 куп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сня русская, из древней стари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ей страданья от большой любви вид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рекой широкой друг её, мужчи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нему тоскует … («Тонкая рябина»)поют 1 купл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вечно в нашей памяти остал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ь на экране жили и люби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ицами во всём соревнова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д единым небом хлеб расти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героиню звали все Гали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фильма песня ..(«Ой, цветёт калина»)поют 1 куп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ДРАВЛ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КО  ДНЮ  ПОЖИЛОГО   ЧЕЛО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полняет Г.А. или другой работник детского са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наши ребята хотят кое -что пообещать своим бабушкам и дедушкам. Вот по- слушай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 Мы обещае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ая: ------------------Де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будем вам -            Помог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будем постель -     застил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будем пол -            Подмет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будем пыль -         Вытир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будем посуду -     Мыть, полоск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будем цветы -       Поли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будем комнату -   Уби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будем вас           -  Радов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м                        -  Люби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вас, дорогие, будем – цен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телось бы нам расставаться, вечер дружный веселый у на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уж поздно пора нам прощаться, делу – время, потехе - ча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здоpовья, удачи, успех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сли моpщинок - то только от смех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бы не встpетились в жизни несчаст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уж слезы - то только от счаст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озиция «Колокольчики» (с ложками) ст.г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. В завершении нашего путешествия дети приготовили вам подар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носят корзинку привязан к ней шарик. с подарками,</w:t>
      </w:r>
    </w:p>
    <w:p>
      <w:pPr>
        <w:pStyle w:val="Normal"/>
        <w:rPr/>
      </w:pPr>
      <w:r>
        <w:rPr>
          <w:color w:val="000000"/>
          <w:sz w:val="28"/>
          <w:szCs w:val="28"/>
        </w:rPr>
        <w:t>Дарят подарки, сделанные руками детей и угощают чаем(на усмотрение родительского комите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. В составлении сценария использован материал Ресурс –интерн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9:42:00Z</dcterms:created>
  <dc:creator>Ok</dc:creator>
  <dc:description/>
  <cp:keywords/>
  <dc:language>en-US</dc:language>
  <cp:lastModifiedBy>юра</cp:lastModifiedBy>
  <cp:lastPrinted>2003-10-17T00:14:00Z</cp:lastPrinted>
  <dcterms:modified xsi:type="dcterms:W3CDTF">2003-10-16T19:42:00Z</dcterms:modified>
  <cp:revision>2</cp:revision>
  <dc:subject/>
  <dc:title>День мудрого человека</dc:title>
</cp:coreProperties>
</file>