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Детский сад-ясли «Юля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ГП «Феодосийский морской торговый порт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Феодосия, 2012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Конспект комплексного занятия для детей младшего дошкольного возраста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«Весёлый зоопарк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394716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Подготовили воспитатели Воронцова Е.А.,Герелюк Т.В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ти под  музыку друг за другом входят в зал «паровозиком», держа руки на плечах впереди стоящего и  поют: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аровозик – паровоз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 зоопарк детей привёз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вери весело глядя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жидаются ребят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лают  массаж друг другу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.  Вот мы и приехали в наш весёлый зоопарк. Оглянитесь вокруг и скажит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же здесь живёт? (дети перечисляют животных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одним словом всех обитателей зоопар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колько здесь животных (много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чем животные похожи друг на друга. Что у них есть общего? (лапы, туловище, уши , хвост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у животных есть много общего, но есть и свои отличия. Давайте поближе познакомимся с обитателями нашего зоопар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посмотрите. Кто это? (жираф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знать жирафа прост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Узнать его легк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ысокого он рос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 видит далек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считаем,  сколько здесь жирафов. ( 1, 2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жирафа, что у него ес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ля чего жирафу такая длинная шея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какого цвета  его шёрстка (желтого в пятнышки). А пятнышки какого цвета? (коричневого). Покажите, где у них пятна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« У  ЖИРАФОВ «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У жирафов пятна. Пят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ятна – пятнышки везде (хлопают по всему телу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а лбу, на ушах, на шее,  на локтях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Есть на носах, на животах, коленях и  носк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оспит.  (открывает во время песни ,спрятанных под «листьями»  2 жирафо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ебята, посмотрите, а это кто? (….. Тоже жирафы)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:  - Какие-то странные жирафы, не похожие на настоящих. Чего-то им не хватает. Как вы думаете чего?  ( у них нет пятнышек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! Надо это исправить.  Давайте мы сделаем им пятнышки из цветного тест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у меня в руках цветное тесто. Какого  цвета? (коричневог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вас в тарелочках тоже лежат кусочки цветного теста. Подойдите и потрогайте пальчик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Какое оно на ощупь?  (мягкое, пластичное, гладкое, липкое, приятное…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из этих кусочков теста смастерим жирафам пятнышки! Но прежде разомнём наши пальчик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 весёлых девочек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 весёлых мальчик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яшут и играют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енькие пальчи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, наши пальчики готовы к работе. Можно приступ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дети  берут  кусочки теста, скатывают шарики и располагают их на макетах двух  жирафов, придавливая их к основе и формируя пятнышко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 Какие красивые получились жирафы. Ну что, идём дальш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оспит.    Ребята, кто живёт в этом вольере?  (зебр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 Африке модная лошадь ходи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Черную с белым полоску носил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Эти полоски даются с рождень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осят их зебры с большим наслаждень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го похожа зебра? (на лошадку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ем отличается от лошадки?   Какого цвета шёрстка зебры?  (в белую и черную полоску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 У  ЗЕБРЫ  «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у зебры есть полос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сть полосочки везд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лбу! На ушах, на шее, на локтях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сть на носах, на животах, коленях и носк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оспит. ( 2 мольберта  с контурами зебр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 А как вы думаете, почему  загрустили вот эти зебры?  (у них нет полосок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 А как мы можем помочь им? ( нарисовать полоск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Давайте нарисуем полоски вот таким поролоновыми  спонжик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Если у нас зебра белого цвета, то каким цветом будем рисовать полоски? (черным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 Рисовать мы будем прямые  вертикальные линии сверху-вниз, а ножки зебры будем  украшать горизонтальными полосками -  слева –направо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- Надо быть очень аккуратными, чтобы полоски при рисовании не выходили за контур зебр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кажите мне, пожалуйста, как вы будите держать спонжик в правой руке (показ). Правильно,  тремя пальчиками.   Оля……. сделают красивой зебру справа от меня,  а  Ваня…..- украсят полосками зебру слева от меня.  Приступайте к работ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красота получилась! Вашим зебрам уже не терпится скакать к своим друзьям и показать им великолепные полос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оспит.  Ой, а это что за смешные животные?   ( Обезьянки, мартышки) 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 о них, какие он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: -Обезьянки  бывают маленькие и больш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У них есть хвос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Обезьянки любят кушать банан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Они могут лазать по деревья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безьянки очень любят игр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Качаться на лиан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вайте и мы поиграем вместе с обезьянка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. минутка.                     «  Мы весёлые мартышки 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ы весёлые мартышки, мы играем громко слишко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ы в ладоши хлопаем – хлоп, хлоп, хлоп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 ногами топаем  - топ, топ, топ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дуваем щёчки,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качем на носочках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друг другу даже ручки  мы покаже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ружно прыгнем к потолку  -  прыг! прыг! прыг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льчик поднесём ко рту  -  тсс! тсс! тсс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топырим ушки – хвостик на макушк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ире рот откроем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 гримасы  строи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оспит:  Ребята, давайте обезьянкам сделаем подарок. Чтобы им было веселее прыгать и лазать по деревьям, мы подарим обезьянкам яркую лиану. А сделаем мы её вот из этих буси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воспитатель раздаёт каждой паре детей по лиане и высыпает на середину ковра бусины)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/И  «Собери бусины на лиану»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весёлую музыку дети собирают и нанизывают на канат яркие трубочки из поролона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какие красивые и яркие лианы получились, обезьянки очень будут рады вашему подарку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,  мы здорово поиграли , а теперь пора отправляться дальш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оспит.                            Что за чудо!  По полянк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ит важно веер яркий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оты той властели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д хвостом своим…..павлин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красивая птица есть в нашем зоопарке. Давайте рассмотрим её повнимательнее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есть у этой птицы?  ( хвост, крылья, голова с короной, клюв, тело покрыто перьями…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перья павлина?  (дети перечисляют знакомые цвет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их можно назвать разноцветны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оспит:  Ребята. Посмотрите, а у этого павлина хвост совсем не яркий и павлин наш совсем заскучал.  Ему, наверное, тоже хотелось бы иметь такой же замечательный хвост, как и у его друг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, ребята,  поможем павлину?  Давайте из этих разноцветных перьев сделаем хвост павлин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ёрышки одинаковые по размеру? ( большие, поменьше и маленькие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по цвету одинаковые?  Какие цвета у этих перьев?  (дети перечисляют знакомые цвет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смастерить большие перья для хвоста павлина , но подбирайте пёрышки так, чтобы они были разные по размеру, но одинаковые по цвету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пристёгивают перья на липучки, подбирая по цвету и размеру. Готовое перо прикрепляют на липучку к хвосту павлина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нарядный хвост получился.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ята, вы сегодня столько хороших дел сдела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жирафам подарили пятнышк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зебрам – полоск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мартышкам – лиан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павлину – хвос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ы такие умелые и внимательные животные и птицы зоопарка дарят вам эти воздушные шари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оспит:           Поиграли, погулял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 нисколько не устал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Едем в детский сад опя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ы с игрушками  играт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 с шариками  под музыку «паровозиком» « уезжают» из зала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otodryg.ru/clipart-photoshop-1.php%3Frazdel%3D1%26id%3D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3:00Z</dcterms:created>
  <dc:creator>Счастливый</dc:creator>
  <dc:description/>
  <cp:keywords/>
  <dc:language>en-US</dc:language>
  <cp:lastModifiedBy>111</cp:lastModifiedBy>
  <dcterms:modified xsi:type="dcterms:W3CDTF">2017-09-19T21:34:00Z</dcterms:modified>
  <cp:revision>14</cp:revision>
  <dc:subject/>
  <dc:title/>
</cp:coreProperties>
</file>