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Ц Е Н А Р И 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матического вечера посвященного Дню Победы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Это праздник с сединою на  виска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навес закрыт. Отдаленно звучит мелодия песни Д.Тухманова «День Победы» , в исполнении духового оркестра. Напевая слова припева на сцену</w:t>
      </w:r>
    </w:p>
    <w:p>
      <w:pPr>
        <w:pStyle w:val="Normal"/>
        <w:rPr/>
      </w:pPr>
      <w:r>
        <w:rPr>
          <w:sz w:val="28"/>
          <w:szCs w:val="28"/>
        </w:rPr>
        <w:t>Выходит немолодой мужчина с фотоаппаратом и блокнотом. Это журн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стих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Журналист       -   </w:t>
      </w:r>
      <w:r>
        <w:rPr>
          <w:sz w:val="32"/>
          <w:szCs w:val="32"/>
        </w:rPr>
        <w:t xml:space="preserve">Да… Седина на висках у нашей Победы. Еще б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шестьдесят пять лет прошло! Традицио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торжества по всей стране предстоят немалые. 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здесь, я нахожусь не по заданию редакции, а пот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что попросила меня об этой встрече знаком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школьница. Почему-то именно сегодня, здесь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ейчас. Я не смог ей отказ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запыхавшись, вбегает Света с букетом цвето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Света                -  </w:t>
      </w:r>
      <w:r>
        <w:rPr>
          <w:sz w:val="32"/>
          <w:szCs w:val="32"/>
        </w:rPr>
        <w:t>Здравствуйте! Спасибо, что пришли. Поздравляю Вас 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Днем Победы! </w:t>
      </w:r>
      <w:r>
        <w:rPr>
          <w:i/>
          <w:sz w:val="32"/>
          <w:szCs w:val="32"/>
        </w:rPr>
        <w:t>(</w:t>
      </w:r>
      <w:r>
        <w:rPr>
          <w:i/>
          <w:sz w:val="28"/>
          <w:szCs w:val="28"/>
        </w:rPr>
        <w:t>отдает цветы)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Я знала, что вы придет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Журналист       -  </w:t>
      </w:r>
      <w:r>
        <w:rPr>
          <w:sz w:val="32"/>
          <w:szCs w:val="32"/>
        </w:rPr>
        <w:t>Здравствуй, Света ! Спасибо за поздравлени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тдышись и объясни, зачем я тебе понадобил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У меня были другие планы, ведь сегодня тако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Света                 - </w:t>
      </w:r>
      <w:r>
        <w:rPr>
          <w:sz w:val="32"/>
          <w:szCs w:val="32"/>
        </w:rPr>
        <w:t xml:space="preserve">Именно поэтому. Вы ведь каждый год 9 Мая ходите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встречу ветеранов, задаете им вопросы. Они деля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воими воспоминаниями, которые я тоже хотела 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услышать, и потому в этот момент буду с вами ряд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Журналист      -  </w:t>
      </w:r>
      <w:r>
        <w:rPr>
          <w:sz w:val="32"/>
          <w:szCs w:val="32"/>
        </w:rPr>
        <w:t>Молодец, интересуешься. (</w:t>
      </w:r>
      <w:r>
        <w:rPr>
          <w:i/>
          <w:sz w:val="28"/>
          <w:szCs w:val="28"/>
        </w:rPr>
        <w:t>вздыхает</w:t>
      </w:r>
      <w:r>
        <w:rPr>
          <w:sz w:val="28"/>
          <w:szCs w:val="28"/>
        </w:rPr>
        <w:t>)</w:t>
      </w:r>
      <w:r>
        <w:rPr>
          <w:sz w:val="32"/>
          <w:szCs w:val="32"/>
        </w:rPr>
        <w:t xml:space="preserve"> Только ветеранов-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то у нас все меньше и меньше. Как сказал поэт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«Мы не от старости умрем, от старых ран умрем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А что касается воспоминаний – их в этом блокно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да и в памяти немало. Хочешь, расскажу, как мой от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встретил тот  незабываемый и долгожданный май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день 45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вета               -  </w:t>
      </w:r>
      <w:r>
        <w:rPr>
          <w:sz w:val="32"/>
          <w:szCs w:val="32"/>
        </w:rPr>
        <w:t>Конечно! Пойдемте, прися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мелодия «Майского вальса». Журналист и Света садятся, и он нач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ет  рассказ. Постепенно звучание музыки усиливаетс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2 -</w:t>
      </w:r>
    </w:p>
    <w:p>
      <w:pPr>
        <w:pStyle w:val="Normal"/>
        <w:rPr/>
      </w:pPr>
      <w:r>
        <w:rPr>
          <w:sz w:val="28"/>
          <w:szCs w:val="28"/>
        </w:rPr>
        <w:t xml:space="preserve">Журналист     -  </w:t>
      </w:r>
      <w:r>
        <w:rPr>
          <w:sz w:val="32"/>
          <w:szCs w:val="32"/>
        </w:rPr>
        <w:t xml:space="preserve">В такой же утренний час в мае 45 го вышел он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худющий  после госпиталя, и  остановился у Камен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моста. В Москве это было. Держась за бронзов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ерила, стояли еще несколько  прохожих, они как буд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чего-то ждали. Маленький седой человек обернулся к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отцу, протянул руку и сказал всего два слова: «Ну,вот!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блегченно вздохнул, повернулся и пошел вдоль мо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отом остановился, взъерошил обеими руками волосы,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засмеялся и сказал: « Значит, живем, товарищи!» А по-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ом на московские улицы хлынули лю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( На фоне рассказа,  на экране проектируются кадры «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>Победа»  из х\фильм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Журналист     -  </w:t>
      </w:r>
      <w:r>
        <w:rPr>
          <w:sz w:val="32"/>
          <w:szCs w:val="32"/>
        </w:rPr>
        <w:t>Кто то лихо плясал прямо посредине мостовой, а ря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голос плакала женщина. Потом толпа подхватила м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лодого лейтенанта и качала, качала его, высоко подки-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</w:t>
      </w:r>
      <w:r>
        <w:rPr>
          <w:sz w:val="32"/>
          <w:szCs w:val="32"/>
        </w:rPr>
        <w:t>дывая его в весеннее небо.</w:t>
      </w:r>
    </w:p>
    <w:p>
      <w:pPr>
        <w:pStyle w:val="Normal"/>
        <w:rPr/>
      </w:pPr>
      <w:r>
        <w:rPr>
          <w:sz w:val="28"/>
          <w:szCs w:val="28"/>
        </w:rPr>
        <w:t xml:space="preserve">Света              -  </w:t>
      </w:r>
      <w:r>
        <w:rPr>
          <w:sz w:val="32"/>
          <w:szCs w:val="32"/>
        </w:rPr>
        <w:t>А уже потом, 25 июня 45 года был парад Победы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победившая Советская Армия прошла по Красно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лощади! Да?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Журналист    -   </w:t>
      </w:r>
      <w:r>
        <w:rPr>
          <w:sz w:val="32"/>
          <w:szCs w:val="32"/>
        </w:rPr>
        <w:t xml:space="preserve">Не прошла, а прочеканила! И бросила к поднож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мавзолея поверженные штандарты фашист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Германии! </w:t>
      </w:r>
      <w:r>
        <w:rPr>
          <w:i/>
          <w:sz w:val="32"/>
          <w:szCs w:val="32"/>
        </w:rPr>
        <w:t xml:space="preserve">( </w:t>
      </w:r>
      <w:r>
        <w:rPr>
          <w:i/>
          <w:sz w:val="28"/>
          <w:szCs w:val="28"/>
        </w:rPr>
        <w:t>выходят вперед</w:t>
      </w:r>
      <w:r>
        <w:rPr>
          <w:sz w:val="28"/>
          <w:szCs w:val="28"/>
        </w:rPr>
        <w:t>)</w:t>
      </w:r>
      <w:r>
        <w:rPr>
          <w:sz w:val="32"/>
          <w:szCs w:val="32"/>
        </w:rPr>
        <w:t xml:space="preserve"> Это были последние шаг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 долгим военным дорогам!</w:t>
      </w:r>
    </w:p>
    <w:p>
      <w:pPr>
        <w:pStyle w:val="Normal"/>
        <w:rPr/>
      </w:pPr>
      <w:r>
        <w:rPr>
          <w:sz w:val="28"/>
          <w:szCs w:val="28"/>
        </w:rPr>
        <w:t xml:space="preserve">Света             -                     </w:t>
      </w:r>
      <w:r>
        <w:rPr>
          <w:sz w:val="32"/>
          <w:szCs w:val="32"/>
        </w:rPr>
        <w:t xml:space="preserve">Великий праздник на порог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бедный майский день вес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И вспоминаются дор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Так всем нам памятной войны.</w:t>
      </w:r>
    </w:p>
    <w:p>
      <w:pPr>
        <w:pStyle w:val="Normal"/>
        <w:rPr/>
      </w:pPr>
      <w:r>
        <w:rPr>
          <w:sz w:val="28"/>
          <w:szCs w:val="28"/>
        </w:rPr>
        <w:t xml:space="preserve">Журналист   -                      </w:t>
      </w:r>
      <w:r>
        <w:rPr>
          <w:sz w:val="32"/>
          <w:szCs w:val="32"/>
        </w:rPr>
        <w:t>Те дороги встают чере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И года шли по ним как сол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орок первый, сорок второ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Сорок третий, четвертый, пятый!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а, нам дороги эти позабыть нельзя.  Ты знаешь Свет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Я очень люблю слушать рассказы ветеранов о рот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шутниках и балагурах. Солдаты минувшей вой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разу молодеют, глаза их загораются, и вое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шутки сыплются одна за другой.  А сколь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ожиданных встреч было на этом незабываемом пут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омой! Пойдем я тебе расска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Уходят. Слышится звук подъезжающей машины на сцену выходят  бойцы юноши и девушки, звучит веселая музыка, девушки танцуют 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 -                   </w:t>
      </w:r>
      <w:r>
        <w:rPr>
          <w:sz w:val="32"/>
          <w:szCs w:val="32"/>
        </w:rPr>
        <w:t xml:space="preserve">Нет! Я, глазам своим не верю! Живой! А мы ведь на теб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хоронку послали. Я и отцу твоему написал…Чертяк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2  -                   </w:t>
      </w:r>
      <w:r>
        <w:rPr>
          <w:sz w:val="32"/>
          <w:szCs w:val="32"/>
        </w:rPr>
        <w:t>Здорово! (</w:t>
      </w:r>
      <w:r>
        <w:rPr>
          <w:sz w:val="28"/>
          <w:szCs w:val="28"/>
        </w:rPr>
        <w:t>обнимаются)</w:t>
      </w:r>
      <w:r>
        <w:rPr>
          <w:sz w:val="32"/>
          <w:szCs w:val="32"/>
        </w:rPr>
        <w:t xml:space="preserve"> Засыпало меня тогда – это точ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ряхнуло так, что надолго все из головы выскочи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Бревном в госпитале лежал не один месяц, по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ыле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стают кисеты, закур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 -                   </w:t>
      </w:r>
      <w:r>
        <w:rPr>
          <w:sz w:val="32"/>
          <w:szCs w:val="32"/>
        </w:rPr>
        <w:t>Мне же наш ротный сказал; сам, мол, своими глазами в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ел, как тебя… Прямое попадание…</w:t>
      </w:r>
    </w:p>
    <w:p>
      <w:pPr>
        <w:pStyle w:val="Normal"/>
        <w:rPr/>
      </w:pPr>
      <w:r>
        <w:rPr>
          <w:sz w:val="28"/>
          <w:szCs w:val="28"/>
        </w:rPr>
        <w:t>2  -</w:t>
      </w:r>
      <w:r>
        <w:rPr>
          <w:sz w:val="32"/>
          <w:szCs w:val="32"/>
        </w:rPr>
        <w:t xml:space="preserve">                 Да, мне родные позже написали о твоем послании. М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его на икону положила. Художественно написано про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еня – героя. Спасибо! (</w:t>
      </w:r>
      <w:r>
        <w:rPr>
          <w:sz w:val="28"/>
          <w:szCs w:val="28"/>
        </w:rPr>
        <w:t>вновь обнимаются)</w:t>
      </w:r>
      <w:r>
        <w:rPr>
          <w:sz w:val="32"/>
          <w:szCs w:val="32"/>
        </w:rPr>
        <w:t xml:space="preserve"> С Победой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ебя! Я ведь Победу в Германии встре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Поют песню </w:t>
      </w:r>
      <w:r>
        <w:rPr>
          <w:b/>
          <w:sz w:val="28"/>
          <w:szCs w:val="28"/>
        </w:rPr>
        <w:t>« Песенка фронтового шофера»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урналист - </w:t>
      </w:r>
      <w:r>
        <w:rPr>
          <w:sz w:val="32"/>
          <w:szCs w:val="32"/>
        </w:rPr>
        <w:t xml:space="preserve">  Я очень люблю слушать рассказы ветеранов о рот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шутниках и балагурах. Солдаты минувшей войны сраз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олодеют, глаза их загораются, и военные шутки сыпл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я одна за другой. А как бойцы радовались, когда к н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езжали концертные бригады. Как радовались их пр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зду все фронтовики, и те, которые собирались уходить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оевую разве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сцену выходят бойцы и рассаживаются, как бы, на привале. Имитация да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о боя, где –то-бой, а конкретно здесь – затишье. Слегка все затихает. Теле-</w:t>
      </w:r>
    </w:p>
    <w:p>
      <w:pPr>
        <w:pStyle w:val="Normal"/>
        <w:rPr/>
      </w:pPr>
      <w:r>
        <w:rPr>
          <w:sz w:val="28"/>
          <w:szCs w:val="28"/>
        </w:rPr>
        <w:t>фонный звонок! Слышны голоса разговаривающ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  -                 </w:t>
      </w:r>
      <w:r>
        <w:rPr>
          <w:sz w:val="32"/>
          <w:szCs w:val="32"/>
        </w:rPr>
        <w:t>Фронт?</w:t>
      </w:r>
      <w:r>
        <w:rPr>
          <w:sz w:val="28"/>
          <w:szCs w:val="28"/>
        </w:rPr>
        <w:t xml:space="preserve">  ( пауза )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2   -               </w:t>
      </w:r>
      <w:r>
        <w:rPr>
          <w:sz w:val="32"/>
          <w:szCs w:val="32"/>
        </w:rPr>
        <w:t xml:space="preserve">  Так точно!</w:t>
      </w:r>
    </w:p>
    <w:p>
      <w:pPr>
        <w:pStyle w:val="Normal"/>
        <w:rPr/>
      </w:pPr>
      <w:r>
        <w:rPr>
          <w:sz w:val="28"/>
          <w:szCs w:val="28"/>
        </w:rPr>
        <w:t xml:space="preserve">1   -                 </w:t>
      </w:r>
      <w:r>
        <w:rPr>
          <w:sz w:val="32"/>
          <w:szCs w:val="32"/>
        </w:rPr>
        <w:t>Мы из штаб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ак, отставить, вольно, бр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Фронтовая тут брига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дет в часть к вам, говоря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обирайтесь на прив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сле ратного труд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б бойцы не уста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се! Пусть двигают т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-   ( с паузами, в конце – последнюю строчку как бы мечтательно и раз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вая: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Что ж! Соскучились по песне,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sz w:val="32"/>
          <w:szCs w:val="32"/>
        </w:rPr>
        <w:t>Что как воздух нам нуж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4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т спасибо вам за ве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…</w:t>
      </w:r>
      <w:r>
        <w:rPr>
          <w:sz w:val="32"/>
          <w:szCs w:val="32"/>
        </w:rPr>
        <w:t>Пусть на миг уйдет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к приближающейся машины. Хлопает дверь. Выходят артисты, прив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я в порядок. Выходят ведущ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-       </w:t>
      </w:r>
      <w:r>
        <w:rPr>
          <w:sz w:val="32"/>
          <w:szCs w:val="32"/>
        </w:rPr>
        <w:t>Актеры эстра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ктеры эстра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Забудут ли вас фронтовые бригад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, эти сценические площад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улисы и занавес из плащ-палатки.</w:t>
      </w:r>
    </w:p>
    <w:p>
      <w:pPr>
        <w:pStyle w:val="Normal"/>
        <w:rPr/>
      </w:pPr>
      <w:r>
        <w:rPr>
          <w:sz w:val="28"/>
          <w:szCs w:val="28"/>
        </w:rPr>
        <w:t xml:space="preserve">Ведущая  -      </w:t>
      </w:r>
      <w:r>
        <w:rPr>
          <w:sz w:val="32"/>
          <w:szCs w:val="32"/>
        </w:rPr>
        <w:t>Так, товарищи артис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уплетисты! Гармонис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Раздвигай границу з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тобы песня зазвуч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:__</w:t>
      </w:r>
      <w:r>
        <w:rPr>
          <w:b/>
          <w:sz w:val="28"/>
          <w:szCs w:val="28"/>
          <w:u w:val="single"/>
        </w:rPr>
        <w:t>Тучи в голубом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 -      </w:t>
      </w:r>
      <w:r>
        <w:rPr>
          <w:sz w:val="32"/>
          <w:szCs w:val="32"/>
        </w:rPr>
        <w:t>Всю войну прошла гармо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аже жаль ее немножко!</w:t>
      </w:r>
    </w:p>
    <w:p>
      <w:pPr>
        <w:pStyle w:val="Normal"/>
        <w:rPr/>
      </w:pPr>
      <w:r>
        <w:rPr>
          <w:sz w:val="28"/>
          <w:szCs w:val="28"/>
        </w:rPr>
        <w:t xml:space="preserve">Ведущая   -     </w:t>
      </w:r>
      <w:r>
        <w:rPr>
          <w:sz w:val="32"/>
          <w:szCs w:val="32"/>
        </w:rPr>
        <w:t>В горе, в радости частуш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ля бойца своя!.. Подружка!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едущий  -      </w:t>
      </w:r>
      <w:r>
        <w:rPr>
          <w:sz w:val="32"/>
          <w:szCs w:val="32"/>
        </w:rPr>
        <w:t>Говорят, тут есть певиц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еть большая мастериц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 любви поет, вздых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усть Шульженко  отдыхает!</w:t>
      </w:r>
    </w:p>
    <w:p>
      <w:pPr>
        <w:pStyle w:val="Normal"/>
        <w:rPr/>
      </w:pPr>
      <w:r>
        <w:rPr>
          <w:sz w:val="28"/>
          <w:szCs w:val="28"/>
        </w:rPr>
        <w:t xml:space="preserve">Ведущая  -      </w:t>
      </w:r>
      <w:r>
        <w:rPr>
          <w:sz w:val="32"/>
          <w:szCs w:val="32"/>
        </w:rPr>
        <w:t>Что же! Песня про пла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ля бойца – любви глот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 :__</w:t>
      </w:r>
      <w:r>
        <w:rPr>
          <w:b/>
          <w:sz w:val="32"/>
          <w:szCs w:val="32"/>
          <w:u w:val="single"/>
        </w:rPr>
        <w:t>Синий платочек</w:t>
      </w:r>
      <w:r>
        <w:rPr>
          <w:sz w:val="32"/>
          <w:szCs w:val="32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Ведущая  -     </w:t>
      </w:r>
      <w:r>
        <w:rPr>
          <w:sz w:val="32"/>
          <w:szCs w:val="32"/>
        </w:rPr>
        <w:t>А скажи-ка, в нашей част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Есть хотя б один та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Чтоб с душой козырной масти                       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аводил весь взвод игрой?!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</w:rPr>
        <w:t xml:space="preserve">Ведущий  -    </w:t>
      </w:r>
      <w:r>
        <w:rPr>
          <w:sz w:val="32"/>
          <w:szCs w:val="32"/>
        </w:rPr>
        <w:t>Есть, поверь, у нас, подруга,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амечательный боец.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 привале да по кругу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 с гармошкой – первый спец!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Развернет ее , бывало!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инет пальцы сверху в низ…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5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аждой песней пробир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сполняя  любой капр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круг медленно выходит солдат – гармон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 – гармонис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32"/>
          <w:szCs w:val="32"/>
        </w:rPr>
        <w:t>Нет, ребята, я не горды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загадываю в да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к скажу: гармонь мне – орде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есня – лучшая меда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: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 -    </w:t>
      </w:r>
      <w:r>
        <w:rPr>
          <w:sz w:val="32"/>
          <w:szCs w:val="32"/>
        </w:rPr>
        <w:t>До Берлина путь дале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Победы будет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ль такие вот девч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падаются средь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цертный номер: </w:t>
      </w:r>
      <w:r>
        <w:rPr>
          <w:b/>
          <w:sz w:val="28"/>
          <w:szCs w:val="28"/>
        </w:rPr>
        <w:t>« Попурри»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ая  -    </w:t>
      </w:r>
      <w:r>
        <w:rPr>
          <w:sz w:val="32"/>
          <w:szCs w:val="32"/>
        </w:rPr>
        <w:t>Средь песен наших славных есть од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торую нельзя спокойно слуш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тот грозный час, как началась вой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род вложил в нее всю боль, всю душу.</w:t>
      </w:r>
    </w:p>
    <w:p>
      <w:pPr>
        <w:pStyle w:val="Normal"/>
        <w:rPr/>
      </w:pPr>
      <w:r>
        <w:rPr>
          <w:sz w:val="28"/>
          <w:szCs w:val="28"/>
        </w:rPr>
        <w:t xml:space="preserve">Ведущий  -   </w:t>
      </w:r>
      <w:r>
        <w:rPr>
          <w:sz w:val="32"/>
          <w:szCs w:val="32"/>
        </w:rPr>
        <w:t>Она всегда в сердцах у нас сту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на всегда нам силы прибавля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гда она, негромкая, зву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 родному дому мысли улет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цертный номер: </w:t>
      </w:r>
      <w:r>
        <w:rPr>
          <w:b/>
          <w:sz w:val="28"/>
          <w:szCs w:val="28"/>
        </w:rPr>
        <w:t xml:space="preserve">« Тенмная ночь»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Ведущая   -   </w:t>
      </w:r>
      <w:r>
        <w:rPr>
          <w:sz w:val="32"/>
          <w:szCs w:val="32"/>
        </w:rPr>
        <w:t>С русской песней в жизнь вступ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ать, склоняясь, пела н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, трудясь на поле дальн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есню брали у зем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овелось, повое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и в бой мы с песней шли.</w:t>
      </w:r>
    </w:p>
    <w:p>
      <w:pPr>
        <w:pStyle w:val="Normal"/>
        <w:rPr/>
      </w:pPr>
      <w:r>
        <w:rPr>
          <w:sz w:val="28"/>
          <w:szCs w:val="28"/>
        </w:rPr>
        <w:t xml:space="preserve">Ведущий  -   </w:t>
      </w:r>
      <w:r>
        <w:rPr>
          <w:sz w:val="32"/>
          <w:szCs w:val="32"/>
        </w:rPr>
        <w:t>Не узнать нам, быть ли в мес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ы – в санчасть, мне завтра в 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ак давай родную песн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несем в душе с собо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6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цертный номер: </w:t>
      </w:r>
      <w:r>
        <w:rPr>
          <w:b/>
          <w:sz w:val="28"/>
          <w:szCs w:val="28"/>
        </w:rPr>
        <w:t>« Мать и сын»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лдат  -      </w:t>
      </w:r>
      <w:r>
        <w:rPr>
          <w:sz w:val="32"/>
          <w:szCs w:val="32"/>
        </w:rPr>
        <w:t>На привале как прекрасно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лагодарность наша вам… (</w:t>
      </w:r>
      <w:r>
        <w:rPr>
          <w:sz w:val="28"/>
          <w:szCs w:val="28"/>
        </w:rPr>
        <w:t xml:space="preserve"> поклон в сторону арт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ки снарядов вдали. Свист пуль. Затемнение, блики света по стенам,  имитация надвигающегося бо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 -  </w:t>
      </w:r>
      <w:r>
        <w:rPr>
          <w:sz w:val="32"/>
          <w:szCs w:val="32"/>
        </w:rPr>
        <w:t>Здесь становится опа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 машинам ! По местам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Артисты поспешно собираются. Звук захлопнутой двери. Гул отъезжающей машины. Солдат вздых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лдат  -     </w:t>
      </w:r>
      <w:r>
        <w:rPr>
          <w:sz w:val="32"/>
          <w:szCs w:val="32"/>
        </w:rPr>
        <w:t xml:space="preserve"> Вот такая передышк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едкий гость передово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най, солдат, не понаслышке,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Что такое с песней в бой. 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( </w:t>
      </w:r>
      <w:r>
        <w:rPr>
          <w:sz w:val="28"/>
          <w:szCs w:val="28"/>
        </w:rPr>
        <w:t>Уходит,  звуки боя усиливаются , на экране проекция боя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Журналист-  </w:t>
      </w:r>
      <w:r>
        <w:rPr>
          <w:sz w:val="32"/>
          <w:szCs w:val="32"/>
        </w:rPr>
        <w:t xml:space="preserve">Тяжела была солдатская доля, не все вернулись домой с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этой страшной войны. Сколько их, бесстрашных, горячих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ердец осталось лежать на полях сражений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Тем, кто на речных  переправах шел, словно камень, ко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дну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ем, кто на века безымянным канул в фашистском плену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ем, кто ради правого дела сердце отдать был готов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ем, кто под машины ложился вместо понтонных мостов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Всем тем, кто ушел в бессмертие и « превратился в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журавлей».Посвящается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>( Хореографическая композиц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 Птицы»</w:t>
      </w:r>
      <w:r>
        <w:rPr>
          <w:sz w:val="32"/>
          <w:szCs w:val="32"/>
        </w:rPr>
        <w:t xml:space="preserve"> )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Журналист – </w:t>
      </w:r>
      <w:r>
        <w:rPr>
          <w:sz w:val="32"/>
          <w:szCs w:val="32"/>
        </w:rPr>
        <w:t xml:space="preserve"> Путь к победе был очень долгим, 1418 дней и ночей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вот уже наш народ отмечает 62 годовщину победы над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фашистской Германией. Да, время неумолимо идет 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перед, но вместе с тем оно не властно над памятью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родной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Света  -          </w:t>
      </w:r>
      <w:r>
        <w:rPr>
          <w:sz w:val="32"/>
          <w:szCs w:val="32"/>
        </w:rPr>
        <w:t>Мы, молодое поколение России, всегда будем помнить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ероические подвиги  нашего народа в годы Великой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ечественной войны. Никогда не забудем  мы тех, кто,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7 –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жалея своей жизни, завоевал свободу и счастье для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грядущих  поколений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32"/>
          <w:szCs w:val="32"/>
        </w:rPr>
        <w:t>(</w:t>
      </w:r>
      <w:r>
        <w:rPr>
          <w:sz w:val="28"/>
          <w:szCs w:val="28"/>
        </w:rPr>
        <w:t xml:space="preserve"> На сцену выходят все участники программы, звучит мелодия песни «Ден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еды» на ее фоне слова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1 -              Вы в битвах Родину спасли,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еодолели все преграды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2 -              Спасибо вам от всей Земли,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 все спасибо вам,солдаты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3 -              И в добрый час,счастливый час,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ас мирного рассвета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4 -              Во имя вас,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5 -              Во имя вас,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Все -          Мы празднуем Победу!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(Звучит песня «День Победы»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32:00Z</dcterms:created>
  <dc:creator>Давыдова</dc:creator>
  <dc:description/>
  <cp:keywords/>
  <dc:language>en-US</dc:language>
  <cp:lastModifiedBy>Customer</cp:lastModifiedBy>
  <dcterms:modified xsi:type="dcterms:W3CDTF">2008-12-05T09:24:00Z</dcterms:modified>
  <cp:revision>22</cp:revision>
  <dc:subject/>
  <dc:title>С Ц Е Н А Р И Й</dc:title>
</cp:coreProperties>
</file>