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КЛ ЗАНЯТИЙ С РЕБЕН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ЩАЮЩИМ ГРУППУ «ОСОБЫЙ РЕБЕНО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РЕБЕНКОМ С ДИАГНОЗО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БОЕ НАРУШЕНИЕ СРЕДСТВ ЯЗЫ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  <w:t>В детском саду № 179 в этом году открыта группа «Особый ребенок». В этой группе воспитываются и обучаются дети с нарушением интеллекта. Основная задача групп для детей с нарушением интеллекта- обеспечить каждому ребенку максимальный уровень физического, умственного и нравственного развития, организовать учебно- воспитательную работу, направленную на коррекцию, компенсацию и предупреждение вторичных отклонений в развитии детей и подготовка детей к обучению в школе с учетом  индивидуальных возможностей каждого ребенка.</w:t>
      </w:r>
    </w:p>
    <w:p>
      <w:pPr>
        <w:pStyle w:val="Normal"/>
        <w:spacing w:before="0" w:after="120"/>
        <w:ind w:firstLine="539"/>
        <w:jc w:val="both"/>
        <w:rPr/>
      </w:pPr>
      <w:r>
        <w:rPr/>
        <w:t>При поступлении детей в группу проводится стартовое психолого- педагогическое обследование. Прежде всего, педагоги знакомятся с заключением ПМПК, медицинскими картами, т. к. изучение медицинской документации является важным методом диагностики, это помогает понять причины и характер дефекта, с педагогической характеристикой, с общими сведениями о развитии ребенка в семье.</w:t>
      </w:r>
    </w:p>
    <w:p>
      <w:pPr>
        <w:pStyle w:val="Normal"/>
        <w:spacing w:before="0" w:after="120"/>
        <w:ind w:firstLine="539"/>
        <w:jc w:val="both"/>
        <w:rPr/>
      </w:pPr>
      <w:r>
        <w:rPr/>
        <w:t>Результаты обследования служат основанием для определения зоны ближайшего развития каждого ребенка и определения эффективности коррекционно- развивающего воздействия. Обучение детей с интеллектуальной недостаточностью осуществляется по специальной программе дошкольных образовательных учреждений компенсирующего вида для детей с нарушением интеллекта Е.А. Екжановой и Е.А. Стребелевой «Коррекционно- развивающее обучение и воспитание детей дошкольного возраста с нарушением интеллекта». В этой программе выделен специальный раздел «Социальное развитие». Основной задачей этого раздела является формирование ребенка со взрослым.</w:t>
      </w:r>
    </w:p>
    <w:p>
      <w:pPr>
        <w:pStyle w:val="Normal"/>
        <w:spacing w:before="0" w:after="120"/>
        <w:ind w:firstLine="539"/>
        <w:jc w:val="both"/>
        <w:rPr/>
      </w:pPr>
      <w:r>
        <w:rPr/>
        <w:t>Учебный план определяет содержание коррекционного обучения:</w:t>
      </w:r>
    </w:p>
    <w:p>
      <w:pPr>
        <w:pStyle w:val="Normal"/>
        <w:spacing w:before="0" w:after="120"/>
        <w:ind w:firstLine="539"/>
        <w:jc w:val="both"/>
        <w:rPr/>
      </w:pPr>
      <w:r>
        <w:rPr/>
        <w:t>-базисные компоненты коррекционного обучения,</w:t>
      </w:r>
    </w:p>
    <w:p>
      <w:pPr>
        <w:pStyle w:val="Normal"/>
        <w:spacing w:before="0" w:after="120"/>
        <w:ind w:firstLine="539"/>
        <w:jc w:val="both"/>
        <w:rPr/>
      </w:pPr>
      <w:r>
        <w:rPr/>
        <w:t>-содержание коррекционной работы вне занятий,</w:t>
      </w:r>
    </w:p>
    <w:p>
      <w:pPr>
        <w:pStyle w:val="Normal"/>
        <w:spacing w:before="0" w:after="120"/>
        <w:ind w:firstLine="539"/>
        <w:jc w:val="both"/>
        <w:rPr/>
      </w:pPr>
      <w:r>
        <w:rPr/>
        <w:t>-распределение занятий между специалистами.</w:t>
      </w:r>
    </w:p>
    <w:p>
      <w:pPr>
        <w:pStyle w:val="Normal"/>
        <w:spacing w:before="0" w:after="120"/>
        <w:ind w:firstLine="539"/>
        <w:jc w:val="both"/>
        <w:rPr/>
      </w:pPr>
      <w:r>
        <w:rPr/>
        <w:t>Задача учителя- логопеда на первом этапе: снять речевой негативизм, формировать положительный эмоциональный настрой, желание общаться, формировать сотрудничество со взрослым, развивать понимание речи, вызвать звукоподражания.</w:t>
      </w:r>
    </w:p>
    <w:p>
      <w:pPr>
        <w:pStyle w:val="Normal"/>
        <w:spacing w:before="0" w:after="120"/>
        <w:ind w:firstLine="539"/>
        <w:jc w:val="both"/>
        <w:rPr/>
      </w:pPr>
      <w:r>
        <w:rPr/>
        <w:t>В рамках этих задач автором разработан цикл занятий для начального зтапа коррекционной работы (всего 14 занятий).</w:t>
      </w:r>
    </w:p>
    <w:p>
      <w:pPr>
        <w:pStyle w:val="Normal"/>
        <w:spacing w:before="0" w:after="120"/>
        <w:ind w:firstLine="539"/>
        <w:jc w:val="both"/>
        <w:rPr/>
      </w:pPr>
      <w:r>
        <w:rPr/>
        <w:t>Ребенок Сева Б. поступил в группу «Особый ребенок с диагнозом: «Грубое недоразвитие средств языка». В анамнезе- рождение в асфиксии. Ребенок не говорит и почти не понимает обращенной речи, не владеет навыками самообслужи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НЯТИЕ №1</w:t>
      </w:r>
      <w:r>
        <w:rPr/>
        <w:t>. (Диагностическое)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Наладить контакт с ребенком, снять речевой негативизм, Сформировать положительный эмоциональный настрой, желание общаться (эти задачи остаются и на всех остальных занятиях цикла), выявить объем и особенности понимания речи ребенком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игрушки, предметы, пирамидка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/>
      </w:pPr>
      <w:r>
        <w:rPr/>
        <w:t>1.Приветствие:</w:t>
      </w:r>
    </w:p>
    <w:p>
      <w:pPr>
        <w:pStyle w:val="Normal"/>
        <w:rPr/>
      </w:pPr>
      <w:r>
        <w:rPr/>
        <w:t>-Здравствуй, Сева!</w:t>
      </w:r>
    </w:p>
    <w:p>
      <w:pPr>
        <w:pStyle w:val="Normal"/>
        <w:rPr/>
      </w:pPr>
      <w:r>
        <w:rPr/>
        <w:t>-Дай руку.</w:t>
      </w:r>
    </w:p>
    <w:p>
      <w:pPr>
        <w:pStyle w:val="Normal"/>
        <w:rPr/>
      </w:pPr>
      <w:r>
        <w:rPr/>
        <w:t>-Как тебя зовут?-</w:t>
      </w:r>
    </w:p>
    <w:p>
      <w:pPr>
        <w:pStyle w:val="Normal"/>
        <w:rPr/>
      </w:pPr>
      <w:r>
        <w:rPr/>
        <w:t>-Сева.</w:t>
      </w:r>
    </w:p>
    <w:p>
      <w:pPr>
        <w:pStyle w:val="Normal"/>
        <w:rPr/>
      </w:pPr>
      <w:r>
        <w:rPr/>
        <w:t>-А меня зовут Евгения Руслановна. (Женя).</w:t>
      </w:r>
    </w:p>
    <w:p>
      <w:pPr>
        <w:pStyle w:val="Normal"/>
        <w:rPr/>
      </w:pPr>
      <w:r>
        <w:rPr/>
        <w:t>-Кто это? –</w:t>
      </w:r>
    </w:p>
    <w:p>
      <w:pPr>
        <w:pStyle w:val="Normal"/>
        <w:rPr/>
      </w:pPr>
      <w:r>
        <w:rPr/>
        <w:t>-Мама. Покажи, где мама. + Покажи Костю (братик) +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Исследование понимания целостных словосочетаний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Сделай «Ладушки» +</w:t>
      </w:r>
    </w:p>
    <w:p>
      <w:pPr>
        <w:pStyle w:val="Normal"/>
        <w:rPr/>
      </w:pPr>
      <w:r>
        <w:rPr/>
        <w:t>-Потопай ногами +</w:t>
      </w:r>
    </w:p>
    <w:p>
      <w:pPr>
        <w:pStyle w:val="Normal"/>
        <w:rPr/>
      </w:pPr>
      <w:r>
        <w:rPr/>
        <w:t>-Открой рот +</w:t>
      </w:r>
    </w:p>
    <w:p>
      <w:pPr>
        <w:pStyle w:val="Normal"/>
        <w:rPr/>
      </w:pPr>
      <w:r>
        <w:rPr/>
        <w:t>-Закрой глаза +</w:t>
      </w:r>
    </w:p>
    <w:p>
      <w:pPr>
        <w:pStyle w:val="Normal"/>
        <w:rPr/>
      </w:pPr>
      <w:r>
        <w:rPr/>
        <w:t xml:space="preserve">-Сядь на стульчик + </w:t>
      </w:r>
    </w:p>
    <w:p>
      <w:pPr>
        <w:pStyle w:val="Normal"/>
        <w:rPr/>
      </w:pPr>
      <w:r>
        <w:rPr/>
        <w:t>-Помаши ручкой +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Исследование понимания названий игрушек.</w:t>
      </w:r>
    </w:p>
    <w:p>
      <w:pPr>
        <w:pStyle w:val="Normal"/>
        <w:rPr/>
      </w:pPr>
      <w:r>
        <w:rPr/>
        <w:t>-Покажи, гд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укла –</w:t>
      </w:r>
    </w:p>
    <w:p>
      <w:pPr>
        <w:pStyle w:val="Normal"/>
        <w:rPr/>
      </w:pPr>
      <w:r>
        <w:rPr/>
        <w:t>Зайка –</w:t>
      </w:r>
    </w:p>
    <w:p>
      <w:pPr>
        <w:pStyle w:val="Normal"/>
        <w:rPr/>
      </w:pPr>
      <w:r>
        <w:rPr/>
        <w:t>Мишка –</w:t>
      </w:r>
    </w:p>
    <w:p>
      <w:pPr>
        <w:pStyle w:val="Normal"/>
        <w:rPr/>
      </w:pPr>
      <w:r>
        <w:rPr/>
        <w:t>Слоник –</w:t>
      </w:r>
    </w:p>
    <w:p>
      <w:pPr>
        <w:pStyle w:val="Normal"/>
        <w:rPr/>
      </w:pPr>
      <w:r>
        <w:rPr/>
        <w:t>Петушок –</w:t>
      </w:r>
    </w:p>
    <w:p>
      <w:pPr>
        <w:pStyle w:val="Normal"/>
        <w:rPr/>
      </w:pPr>
      <w:r>
        <w:rPr/>
        <w:t xml:space="preserve">Котик – </w:t>
      </w:r>
    </w:p>
    <w:p>
      <w:pPr>
        <w:pStyle w:val="Normal"/>
        <w:rPr/>
      </w:pPr>
      <w:r>
        <w:rPr/>
        <w:t>Машинка –</w:t>
      </w:r>
    </w:p>
    <w:p>
      <w:pPr>
        <w:pStyle w:val="Normal"/>
        <w:rPr/>
      </w:pPr>
      <w:r>
        <w:rPr/>
        <w:t>Пирамидка –</w:t>
      </w:r>
    </w:p>
    <w:p>
      <w:pPr>
        <w:pStyle w:val="Normal"/>
        <w:rPr/>
      </w:pPr>
      <w:r>
        <w:rPr/>
        <w:t>Собачка –</w:t>
      </w:r>
    </w:p>
    <w:p>
      <w:pPr>
        <w:pStyle w:val="Normal"/>
        <w:rPr/>
      </w:pPr>
      <w:r>
        <w:rPr/>
        <w:t>Мячик –</w:t>
      </w:r>
    </w:p>
    <w:p>
      <w:pPr>
        <w:pStyle w:val="Normal"/>
        <w:rPr/>
      </w:pPr>
      <w:r>
        <w:rPr/>
        <w:t>Кубик –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Исследование понимания названий предметов, которыми ребенок пользуется в быту:</w:t>
      </w:r>
    </w:p>
    <w:p>
      <w:pPr>
        <w:pStyle w:val="Normal"/>
        <w:rPr/>
      </w:pPr>
      <w:r>
        <w:rPr/>
        <w:t>-Покажи, гд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ыло –</w:t>
      </w:r>
    </w:p>
    <w:p>
      <w:pPr>
        <w:pStyle w:val="Normal"/>
        <w:rPr/>
      </w:pPr>
      <w:r>
        <w:rPr/>
        <w:t>Полотенце –</w:t>
      </w:r>
    </w:p>
    <w:p>
      <w:pPr>
        <w:pStyle w:val="Normal"/>
        <w:rPr/>
      </w:pPr>
      <w:r>
        <w:rPr/>
        <w:t xml:space="preserve">Бумага – </w:t>
      </w:r>
    </w:p>
    <w:p>
      <w:pPr>
        <w:pStyle w:val="Normal"/>
        <w:rPr/>
      </w:pPr>
      <w:r>
        <w:rPr/>
        <w:t>Расческа –</w:t>
      </w:r>
    </w:p>
    <w:p>
      <w:pPr>
        <w:pStyle w:val="Normal"/>
        <w:rPr/>
      </w:pPr>
      <w:r>
        <w:rPr/>
        <w:t>Зеркало –</w:t>
      </w:r>
    </w:p>
    <w:p>
      <w:pPr>
        <w:pStyle w:val="Normal"/>
        <w:rPr/>
      </w:pPr>
      <w:r>
        <w:rPr/>
        <w:t>Ножницы –</w:t>
      </w:r>
    </w:p>
    <w:p>
      <w:pPr>
        <w:pStyle w:val="Normal"/>
        <w:rPr/>
      </w:pPr>
      <w:r>
        <w:rPr/>
        <w:t>Зубная щетка –</w:t>
      </w:r>
    </w:p>
    <w:p>
      <w:pPr>
        <w:pStyle w:val="Normal"/>
        <w:rPr/>
      </w:pPr>
      <w:r>
        <w:rPr/>
        <w:t>Зубная паста –</w:t>
      </w:r>
    </w:p>
    <w:p>
      <w:pPr>
        <w:pStyle w:val="Normal"/>
        <w:rPr/>
      </w:pPr>
      <w:r>
        <w:rPr/>
        <w:t>Карандаш –</w:t>
      </w:r>
    </w:p>
    <w:p>
      <w:pPr>
        <w:pStyle w:val="Normal"/>
        <w:rPr/>
      </w:pPr>
      <w:r>
        <w:rPr/>
        <w:t>Чашка –</w:t>
      </w:r>
    </w:p>
    <w:p>
      <w:pPr>
        <w:pStyle w:val="Normal"/>
        <w:rPr/>
      </w:pPr>
      <w:r>
        <w:rPr/>
        <w:t>Тарелка –</w:t>
      </w:r>
    </w:p>
    <w:p>
      <w:pPr>
        <w:pStyle w:val="Normal"/>
        <w:rPr/>
      </w:pPr>
      <w:r>
        <w:rPr/>
        <w:t>Ложка –</w:t>
      </w:r>
    </w:p>
    <w:p>
      <w:pPr>
        <w:pStyle w:val="Normal"/>
        <w:rPr/>
      </w:pPr>
      <w:r>
        <w:rPr/>
        <w:t>Вилка –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5.Физминутка: «Ладушки, ладушки»,</w:t>
      </w:r>
    </w:p>
    <w:p>
      <w:pPr>
        <w:pStyle w:val="Normal"/>
        <w:rPr/>
      </w:pPr>
      <w:r>
        <w:rPr/>
        <w:t>-Потанцуй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.Исследование понимания названий частей тела.</w:t>
      </w:r>
    </w:p>
    <w:p>
      <w:pPr>
        <w:pStyle w:val="Normal"/>
        <w:rPr/>
      </w:pPr>
      <w:r>
        <w:rPr/>
        <w:t>-Покажи, гд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олова +</w:t>
      </w:r>
    </w:p>
    <w:p>
      <w:pPr>
        <w:pStyle w:val="Normal"/>
        <w:rPr/>
      </w:pPr>
      <w:r>
        <w:rPr/>
        <w:t>Глаза +</w:t>
      </w:r>
    </w:p>
    <w:p>
      <w:pPr>
        <w:pStyle w:val="Normal"/>
        <w:rPr/>
      </w:pPr>
      <w:r>
        <w:rPr/>
        <w:t>Рот +</w:t>
      </w:r>
    </w:p>
    <w:p>
      <w:pPr>
        <w:pStyle w:val="Normal"/>
        <w:rPr/>
      </w:pPr>
      <w:r>
        <w:rPr/>
        <w:t>Нос +</w:t>
      </w:r>
    </w:p>
    <w:p>
      <w:pPr>
        <w:pStyle w:val="Normal"/>
        <w:rPr/>
      </w:pPr>
      <w:r>
        <w:rPr/>
        <w:t>Уши +</w:t>
      </w:r>
    </w:p>
    <w:p>
      <w:pPr>
        <w:pStyle w:val="Normal"/>
        <w:rPr/>
      </w:pPr>
      <w:r>
        <w:rPr/>
        <w:t>Руки +</w:t>
      </w:r>
    </w:p>
    <w:p>
      <w:pPr>
        <w:pStyle w:val="Normal"/>
        <w:rPr/>
      </w:pPr>
      <w:r>
        <w:rPr/>
        <w:t>Ноги +</w:t>
      </w:r>
    </w:p>
    <w:p>
      <w:pPr>
        <w:pStyle w:val="Normal"/>
        <w:rPr/>
      </w:pPr>
      <w:r>
        <w:rPr/>
        <w:t>Живот –</w:t>
      </w:r>
    </w:p>
    <w:p>
      <w:pPr>
        <w:pStyle w:val="Normal"/>
        <w:rPr/>
      </w:pPr>
      <w:r>
        <w:rPr/>
        <w:t>Спина –</w:t>
      </w:r>
    </w:p>
    <w:p>
      <w:pPr>
        <w:pStyle w:val="Normal"/>
        <w:rPr/>
      </w:pPr>
      <w:r>
        <w:rPr/>
        <w:t>Пятки –</w:t>
      </w:r>
    </w:p>
    <w:p>
      <w:pPr>
        <w:pStyle w:val="Normal"/>
        <w:rPr/>
      </w:pPr>
      <w:r>
        <w:rPr/>
        <w:t>Пальцы +</w:t>
      </w:r>
    </w:p>
    <w:p>
      <w:pPr>
        <w:pStyle w:val="Normal"/>
        <w:rPr/>
      </w:pPr>
      <w:r>
        <w:rPr/>
        <w:t>Щеки –</w:t>
      </w:r>
    </w:p>
    <w:p>
      <w:pPr>
        <w:pStyle w:val="Normal"/>
        <w:rPr/>
      </w:pPr>
      <w:r>
        <w:rPr/>
        <w:t>Плечи –</w:t>
      </w:r>
    </w:p>
    <w:p>
      <w:pPr>
        <w:pStyle w:val="Normal"/>
        <w:rPr/>
      </w:pPr>
      <w:r>
        <w:rPr/>
        <w:t>Волосы +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Игра «Собери пирамидку» (Не собирает. Берет колечки наугад, спрашивает у мамы: -Ы?</w:t>
      </w:r>
    </w:p>
    <w:p>
      <w:pPr>
        <w:pStyle w:val="Normal"/>
        <w:rPr/>
      </w:pPr>
      <w:r>
        <w:rPr/>
        <w:t>Собрали с активной помощью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8. Исследование понимания названий цветов –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9.Итог:</w:t>
      </w:r>
    </w:p>
    <w:p>
      <w:pPr>
        <w:pStyle w:val="Normal"/>
        <w:rPr/>
      </w:pPr>
      <w:r>
        <w:rPr/>
        <w:t>-Ты молодец, хорошо занимался, старался. До свидания! (Дай руку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2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Расширять пассивный предметный словарь, вызвать действия по подражанию, учить выделять красный цвет, формировать понятия «большой- маленький», учить собирать разрезные картинки из 2-х, вызывать звукоподражания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Ирушки, кубики, большой и маленький мячи, предметные картинки, разрезные картинки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/>
      </w:pPr>
      <w:r>
        <w:rPr/>
        <w:t>1. Приветствие: Дай руку, покажи, где мама, Сева, Костя. Погладь маму. Поцелуй Ко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гра «Игрушки» (Цель: накапливать пассивный предметный словарь, пытаться вызвать звукоподражания). Ребенку предлагается поиграть с игрушками: мячиком, мишкой, машинкой</w:t>
      </w:r>
    </w:p>
    <w:p>
      <w:pPr>
        <w:pStyle w:val="Normal"/>
        <w:jc w:val="both"/>
        <w:rPr/>
      </w:pPr>
      <w:r>
        <w:rPr/>
        <w:t>Мишку качаем: «А-А-А»</w:t>
      </w:r>
    </w:p>
    <w:p>
      <w:pPr>
        <w:pStyle w:val="Normal"/>
        <w:jc w:val="both"/>
        <w:rPr/>
      </w:pPr>
      <w:r>
        <w:rPr/>
        <w:t>Машинку катаем: «Би-би!» -«Брррр» +</w:t>
      </w:r>
    </w:p>
    <w:p>
      <w:pPr>
        <w:pStyle w:val="Normal"/>
        <w:jc w:val="both"/>
        <w:rPr/>
      </w:pPr>
      <w:r>
        <w:rPr/>
        <w:t>Мячик бросаем: «Бум! Бум!»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гра «Кубики» (Цель: вызвать действия по подражанию, выделение красного цвета):</w:t>
      </w:r>
    </w:p>
    <w:p>
      <w:pPr>
        <w:pStyle w:val="Normal"/>
        <w:jc w:val="both"/>
        <w:rPr/>
      </w:pPr>
      <w:r>
        <w:rPr/>
        <w:t>Перед Севой разноцветные кубики.</w:t>
      </w:r>
    </w:p>
    <w:p>
      <w:pPr>
        <w:pStyle w:val="Normal"/>
        <w:jc w:val="both"/>
        <w:rPr/>
      </w:pPr>
      <w:r>
        <w:rPr/>
        <w:t>-Вот красный.</w:t>
      </w:r>
    </w:p>
    <w:p>
      <w:pPr>
        <w:pStyle w:val="Normal"/>
        <w:jc w:val="both"/>
        <w:rPr/>
      </w:pPr>
      <w:r>
        <w:rPr/>
        <w:t>-Покажи красный.</w:t>
      </w:r>
    </w:p>
    <w:p>
      <w:pPr>
        <w:pStyle w:val="Normal"/>
        <w:jc w:val="both"/>
        <w:rPr/>
      </w:pPr>
      <w:r>
        <w:rPr/>
        <w:t>-Построй такой же домик, как у меня (Логопед строит домик руками ребенка,.несколько раз)</w:t>
      </w:r>
    </w:p>
    <w:p>
      <w:pPr>
        <w:pStyle w:val="Normal"/>
        <w:rPr/>
      </w:pPr>
      <w:r>
        <w:rPr/>
        <w:t>-Смотри, такой же.</w:t>
      </w:r>
    </w:p>
    <w:p>
      <w:pPr>
        <w:pStyle w:val="Normal"/>
        <w:rPr/>
      </w:pPr>
      <w:r>
        <w:rPr/>
        <w:t>-Покажи кр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гра «Большой- маленький»:</w:t>
      </w:r>
    </w:p>
    <w:p>
      <w:pPr>
        <w:pStyle w:val="Normal"/>
        <w:rPr/>
      </w:pPr>
      <w:r>
        <w:rPr/>
        <w:t>-Вот большой мяч, вот маленький мяч.</w:t>
      </w:r>
    </w:p>
    <w:p>
      <w:pPr>
        <w:pStyle w:val="Normal"/>
        <w:rPr/>
      </w:pPr>
      <w:r>
        <w:rPr/>
        <w:t>-Покажи большой. Покажи маленький.</w:t>
      </w:r>
    </w:p>
    <w:p>
      <w:pPr>
        <w:pStyle w:val="Normal"/>
        <w:rPr/>
      </w:pPr>
      <w:r>
        <w:rPr/>
        <w:t>-Возьми большой. Возьми маленький.</w:t>
      </w:r>
    </w:p>
    <w:p>
      <w:pPr>
        <w:pStyle w:val="Normal"/>
        <w:rPr/>
      </w:pPr>
      <w:r>
        <w:rPr/>
        <w:t>-Отнеси маме маленький мяч. –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минутка: «Ладушки», «Потанцу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Игра: «Собери картинки» (разрезные картинки из 2-х. Логопед сдвигает 2 половинки руками ребенка).</w:t>
      </w:r>
    </w:p>
    <w:p>
      <w:pPr>
        <w:pStyle w:val="Normal"/>
        <w:rPr/>
      </w:pPr>
      <w:r>
        <w:rPr/>
        <w:t>-Что получилось?</w:t>
      </w:r>
    </w:p>
    <w:p>
      <w:pPr>
        <w:pStyle w:val="Normal"/>
        <w:rPr/>
      </w:pPr>
      <w:r>
        <w:rPr/>
        <w:t>-Машина! (Логопед проговаривает все картин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Игра «Покажи картинку» (Цель: расширение пассивного предметного словаря): Перед ребенком 6 картинок. Логопед называет все картинки и </w:t>
      </w:r>
    </w:p>
    <w:p>
      <w:pPr>
        <w:pStyle w:val="Normal"/>
        <w:rPr/>
      </w:pPr>
      <w:r>
        <w:rPr/>
        <w:t>и показывает пальцем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Итог:</w:t>
      </w:r>
    </w:p>
    <w:p>
      <w:pPr>
        <w:pStyle w:val="Normal"/>
        <w:rPr/>
      </w:pPr>
      <w:r>
        <w:rPr/>
        <w:t>-Ты молодец! До свидания! (Помаши руч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3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Расширять пассивный предметный и глагольный словарь, развивать зрительное восприятие (учить соотносить цвета), развивать тактильное восприятие, вызвать действия по подражанию, вызвать звукоподражания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Игрушки, цветные кружочки, кубики, «волшебный»  мешочек, разрезные картинки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 –Покажи маму, Севу, Костю. –Кто это? (Называет только маму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Игрушки» (Цель: расширение пассивного предметного и глагольного словаря, вызывание звукоподражаний). Игрушки: кукла, зайка, мишка. Задания: покажи, возьми, отнеси мам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Играем мишкой (А-А-А!), машиной (Би-би!), Мячом (Бум! Бум!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3. </w:t>
        <w:tab/>
        <w:t xml:space="preserve">Игра «Кружочки» (Цель: развитие зрительного восприятия) Задание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-Закрой кружочками того же цве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(Логопед закрывает рукой ребенка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4. </w:t>
        <w:tab/>
        <w:t xml:space="preserve">Игра «Волшебный мешочек» (Цель: развитие тактильного восприятия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щупай руками мячик. (логопед обхватывает мяч руками ребенка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-Он круглый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Логопед прячет в мешочек мячик и кубик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–</w:t>
      </w:r>
      <w:r>
        <w:rPr/>
        <w:t>Найди мячи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5. </w:t>
        <w:tab/>
        <w:t xml:space="preserve">Игра « Кубики»: Задания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–</w:t>
      </w:r>
      <w:r>
        <w:rPr/>
        <w:t>Покажи красный, возьми, отнеси мам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строй такой же доми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.</w:t>
        <w:tab/>
        <w:t>Физминутка. «Сорока-ворона»,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рисядь, попрыгай, руки вверх, Руки вниз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7. </w:t>
        <w:tab/>
        <w:t>Игра «Собери картинки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8. </w:t>
        <w:tab/>
        <w:t>Игра «Покажи картинку» (Те же 6 картинок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9. </w:t>
        <w:tab/>
        <w:t>Игра «Кто как кричит» (цель: вызвать звукоподражания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Вот котик(игрушка). –«Мяу! Мяу!» Как говорит котик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Вот собачка. (аналогично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0. Ито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ИЕ №4.</w:t>
      </w:r>
    </w:p>
    <w:p>
      <w:pPr>
        <w:pStyle w:val="Normal"/>
        <w:ind w:left="360" w:hanging="0"/>
        <w:jc w:val="both"/>
        <w:rPr/>
      </w:pPr>
      <w:r>
        <w:rPr>
          <w:b/>
        </w:rPr>
        <w:t>Цели и задачи</w:t>
      </w:r>
      <w:r>
        <w:rPr/>
        <w:t>: Расширять пассивный предметный словарь, вызывать действия по подражанию и звукоподражания, учить соотносить цвета, выделять красный цвет, собирать разрезные картинки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</w:t>
      </w:r>
      <w:r>
        <w:rPr/>
        <w:t>: Игрушки, Цветные кружочки, кубики, разрезные картинки.</w:t>
      </w:r>
    </w:p>
    <w:p>
      <w:pPr>
        <w:pStyle w:val="Normal"/>
        <w:ind w:left="360" w:hanging="0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. </w:t>
        <w:tab/>
        <w:t>Приветствие. (Мама, Сева, Костя, -Дай ручку, покажи, погладь, поцелуй, обними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</w:t>
        <w:tab/>
        <w:t>Пальчиковая гимнастика «Сорока- ворон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3. </w:t>
        <w:tab/>
        <w:t>«Игрушки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Кукла, зайка, мишка. Задания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–</w:t>
      </w:r>
      <w:r>
        <w:rPr/>
        <w:t>Покажи, возьми, положи, дай мне, отнеси маме. Качаем: «А-А-А!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4. </w:t>
        <w:tab/>
        <w:t>Физминутка. (Цель: развитие подражания и зрительного внимания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Ладошки вверх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Ладошки вниз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 теперь их на бочо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И зажали в кулачо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5. </w:t>
        <w:tab/>
        <w:t>Игра «Кормим зверей». Вопросы и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Вот собачка и котик. Они голодные. Они просят куша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Как собачка просит кушать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Как котик просит кушать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ставь собачке тарел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ставь котику тарел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ложи собачке в тарелку куроч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ложи котику коржи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Собачка кушает: «Ам-ам!» Как собачка кушает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Котик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Вот идет мишка: «Топ-топ» -Как мишка идет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Мишка просит кушать: «У-У-У!».-Как мишка просит кушать? Поставь ему тарелку. Положи в тарелку ягоду. Мишка кушает : «-Ам-ам!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Звери наелись и говорят: «Спасибо,Сева!» (целуют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6. </w:t>
        <w:tab/>
        <w:t>«Кружочки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7. </w:t>
        <w:tab/>
        <w:t>Физминутк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Мы проверили осанк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И свели лопатк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Мы походим на носках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 потом на пятка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Мы пойдем как все ребя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И как мишка косолапый : У-У-У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8. </w:t>
        <w:tab/>
        <w:t>«Кубики». Вопросы и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Покажи красный, найди еще красный. Построим башню (одновременно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9. </w:t>
        <w:tab/>
        <w:t>«Собери картинки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10. «Покажи картинку»: Логопед называет картинки. Вопросы и задания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–</w:t>
      </w:r>
      <w:r>
        <w:rPr/>
        <w:t>Покажи! –Как гудит паровоз? –Как мяукает котик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1. Итог: Мы хорошо позанимались. Одеваемся: -Где твои сандалики? –А мамины? Надеваем. Застегиваем. До свидания! Помаши ручкой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ИЕ № 5.</w:t>
      </w:r>
    </w:p>
    <w:p>
      <w:pPr>
        <w:pStyle w:val="Normal"/>
        <w:ind w:left="360" w:hanging="0"/>
        <w:jc w:val="both"/>
        <w:rPr/>
      </w:pPr>
      <w:r>
        <w:rPr>
          <w:b/>
        </w:rPr>
        <w:t>Цели и задачи</w:t>
      </w:r>
      <w:r>
        <w:rPr/>
        <w:t>:Развитие пассивного предметного и глагольного словаря, вызвать действия по подражанию и звукоподражания, учить выделять красный цвет, развивать тактильное восприятие, учить следить глазами за звучащей игрушкой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</w:t>
      </w:r>
      <w:r>
        <w:rPr/>
        <w:t>: мыло, полотенце, предметные картинки, игрушки, кубики, «волшебный» мешочек, бумажная свеча, музыкальные игрушки: колокольчик и барабан.</w:t>
      </w:r>
    </w:p>
    <w:p>
      <w:pPr>
        <w:pStyle w:val="Normal"/>
        <w:ind w:left="360" w:hanging="0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Привет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Пальчиковая гимнастика «Ладушк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 xml:space="preserve">Игра «Умываемся» (Цель: Развитие понимания речи): </w:t>
      </w:r>
    </w:p>
    <w:p>
      <w:pPr>
        <w:pStyle w:val="Normal"/>
        <w:ind w:left="360" w:hanging="0"/>
        <w:rPr/>
      </w:pPr>
      <w:r>
        <w:rPr/>
        <w:t>Умываемся и проговариваем все предметы и действ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«Покажи картинку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 xml:space="preserve">Артикуляционная гимнастика: </w:t>
      </w:r>
    </w:p>
    <w:p>
      <w:pPr>
        <w:pStyle w:val="Normal"/>
        <w:ind w:left="360" w:hanging="0"/>
        <w:rPr/>
      </w:pPr>
      <w:r>
        <w:rPr/>
        <w:t xml:space="preserve">«Улыбнемся – нахмуримся», </w:t>
      </w:r>
    </w:p>
    <w:p>
      <w:pPr>
        <w:pStyle w:val="Normal"/>
        <w:ind w:left="360" w:hanging="0"/>
        <w:rPr/>
      </w:pPr>
      <w:r>
        <w:rPr/>
        <w:t>«Домик»,</w:t>
      </w:r>
    </w:p>
    <w:p>
      <w:pPr>
        <w:pStyle w:val="Normal"/>
        <w:ind w:left="360" w:hanging="0"/>
        <w:rPr/>
      </w:pPr>
      <w:r>
        <w:rPr/>
        <w:t>«Улыбка»,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 xml:space="preserve">Пальчиковая гимнастика «Тучки – солнышки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«Игрушки»: кукла, зайка, мишка. Задания: Покажи, возьми, положи, покачай: «А-А-А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Физминутка: «Мы проверили осанку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«Строим башни» (два кубика и сверху призм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Игра «Выбери красный»: Выбираем красный предмет из 2-х кубиков, машинок, деталей конструктора, фломастеров, шар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«Волшебный мешочек» (мячик – шиш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Дыхательная гимнастика: «Подуем на свечу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 xml:space="preserve">Игра «Где звенит колокольчик?» (Цель: развитие слухового восприятия) </w:t>
      </w:r>
    </w:p>
    <w:p>
      <w:pPr>
        <w:pStyle w:val="Normal"/>
        <w:ind w:left="360" w:hanging="0"/>
        <w:rPr/>
      </w:pPr>
      <w:r>
        <w:rPr/>
        <w:t xml:space="preserve">Вопросы и задания: </w:t>
      </w:r>
    </w:p>
    <w:p>
      <w:pPr>
        <w:pStyle w:val="Normal"/>
        <w:ind w:left="360" w:hanging="0"/>
        <w:rPr/>
      </w:pPr>
      <w:r>
        <w:rPr/>
        <w:t>-Где звенит колокольчик? –Покажи!</w:t>
      </w:r>
    </w:p>
    <w:p>
      <w:pPr>
        <w:pStyle w:val="Normal"/>
        <w:ind w:left="360" w:hanging="0"/>
        <w:rPr/>
      </w:pPr>
      <w:r>
        <w:rPr/>
        <w:t>-Позвени колокольчиком сам. «Динь- динь». Постучи в барабан: «Бам-бам!». Логопед закрывает инструменты листом бумаги, звенит колокольчиком, открывает. –Что звучал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Итог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ИЕ № 6.</w:t>
      </w:r>
    </w:p>
    <w:p>
      <w:pPr>
        <w:pStyle w:val="Normal"/>
        <w:ind w:left="360" w:hanging="0"/>
        <w:jc w:val="both"/>
        <w:rPr/>
      </w:pPr>
      <w:r>
        <w:rPr>
          <w:b/>
        </w:rPr>
        <w:t>Цели и задачи</w:t>
      </w:r>
      <w:r>
        <w:rPr/>
        <w:t xml:space="preserve"> Развивать артикуляционную моторику, слуховое восприятие и внимание, учить следить глазами за звучащей игрушкой, соотносить игрушки с их изображением, развивать память и внимание, формировать понятия «большой- маленький», вызывать действия по подражанию и звукоподражания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</w:t>
      </w:r>
      <w:r>
        <w:rPr/>
        <w:t>: Звучащие игрушки (колокольчик и барабан), птичка на ниточке, игрушки, цветные квадратики, предметные картинки.</w:t>
      </w:r>
    </w:p>
    <w:p>
      <w:pPr>
        <w:pStyle w:val="Normal"/>
        <w:ind w:left="360" w:hanging="0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 (-Покажи маму, Севу, Кост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Ай, ду-ду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», «Улыбка», чередование «Улыбка-трубо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Угадай, что звучит?»: Ребенок следит взглядом за звучащей игрушкой (барабан) «Бам-бам!» Вопросы и задания: -Покажи, где стучи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-Угадай, покажи, что играет (колокольчик или барабан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5. </w:t>
        <w:tab/>
        <w:t xml:space="preserve">Дыхательная гимнастика «Птичка летит»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6. </w:t>
        <w:tab/>
        <w:t>«Игрушки»(Цель: соотносить игрушки с их изображением): кукла, мишка, зайка, машинка. Вопросы и задания:–покажи, подари им картинки (их изображения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7.</w:t>
        <w:tab/>
        <w:t>Игра «Чего не стало?»(Цель: развитие памяти, внимания) (с теми же игрушками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опросы и задания: -Угадай, что я спрятал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8. </w:t>
        <w:tab/>
        <w:t>Пальчиковая гимнастика «Тучки-солнышки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9. </w:t>
        <w:tab/>
        <w:t>Игра «Ладошки вверх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. Игра «Кормление зверей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1. Игра «Квадратики» (Цель: развитие зрительного восприятия и понимания речи). Вопросы и задания: -Подбери квадрат того же цвета.,- Красный отнеси маме: «НА!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2.Игра «Большой-маленький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Мячи (большой и маленький). Играем с ними: -«Бум! Бум!». Вопросы и задания:–Брось мне большой мя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Брось мне маленький мя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Машины (Большая и маленькая). Катаем: «Би-би!». –Дай Косте большую машин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уклы (большая и маленькая). –Покачай большую куклу: «А-а-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3. «Покажи картинку» (те же картинки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4. Итог занятия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ИЕ №7.</w:t>
      </w:r>
    </w:p>
    <w:p>
      <w:pPr>
        <w:pStyle w:val="Normal"/>
        <w:ind w:left="360" w:hanging="0"/>
        <w:jc w:val="both"/>
        <w:rPr/>
      </w:pPr>
      <w:r>
        <w:rPr>
          <w:b/>
        </w:rPr>
        <w:t>Цели и задачи</w:t>
      </w:r>
      <w:r>
        <w:rPr/>
        <w:t>: Развивать артикуляционную моторику, учить соотносить игрушки с их изображением, учить угадывать музыкальную игрушку по звучанию, вызывать действия по подражанию и звукоподражания, развивать пассивный предметный и глагольный словарь, учить выделять красный цвет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</w:t>
      </w:r>
      <w:r>
        <w:rPr/>
        <w:t>: Игрушки, предметные картинки, музыкальные игрушки, кубики, зеркало и расческа, цветные карандаши.</w:t>
      </w:r>
    </w:p>
    <w:p>
      <w:pPr>
        <w:pStyle w:val="Normal"/>
        <w:ind w:left="360" w:hanging="0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Ай, ду-ду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альчиковая гимнастика: «Тучки-солныш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-улыбка», «Покажи языч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Игра «Подарим игрушкам картинки» (кукла, зайка, мишка, мяч, машин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Угадай, что играет» (колокольчик и барабан). («Динь-динь!», «Бам-бам!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Кубики» Задания: -Найди такой же., Построй такую башню (два цилиндра и приз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ормление зверей» (Добавляем коро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:</w:t>
      </w:r>
    </w:p>
    <w:p>
      <w:pPr>
        <w:pStyle w:val="Normal"/>
        <w:ind w:left="720" w:hanging="0"/>
        <w:jc w:val="both"/>
        <w:rPr/>
      </w:pPr>
      <w:r>
        <w:rPr/>
        <w:t>Мы пойдем как все ребята,</w:t>
      </w:r>
    </w:p>
    <w:p>
      <w:pPr>
        <w:pStyle w:val="Normal"/>
        <w:ind w:left="720" w:hanging="0"/>
        <w:jc w:val="both"/>
        <w:rPr/>
      </w:pPr>
      <w:r>
        <w:rPr/>
        <w:t>И как мишка косолапый.</w:t>
      </w:r>
    </w:p>
    <w:p>
      <w:pPr>
        <w:pStyle w:val="Normal"/>
        <w:ind w:left="720" w:hanging="0"/>
        <w:jc w:val="both"/>
        <w:rPr/>
      </w:pPr>
      <w:r>
        <w:rPr/>
        <w:t>Потом быстрее мы пойдем: «Ох! Ох! Ох!»</w:t>
      </w:r>
    </w:p>
    <w:p>
      <w:pPr>
        <w:pStyle w:val="Normal"/>
        <w:ind w:left="720" w:hanging="0"/>
        <w:jc w:val="both"/>
        <w:rPr/>
      </w:pPr>
      <w:r>
        <w:rPr/>
        <w:t>А после к бегу перейдем: «Ох!» (глубокий выдох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Игра «Причешись» (Цель: развитие пассивного предметного словаря): Перед ребенком на столе зеркало и расческа. Вопросы и задания: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-</w:t>
        <w:tab/>
        <w:t>Это расческа. Ей причесывают волосы. Вот так. Причеши волосы. Это зеркало, в него смотрят. Вот так. Посмотри в зеркало. –Кто это? –Это Сева. Посмотри, какой красивый!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-</w:t>
        <w:tab/>
        <w:t>Покажи, где расческа. - Покажи, где зеркало!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. Игра «Выбери красные карандаши»: Из нескольких карандашей выбираем красные, берем один и рисуем цветочек. –Вот какой красивый получился цветочек! Давай подарим цветочек маме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«Покажи картинк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тог: -Где голова? Находим голову у Севы, мамы, Кости. Всех гладим по голо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8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Развивать речевое дыхание, артикуляционную моторику, учить узнавать инструмент по звучанию, собирать разрезные картинки, расширять пассивный предметный словарь, вызывать действия по подражанию и звукоподражания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цветы, предметные картинки, звучащие игрушки: колокольчик, барабан и дудочка, маленькие игрушки (животные), кубики, картонные фигурки(большие и маленькие)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«Ай, ду-ду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ыхательная гимнастика: «Нюхаем цве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-улыбка», «Покажи язычок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Покажи картинку» (новые 6 карти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Угадай, что звучит» (те же звучащие игрушки + дудочка «Ду-ду-ду!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Собери картин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то как кричит?» (маленькие игрушк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: «Мы пойдем как все ребя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Построй такую же башню» (3 кубика и призм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Ладошки вверх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Выбери красное»: Выбираем красные предметы из 3-х (кубики, шары, фломастеры, детали конструктора, квадратики из цв. карто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Чаепитие» Задания: -Дай большому мишке большую чашку, ложку, конфету. Теперь маленькому мишке дай маленькую чашку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тог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9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Учить узнавать родных на фотографиях, развивать речевое дыхание, артикуляционную моторику и тактильное восприятие, учить следить глазами за куклой и показывать, соотносить цвета. Учить ориентироваться в частях тела, вызывать слова «Дай!» и «На!»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Альбом с семейными фотографиями, картинки (животные), «волшебный» мешочек, игрушки, цветные квадратики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</w:t>
        <w:tab/>
        <w:t>Приветств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</w:t>
        <w:tab/>
        <w:t>Пальчиковая гимнастика «Улитка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</w:t>
        <w:tab/>
        <w:t>Игра «Кто это?»: Перед Севой альбом с семейными фотографиями.</w:t>
      </w:r>
    </w:p>
    <w:p>
      <w:pPr>
        <w:pStyle w:val="Normal"/>
        <w:ind w:left="360" w:hanging="0"/>
        <w:jc w:val="both"/>
        <w:rPr/>
      </w:pPr>
      <w:r>
        <w:rPr/>
        <w:t xml:space="preserve">Логопед всех называет. Вопросы и задания: </w:t>
      </w:r>
    </w:p>
    <w:p>
      <w:pPr>
        <w:pStyle w:val="Normal"/>
        <w:ind w:left="360" w:hanging="0"/>
        <w:jc w:val="both"/>
        <w:rPr/>
      </w:pPr>
      <w:r>
        <w:rPr/>
        <w:t xml:space="preserve">-покажи, где мама, папа, Сева, Костя. 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Кто это? –Я!(логопед показывает Севиным пальчиком на него самог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ыхательная гимнастика «Птичка лети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-улыбка», «Покажи языч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то как кричит?» (картинки животн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Волшебный мешочек» (3 предмета: кубик, мячик, шиш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: «Мы пойдем как все ребя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ормим звер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Где Ляля?» (Цель: учить следить глазами за куклой и показыв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Игрушки» (Цель: вызвать слова: «Дай!», «На!») Вопросы и задания: -Попроси у меня мишку!, Теперь я у тебя попрошу: «Дай!» -скажи: «На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вадра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Сева хлопать как умеет» (Цель: Развитие общей моторики, понимания речи, ориентация в частях тел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тог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ИЕ № 10.</w:t>
      </w:r>
    </w:p>
    <w:p>
      <w:pPr>
        <w:pStyle w:val="Normal"/>
        <w:ind w:left="360" w:hanging="0"/>
        <w:jc w:val="both"/>
        <w:rPr/>
      </w:pPr>
      <w:r>
        <w:rPr>
          <w:b/>
        </w:rPr>
        <w:t>Цели и задачи</w:t>
      </w:r>
      <w:r>
        <w:rPr/>
        <w:t>: Расширять пассивный предметный словарь, развивать артикуляционную моторикуи речевое дыхание, вызывать звукоподражания, развивать слуховое восприятие и внимание, формировать понятия «большой- маленький»развивать графические навыки, вызывать слова «Дай», «На»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</w:t>
      </w:r>
      <w:r>
        <w:rPr/>
        <w:t>: предметные картинки, лото «Домашние животные», музыкальные игрушки, «Почтовый ящик», картонные фигурки (большие и маленькие, мяч, «волшебный» мешочек», цв. карандаши.</w:t>
      </w:r>
    </w:p>
    <w:p>
      <w:pPr>
        <w:pStyle w:val="Normal"/>
        <w:ind w:left="360" w:hanging="0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>Приветств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</w:t>
        <w:tab/>
        <w:t>«Улитка-улитк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</w:t>
        <w:tab/>
        <w:t>«Покажи картинку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</w:t>
        <w:tab/>
        <w:t xml:space="preserve">Артикуляционная гимнастика: «Домик». «Трубочка-улыбка», «Вкуснятина»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</w:t>
        <w:tab/>
        <w:t>Игра «Лото» (домашние животные) Вопросы и задания: –Где собака? -Найди такую же картинку и закрой. -Как собака кричит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6. </w:t>
        <w:tab/>
        <w:t>Физминутка «Подуем на плеч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7 </w:t>
        <w:tab/>
        <w:t>Игра «Отгадай, что звучало?» (Те же музыкальные игрушки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8. </w:t>
        <w:tab/>
        <w:t>«Почтовый ящик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9. </w:t>
        <w:tab/>
        <w:t>Игра «Чаепитие» (теперь с зайцами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. Игра «Нарисуй кружочки»: выбираем красный карандаш и рисуем круг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1. «Игрушки» (слова «Дай» – «на»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2. «Волшебный мешочек» (кубик, мячик, котик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3.</w:t>
        <w:tab/>
        <w:t>Игра с мячом (Цель: развитие общей моторики и пассивного глагольного словаря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Задания: -Бросай!, -Кати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4. Итог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11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Учить узнавать родных на фотографиях, развивать артикуляционную моторику и речевое дыхание, учить соотносить игрушки с их изображением, учить выделять красный цвет, вызывать звукоподражания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Альбом с фотографиями, бумажная свеча, игрушки и соответствующие предметные картинки, пирамидка, музыкальные игрушки, разрезные картинки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Ули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- улыбка», «Вкусняти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«Кто это?» (рассматривание альбома с фотографиями) Вопросы и задания: </w:t>
      </w:r>
    </w:p>
    <w:p>
      <w:pPr>
        <w:pStyle w:val="Normal"/>
        <w:ind w:firstLine="360"/>
        <w:jc w:val="both"/>
        <w:rPr/>
      </w:pPr>
      <w:r>
        <w:rPr/>
        <w:t>-Покажи маму!, -Кто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ыхательная гимнастика «Дуем на свечу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Кормим зверей» (кошка, собака, кор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Подарим игрушкам их портре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 «Сева хлопать как уме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Выбери красное» (из 3-хпредме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Собери картинки» (из 2-х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Пирамидка» Задания: -Собери пирамидку (выполняем вместе), -Покажи красное колесик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Угадай, что звучит» (те же звучащие игруш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Покажи картинку». Вопросы и задания: -Как девочка плачет? «А-А-А!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Как пароход гудит?: «У-У-У!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тог заня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12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Развитие пассивного предметного словаря, вызывать звукоподражания, развивать артикуляционную моторику и конструктивные навыки, учить выделять красный цвет, учить узнавать инструменты по звучанию, формировать понятия «большой- маленький»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предметные картинки, кубики, разрезные картинки, музыкальные игрушки, «волшебный» мешочек, картонные фигурки (большие и маленькие)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альчиковая гимнастика «Сорока-вор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витие пассивного предметного словаря: Логопед проговаривает картинки в альбоме, -Покажи домик и т. д. Звукоподражания по картинкам: -Как гудит паровоз? (котик, у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ртикуляционная гимнастика: «Домик», «Трубочка- улыбка», «Вкуснятина». «Пузырь» (Надуваем щеки и пальцами «протыкаем» «пузырь»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Кубики»: -Выбери красные кубики, -Найди такой же, -Построй такую же башн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витие конструктивной деятельности: «Разрезные картин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 «Подуем на плечо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Угадай, что звучит» (музыкальные игрушки: колокольчик, барабан, дудоч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Волшебный мешочек» (Развитие тактильного восприятия и формирование понятий «Большой- маленький»).:-Найди большой мяч,  -Найди маленький мя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альчиковая гимнастика «Тучки – солнышки», «Ладошки вверх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Большой- маленький»: Большому зайчику даем большую чашку, ложку, конфету, маленькому- малень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тог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13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Учить узнавать родных на фотографиях, выделять красный цвет, следить глазами за игрушкой и показывать, развивать конструктивные навыки, речевое дыхание, слуховое восприятие и внимание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Альбом с фотографиями, разноцветные картинки, лото «Домашние животные», кукла, «Почтовый ящик», пирамидка, музыкальные игрушки, разрезные картинки, цветные колечки и палочка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вет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Сорока- вор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ссматривание альбома с фотография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дания и вопросы: «Покажи!», «Кто это?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ыбор из разноцветных картинок кра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в лото «Домашние животные» Работа над звукоподраж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Где Ляля?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Почтовый ящ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Собери пирамидку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зминутка «Подуем на плечо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Собери картинки» (из 2-х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Угадай, что звучит?» (Музыкальные игрушк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Колечки»: Из разноцветных колечек выбираем красные и надеваем их на пал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гра «Покажи картинку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тог заня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14.</w:t>
      </w:r>
    </w:p>
    <w:p>
      <w:pPr>
        <w:pStyle w:val="Normal"/>
        <w:jc w:val="both"/>
        <w:rPr/>
      </w:pPr>
      <w:r>
        <w:rPr>
          <w:b/>
        </w:rPr>
        <w:t>Цели и задачи</w:t>
      </w:r>
      <w:r>
        <w:rPr/>
        <w:t>: Учить узнавать родных на фотографиях, развивать речевое дыхание, учить ориентироваться в частях тела, развивать слуховое восприятие и внимание, вызывать звукоподражания, развивать графические навыки, учить отвечать на вопросы жестами, формировать соотнесение себя с субъектом по полу и возрасту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Альбом с фотографиями, «Фейерверк», кукла, музыкальные игрушки, маленькие игрушки- домашние животные, цв. карандаши, разрезные картинки, лото «Семья».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1. </w:t>
        <w:tab/>
        <w:t>Приветств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2. </w:t>
        <w:tab/>
        <w:t>Пальчиковая игра «Улитк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3. </w:t>
        <w:tab/>
        <w:t>Рассматривание альбома с фотографиями. Добавляются задания: «Покажи деда», «Покажи бабушку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4. </w:t>
        <w:tab/>
        <w:t>Дыхательная гимнастика «Фейерверк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5. </w:t>
        <w:tab/>
        <w:t>Игра «Покажи»: Показываем части тела на себе и на кукл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6. </w:t>
        <w:tab/>
        <w:t>Физминутка «Подуем на плеч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7. </w:t>
        <w:tab/>
        <w:t>Игра «Угадай, что звучит?» (к музыкальным игрушкам добавляется бубен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8. </w:t>
        <w:tab/>
        <w:t>Игра «Кто как кричит?» (маленькие игрушки - домашние животные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9. </w:t>
        <w:tab/>
        <w:t>Игра «Нарисуем кружочки» Задания и вопросы: «Попроси у меня карандаш» («Дай!»), «Это красный?» («Да!» или отрицательный жест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0. Игра «Собери картинку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1. Артикуляционная гимнастика (добавляем упражнение «Лопатка»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2. Игра в лото «Семья» Задания и вопросы: «Покажи мальчика», «Покажи девочку», «Ты какой?» «А Костя?» «Покажи, какой ты большой» «А какой Костя маленький?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13. Итог занятия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22225</wp:posOffset>
              </wp:positionV>
              <wp:extent cx="15240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8.1pt;mso-wrap-distance-left:0pt;mso-wrap-distance-right:0pt;mso-wrap-distance-top:0pt;mso-wrap-distance-bottom:0pt;margin-top:1.7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Протасова Евгения Русл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3:00Z</dcterms:created>
  <dc:creator>Admin</dc:creator>
  <dc:description/>
  <cp:keywords/>
  <dc:language>en-US</dc:language>
  <cp:lastModifiedBy>Admin</cp:lastModifiedBy>
  <cp:lastPrinted>2012-03-11T08:13:00Z</cp:lastPrinted>
  <dcterms:modified xsi:type="dcterms:W3CDTF">2012-09-06T18:03:00Z</dcterms:modified>
  <cp:revision>2</cp:revision>
  <dc:subject/>
  <dc:title>ДЕПАРТАМЕНТ ОБРАЗОВАНИЯ</dc:title>
</cp:coreProperties>
</file>