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прямый ужасно, теряю всякое терпение…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я об упрямстве невозможно не затронуть и такую тему как детские каприз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приз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действия, которые лишены разумного основания, то есть «Я так хочу и все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чин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роническое или только начинающееся соматическое заболеван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ребенок испытывает физическую боль, если ему душно, жарко, его тошнит или бьет озноб, он может быть, и не сумеет сказать об этом словами (особенно ребенок до трех лет), но будет демонстрировать испытываемый им дискомфорт в виде изменений в поведении. Это будет поведении протестное или непоследовательное, эмоционально противоречивое или заторможенно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, когда ребенок начал капризничать неожиданно на ровном месте, в ближайшие часы следует внимательно проследить за состоянием его здоровь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азличные виды нарушения воспитания в семь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м случае послание ребенка может быть прочитано так: «Со мной нужно обращаться по-другому!». Два типа нарушения воспитания гиперпротекция и гипопротекц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перпротекция – когда ребенок не знает слова «нельзя». Любое запрещение вызывает у него буйный и продолжительный протест. Настойчивые попытки ввести такого ребенка «в рамки» приводят к припадкам, напоминающим истерические (синеют губы, дыхание становится прерывистым, движения теряют скоординированность). Зачастую родители пугаются столь грозных проявлений и отказываются от своих попыток, чем еще больше усугубляют ситуацию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попротекция – когда ребенку наоборот многое запрещают. В этом случае ребенок сначала пытается соблюсти все запреты и угодить родителям, но вскоре начинает чувствовать, что «так жить нельзя». И тогда с другой стороны, но мы приходим к тому же протестному, капризному поведению, которое еще больше раздражает родителей. Родители запрещают ребенку капризничать, он протестует против запрещения протеста – и этот замкнутый круг может вертеться годам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апризы ребенка являются симптомом внутрисемейной дисгармон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случае ребенка воспитывают вроде бы правильно, иногда даже «по науке», но отношения внутри семьи до крайности напряжены. Здесь капризы  - послания ребенка, переводятся однозначно «Я не хочу, чтобы значимые для меня люди ссорились между собой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- за капризы принимают что-то другое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вполне закономерное исследование реакций родителей, которое ребенок предпринимает обычно на третьем году жизни: «Нельзя сюда ходить? А я пойду… И что она сделает? Кричит… А я опять пойду. И что тогда будет? Ага, тащит. А я вырвусь и опять пойду… Ой-ей-ей! Кажется, хватит…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ак по много раз на дню, по самым разным поводам. Ужасно утомительно. Но это не капризы. Это исследование. И если вы будете достаточно тверды и последовательны, то довольно быстро (от несколько месяцев до двух лет) ребенок освоится со всем многообразием ваших реакций, и будет достаточно четко представлять, что можно, а что нельзя себе позволить в общении с мамой, с папой, с бабушкой…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ический пример время «Я сам!». Как правило, дети в этом возрасте требуют именно признания их попыток, ибо о какой-то реальной автономии говорить еще рано, и они на самом-то деле прекрасно это понимаю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прямство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«настаивает на чем-либо не потому, что ему этого сильно хочется, а потому, что он потребова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чин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вышенная требовательность родителей в приучении ребенка к поряд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сугубляется это тем, что родители «упрямых» детей почти всегда ориентированы на жесткую норму, собственное представление о том, что ребенок обязан делать и уметь, без учета его возможностей и жела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чем сами они не только обладают властным, честолюбивым характером, но и отличаются мелочной пунктуальностью, не терпят никаких отступлений от своих принцип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очень аккуратны и всерьез полагают, что неопрятность, которая так их раздражает, следствие злого умысла со стороны ребенка. Если даже им объяснить, что малыш еще не может в такой мере регулировать свое поведение, что его поступки определяются познавательными потребностями (исследовательская деятельность) или потребностью в движении, такие мамы скажут: «Да пусть бегает, но не падает! Пусть познает окружающий мир, только не пачкается». Естественно, что для дошкольника это почти нереаль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зрастные и индивидуальные особенности ребен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малая эмоциональная близость с ребенком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биологические особенности функционирования центральной нервной систем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довые травмы, асфиксия новорожденных, тяжелые инфекции, перенесенные матерью или ребенком в раннем детстве, зачастую определяют известные физиологические отклонения, одним из проявлений которых может быть необоснованное на первый взгляд упрямство в раннем возрасте, а при неправильном воспитании - и в дошкольн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мление родителей искоренить упрямство, даже если это не приводит к невротическим реакциям, всегда является в какой-то мере источником этого упрямства и усугубляет его проявления. Упрямство свойственно детям энергичным, достаточно «сильным духом», с высокой самооценкой, детям активным, имеющим собственное мнение и способным его отстаивать (пусть не всегда удачным способом и не всегда вовремя). Есть ли смысл так настойчиво бороться с этим своеобразным проявлением независимости ребенка? Не лучше ли направить все качества, лежащие в основе упрямства, в нужное русло? Это возможно только при одном обязательном условии: уважении к ребен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ажение к ребенку, даже самому маленькому, подразумевает умение и желание взрослого его понять, встать мысленно на его место, допустить возможность существования у него собственного мнения. Если ребенок упрямится, значит, его что-то не устраивает, и нужно узнать, в чем дело. Борьба же с упрямством, когда она действительно нужна, должна быть разумной, спокойной и настойчив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пный советский педагог Е. А. Аркин не зря говорил: «Борьба с упрямством - это борьба за правильное воспитание, за правильную обстановку жизни ребенка... за правильное поведение взрослых, за право ребенка на самостоятельность, на уважение к нему даже и тогда, когда он делает ошибки. Не ломать надо упрямство, а направлять силы ребенка на полезные, нужные в жизни цели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0:14:00Z</dcterms:created>
  <dc:creator>Мама</dc:creator>
  <dc:description/>
  <dc:language>en-US</dc:language>
  <cp:lastModifiedBy>Мама</cp:lastModifiedBy>
  <dcterms:modified xsi:type="dcterms:W3CDTF">2017-09-20T20:16:00Z</dcterms:modified>
  <cp:revision>1</cp:revision>
  <dc:subject/>
  <dc:title/>
</cp:coreProperties>
</file>