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рок внеклассного  чтения в 1 классе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ласс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В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МК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чальная школа  ХХ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ека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ебный предмет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тературное чтение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.Сутеев «Под грибом»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урока в соответствии с ФГОС НОО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метные: </w:t>
      </w:r>
    </w:p>
    <w:p>
      <w:pPr>
        <w:pStyle w:val="Normal"/>
        <w:shd w:fill="FFFFFF" w:val="clear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здать условия для формирования навыка правильного,  осознанного  чтения сказки В.  Сутеева «Под грибом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ктивизации   учащихся и вовлечения их в   процесс анализа   художественного  текста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апредметные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мотивационной основы учебной  деятельности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равственно-  этическое оценивание поступков героев,  формирование готовности оказать  помощь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гулятивные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ть умение  планировать действия в  соответ- ствии   с поставленной задачей;  </w:t>
      </w:r>
      <w:r>
        <w:rPr>
          <w:rFonts w:cs="Times New Roman" w:ascii="Times New Roman" w:hAnsi="Times New Roman"/>
          <w:sz w:val="28"/>
          <w:szCs w:val="28"/>
        </w:rPr>
        <w:t>способствовать развитию  критическ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мышления через формирование умений прогнозировать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ивать процесс и результат деятельности. 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знавательные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ладевать логическими действиями сравнения,            анализа; овладевать навыком смыслового чтения  текста в соответствии 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eastAsia="Times New Roman" w:cs="Times New Roman" w:ascii="Times New Roman" w:hAnsi="Times New Roman"/>
          <w:sz w:val="28"/>
          <w:szCs w:val="28"/>
        </w:rPr>
        <w:t>заданием; умение осознанно и произвольно строить речевое высказывание (ответы на вопросы) о содержании произведения, о героях и 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тупках, высказывать своё отношение к произведению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умение слушать собеседника, умение полно и точ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ыражать свои мысли; </w:t>
      </w:r>
      <w:r>
        <w:rPr>
          <w:rFonts w:eastAsia="Times New Roman" w:cs="Times New Roman" w:ascii="Times New Roman" w:hAnsi="Times New Roman"/>
          <w:sz w:val="28"/>
          <w:szCs w:val="28"/>
        </w:rPr>
        <w:t>договариваться и приходить к общему решению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совместной деятельности; формулировать собственное мнение и  позицию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рок внеклассного чтения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 урока в соответствии с ФГОС НОО: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чатные пособия: </w:t>
      </w:r>
    </w:p>
    <w:p>
      <w:pPr>
        <w:pStyle w:val="Normal"/>
        <w:spacing w:lineRule="auto" w:line="240" w:before="0" w:after="0"/>
        <w:ind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ртрет   писателя В. Сутеева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ниги В. Сутеева «Ёлка», Палочка -  выручалочка, Дядя Миша», «Мешок яблок»; </w:t>
      </w:r>
      <w:r>
        <w:rPr>
          <w:rFonts w:cs="Times New Roman" w:ascii="Times New Roman" w:hAnsi="Times New Roman"/>
          <w:sz w:val="28"/>
          <w:szCs w:val="28"/>
        </w:rPr>
        <w:t>книги детских писателей с иллюстрациями Сутеева; конверты;   карточки с заданиями для групповой работы; рисунки солнышек для ре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сии.</w:t>
      </w:r>
    </w:p>
    <w:p>
      <w:pPr>
        <w:pStyle w:val="Normal"/>
        <w:spacing w:lineRule="auto" w:line="240" w:before="0" w:after="0"/>
        <w:ind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ехнические средства: </w:t>
      </w:r>
    </w:p>
    <w:p>
      <w:pPr>
        <w:pStyle w:val="Normal"/>
        <w:spacing w:lineRule="auto" w:line="240" w:before="0" w:after="0"/>
        <w:ind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стенная доска с набором приспособлений для крепления картинок;  </w:t>
      </w:r>
    </w:p>
    <w:p>
      <w:pPr>
        <w:pStyle w:val="Normal"/>
        <w:spacing w:lineRule="auto" w:line="240" w:before="0" w:after="0"/>
        <w:ind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гнитофон; компьютер; мультимедийный проектор, экспозиционный экран.</w:t>
      </w:r>
    </w:p>
    <w:p>
      <w:pPr>
        <w:pStyle w:val="Normal"/>
        <w:spacing w:lineRule="auto" w:line="240" w:before="0" w:after="0"/>
        <w:ind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Экранно-звуковые пособ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льтимедийная презентация, аудиозапись шума </w:t>
      </w:r>
    </w:p>
    <w:p>
      <w:pPr>
        <w:pStyle w:val="Normal"/>
        <w:spacing w:lineRule="auto" w:line="240" w:before="0" w:after="0"/>
        <w:ind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ждя.</w:t>
      </w:r>
    </w:p>
    <w:p>
      <w:pPr>
        <w:pStyle w:val="Style17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 (план) урока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изационный момент.</w:t>
      </w:r>
    </w:p>
    <w:p>
      <w:pPr>
        <w:pStyle w:val="Style17"/>
        <w:numPr>
          <w:ilvl w:val="0"/>
          <w:numId w:val="1"/>
        </w:numPr>
        <w:spacing w:lineRule="auto" w:line="240" w:before="0" w:after="20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ктуализация знаний.</w:t>
      </w:r>
    </w:p>
    <w:p>
      <w:pPr>
        <w:pStyle w:val="Style17"/>
        <w:numPr>
          <w:ilvl w:val="0"/>
          <w:numId w:val="1"/>
        </w:numPr>
        <w:spacing w:lineRule="auto" w:line="240" w:before="0" w:after="20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общение темы и постановка цели урока.</w:t>
      </w:r>
    </w:p>
    <w:p>
      <w:pPr>
        <w:pStyle w:val="Style17"/>
        <w:numPr>
          <w:ilvl w:val="0"/>
          <w:numId w:val="1"/>
        </w:numPr>
        <w:spacing w:lineRule="auto" w:line="240" w:before="0" w:after="20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своение новых знаний и проверка понимания изученного: знакомство с текстом произведения, анализ содержания.</w:t>
      </w:r>
    </w:p>
    <w:p>
      <w:pPr>
        <w:pStyle w:val="Style17"/>
        <w:numPr>
          <w:ilvl w:val="0"/>
          <w:numId w:val="1"/>
        </w:numPr>
        <w:spacing w:lineRule="auto" w:line="240" w:before="0" w:after="28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Style17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д урок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ята! Готовы ли вы к уроку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вас надеюсь я, друзь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хороший дружный клас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ё получится у нас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кажите мне, какое у вас настроение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ети на парте выкладывают «солнышко» или «тучку»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ктуализация знани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егодня на уроке мы с вами совершим увлекательное путешествие в мир сказки. Путешествуя, мы с вами будем учиться правильно и красиво читать, отвечать на вопросы и рассужд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пробуем, ненадолго, превратиться в героев нашей сказ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ассказ об авторе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азку, в которую мы сегодня попадем,  написал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ладимир Григорьевич Суте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Родился он в Москве, в семье врача. Отец был одарённым человеком, его увлечение искусством передалось и сын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4 лет мальчик подрабатывал  в школе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рофессиональную деятельность  начинал как художник-мультипликатор. На студии «Союзмультфильм» Сутеев написал около 40 сценариев  («Муха-цокотуха», «Волшебный магазин», «Кораблик», «Кто сказал мяу?», «Петя и Красная Шапочка» и др.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имир Сутеев написал множество сказок для самых маленьких читателей, которые отличаются живостью, остроумием, простотой и доступностью. Почти каждое предложение сопровождается  яркой иллюстраци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теев сам иллюстрировал и  свои произведения, и произведения других авторов.  Художник и писатель, режиссёр и постановщик мультфильмов – это всё совместил в одном лице Владимир Григорьевич Сутеев.   Этот человек обладал одной уникальной способностью: он одинаково владел правой и левой рукой, причём,  одновременно одной рукой мог писать, а  другой – рисовать.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портрет писателя. Как вы думаете, сказки о чем или о ком он писал?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е предположение мы проверим немного позж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общение темы и постановка цели урок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готовка к восприятию тек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сейчас я приглашаю вас в путешествие по летнему лесу. (Звучит музыка дождя, гремит гро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Представьте, что мы идём по лесу, а теперь остановимся на полянке, устроимся поудобнее и послушаем историю, которую подсмотрел в лесу, а потом написал для нас сказку В.Г. Сутее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 должны слушать внимательно, потому что в тексте сказки есть вопрос, на который  нужно будет ответит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Усвоение новых знаний и проверка понимания изученного: знакомство с текстом произведения, анализ содержа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тение сказки с  остановка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звуки дождя учитель читает первый эпиз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ак-то застал Муравья сильный дождь. Куда спрятаться? Увидел Муравей на полянке маленький  грибок,  добежал  до  него  и спрятался под его шляп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идит под грибом - дождь пережидает.  А дождь идёт всё сильнее и сильнее..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-я остановка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Предположите, как будут развиваться события дальш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сказывают свои пред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лзёт к грибу мокрая Бабоч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 Муравей, Муравей, пусти меня под грибок! Промокла я - лететь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ог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 Куда же я пущу тебя? - говорит муравей. -  Я  один  тут  кое-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умест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 Ничего! В тесноте, да не в оби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устил Муравей Бабочку под гр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А дождь ещё сильнее идёт..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я остановка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Оправдались ли ваши предположения?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Друзья мои, а что может дальше произойти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дположения высказывают де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произведения дал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Бежит мимо Мыш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 Пустите меня под грибок! Вода с меня ручьём течё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 Куда же мы тебя пустим? Тут и места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 Потеснитесь немножк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теснились - пустили Мышку под гр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А дождь всё льёт и не перестаёт..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я остановка.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Как же поступили животные? Что заставило наших героев поступить именно так? Как вы считаете, если ещё кто-то попросится под грибок, найдётся ли для него место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произведения дал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имо гриба Воробей скачет и плач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 Намокли  перышки,  устали  крылышки!  Пустите  меня  под  гриб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бсохнуть, отдохнуть, дождик пережд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 Тут места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 Подвиньтесь, пожалуйст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 Ла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двинулись - нашлось Воробью мест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-я остановка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Сравните ваши предположения с авторским текстом. Как могли животные поступить? Какие качества заставили их поступить именно так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волшебное слово употребил Воробей?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Пожалуйст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Как дальше будут разворачиваться события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произвед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А тут Заяц на полянку выскочил, увидел гри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 Спрячьте, - кричит, - спасите! За мной Лиса гонится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 Жалко Зайца, - говорит Муравей. - Давайте ещё потесним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Только спрятали Зайца - Лиса прибеж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 Зайца не видели? - спрашив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 Не ви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дошла Лиса поближе, понюх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 Не тут ли он спрятал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 Где ему тут спрятатьс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ахнула Лиса хвостом и уш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я остановк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Что угрожало Зайцу? Как называют тех, кто помогает в беде? Какие чувства вызвал у вас этот отрывок?   Что было дальше? Предположения детей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произведени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 тому времени дождик прошёл -  солнышко  выглянуло.  Вылезли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из-под гриба - раду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уравей задумался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 Как же так? Раньше мне одному под грибом тесно  было,  а  теп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сем пятерым место нашло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 Ква-ха-ха! Ква-ха-ха! - засмеялся кто-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се посмотрели: на шляпке гриба сидит Лягушка и хохоч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 Эх, вы! Гриб-т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Не досказала и ускакала. Посмотрели все на гриб и тут догадались, почему сначала одному под грибом тесно было, а потом и пятерым место наш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ы догадались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а вы догадались, почему всем хватило места под грибом? Может, гриб был волшебный?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шёл грибной дождь, гриб вырос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о ком сказка? Оправдались наши предположения? (да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можно охарактеризовать животных, укрывшихся под грибом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ни были дружные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 ли заканчивается сказка у Сутеева, как вы предполагали?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ую похожую сказку вы знаете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авичка, теремок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изминутк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И мы с вами давайте пойдём по лесу погуляем, грибы пособираем. Как будете грибочки собирать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иша шёл, шёл, шё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гриб нашё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-  грибок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– грибок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– грибок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л их в кузовок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бота над иллюстрациями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художник нарисовал иллюстрации к сказке. Рассмотрите их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е иллюстрации перепутан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нам нужно сделать? (расставить все по местам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в парах (2 чел у доск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т молодцы. Теперь все правильно? (Художник не нарисовал иллюстрацию, на которой должен был изобразить Зайца, когда тот прибежал к грибу)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йте добавим эту картинку и немного почитае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о сначала проведем речевую разминку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 слайдах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Чтение отрывков сказки детьм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 на экран. К какому эпизоду сказки относится иллюстрация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йдите у себя такую иллюстрацию и прочтите отрывок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Работа с пословицами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чтите пословицу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сноте, да не в обид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гда так говорят и почему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у можно порадоваться в сказке? (Добру, взаимовыручке,    дружелюбию, желанию помочь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ва главная мысль сказки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ябята, а что всегда побеждает в сказке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ак значит какими нужно быть детьми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флексия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 должны выбрать слова, с помощью которых можно описать сказку. Составим  синквейн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карточках написаны слова, которые дети должны выбрать для описания сказки:страшная, добрая, интересная, злая, поучительная, учит, пугает, наставляет, заставляет, уважает, размышляет, думает, объясняет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я строка                                     Сказк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-я строка                            добрая, интересная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-я строка                            учит, наставляет, объясняет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-я строка                       Побуждает делать добрые поступки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-я строка                                       урок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 групп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на уроке вам показалось интересным? Что вызвало затруднения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помните, что ожидали, что хотели узнать в начале урока, чего достигли?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зите ваше отношение к уроку, показав тучки или солныш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пасибо, а дома вы выполните творческое задание: раскрасите эпизод из сказки и расскажите, о чем в нем говоритс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за работу на уроке!</w:t>
      </w:r>
    </w:p>
    <w:p>
      <w:pPr>
        <w:pStyle w:val="Normal"/>
        <w:tabs>
          <w:tab w:val="clear" w:pos="708"/>
          <w:tab w:val="left" w:pos="8130" w:leader="none"/>
        </w:tabs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5:38:00Z</dcterms:created>
  <dc:creator>1</dc:creator>
  <dc:description/>
  <cp:keywords/>
  <dc:language>en-US</dc:language>
  <cp:lastModifiedBy>123</cp:lastModifiedBy>
  <dcterms:modified xsi:type="dcterms:W3CDTF">2017-09-20T06:20:00Z</dcterms:modified>
  <cp:revision>23</cp:revision>
  <dc:subject/>
  <dc:title/>
</cp:coreProperties>
</file>