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sz w:val="36"/>
          <w:szCs w:val="36"/>
          <w:lang w:val="en-US" w:eastAsia="en-US"/>
        </w:rPr>
      </w:pPr>
      <w:r>
        <w:rPr>
          <w:rFonts w:cs="Segoe Script" w:ascii="Segoe Script" w:hAnsi="Segoe Script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1985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интегрированного  подгруппового </w:t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занятия воспитателя речевой </w:t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деятельности и музыкального </w:t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руководителя  для детей </w:t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старшего дошкольного возраста </w:t>
      </w:r>
    </w:p>
    <w:p>
      <w:pPr>
        <w:pStyle w:val="Normal"/>
        <w:jc w:val="center"/>
        <w:rPr>
          <w:rFonts w:ascii="Segoe Script" w:hAnsi="Segoe Script" w:cs="Segoe Script"/>
          <w:sz w:val="40"/>
          <w:szCs w:val="40"/>
        </w:rPr>
      </w:pPr>
      <w:r>
        <w:rPr>
          <w:rFonts w:cs="Segoe Script" w:ascii="Segoe Script" w:hAnsi="Segoe Script"/>
          <w:sz w:val="40"/>
          <w:szCs w:val="40"/>
        </w:rPr>
        <w:t>«Бал цветов»</w:t>
      </w:r>
    </w:p>
    <w:p>
      <w:pPr>
        <w:pStyle w:val="Normal"/>
        <w:jc w:val="center"/>
        <w:rPr>
          <w:rFonts w:ascii="Segoe Script" w:hAnsi="Segoe Script" w:cs="Segoe Script"/>
          <w:sz w:val="36"/>
          <w:szCs w:val="36"/>
        </w:rPr>
      </w:pPr>
      <w:r>
        <w:rPr>
          <w:rFonts w:cs="Segoe Script" w:ascii="Segoe Script" w:hAnsi="Segoe Script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Конспект интегрированного подгруппового занятия воспитателя речевой деятельности и </w:t>
      </w:r>
    </w:p>
    <w:p>
      <w:pPr>
        <w:pStyle w:val="Normal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музыкального руководителя </w:t>
      </w:r>
    </w:p>
    <w:p>
      <w:pPr>
        <w:pStyle w:val="Normal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для детей старшего дошкольного возраста </w:t>
      </w:r>
    </w:p>
    <w:p>
      <w:pPr>
        <w:pStyle w:val="Normal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>«Бал цветов»</w:t>
      </w:r>
    </w:p>
    <w:p>
      <w:pPr>
        <w:pStyle w:val="Normal"/>
        <w:jc w:val="both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фонематического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звуков /Ж/, /Ш/ в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 материала по теме «Цветы», «Насеком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звукобуквенного анализ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суффиксального словообразования относительных прилага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есенного и музыкального материала в игров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вижности голосового аппарата, речевого дыхания, координации движений,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нестетических ощущений, пространственной ори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коммуникации, самоорганизации и контроля.</w:t>
      </w:r>
    </w:p>
    <w:p>
      <w:pPr>
        <w:pStyle w:val="Rtejustify"/>
        <w:spacing w:before="0" w:after="0"/>
        <w:jc w:val="both"/>
        <w:rPr/>
      </w:pPr>
      <w:r>
        <w:rPr>
          <w:b/>
          <w:bCs/>
          <w:sz w:val="28"/>
          <w:szCs w:val="28"/>
        </w:rPr>
        <w:t>Технологии</w:t>
      </w:r>
      <w:r>
        <w:rPr>
          <w:sz w:val="28"/>
          <w:szCs w:val="28"/>
        </w:rPr>
        <w:t xml:space="preserve">: здоровьесберегающие, информационно-коммуникационные, игровая технология, </w:t>
      </w:r>
      <w:r>
        <w:rPr>
          <w:sz w:val="28"/>
          <w:szCs w:val="28"/>
          <w:lang w:eastAsia="ru-RU"/>
        </w:rPr>
        <w:t>технология «ТРИЗ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обруча «полянка» и «клумб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-схемы для упражнения на слово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ы букв «Ж», «Ш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шки для обозначения звуков в слове синего, зеленого и крас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юмы для детей цветов и ж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и автоматизация звуков /Ж/, /Ш/,  заучивание стихотво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по лексическим темам «Цветы», «Насеком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формирование навыков суффиксального слово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азвитию навыков звукобуквенного анализ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танцев, песен, логоритмически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кинестетических ощущений и ориентировки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е: воспитатель речевой деятельности, музыкальный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ы  (колокольчик, ромашка, роза, фиалка, астра): 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комые (жуки): мальч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бегают в зал под песенку  «Волшебный цветок», девочки танцуют, мальчики садятся на стул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ец ц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ребено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 нас сегодня прекрасный праздни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ый праздник – бал цвето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ам и взрослый, и ребенок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вь свою отдать го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ебен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вые и садовые цв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, приходи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жалейте красот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ебен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ороваться с гост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будет очень р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стречаем вас сегод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рь открыв  в наш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из цветов гот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ачинаем бал ц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какие же цветы присутствуют сегодня на нашем балу? Какие из них полевые, а какие садовые? Поиграем в игру «Найди свое мест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Найди свое мест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бручи: «клумба» и «полянк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олистый, синеглаз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нежный лепе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ью росу, склонив голов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я, цв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ш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– ромашка полев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меня все люди зн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у везде на во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уйтесь мною в п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 саду красиво и свет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астр на клумбе расцвело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ивные, махровые, пестр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т их и дети, и взрослы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ал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ет в саду фиал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рвать меня не жалк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ок надо мною кружи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ют мне песни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 и розочка-красав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она нам очень нрав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почему-то грустная о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руг приключилась с ней бе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да со мною приключ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к вам бежала, торопила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маленьком садоч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уха вдруг посел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те, поспеши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ку, дождик отыщ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ладошек не жалей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ю дождиком поле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чиковая игра «Дождик» (дети встают врассыпную)</w:t>
      </w:r>
    </w:p>
    <w:p>
      <w:pPr>
        <w:pStyle w:val="Normal"/>
        <w:spacing w:lineRule="auto" w:line="360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Теплый дождик лил, да лил,</w:t>
        <w:tab/>
        <w:tab/>
        <w:t>Барабанят пальцами правой руки по левой ладони</w:t>
      </w:r>
    </w:p>
    <w:p>
      <w:pPr>
        <w:pStyle w:val="Normal"/>
        <w:spacing w:lineRule="auto" w:line="360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Дело делал, не шалил.</w:t>
        <w:tab/>
        <w:tab/>
        <w:t>Барабанят пальцами левой руки по правой ладони</w:t>
      </w:r>
    </w:p>
    <w:p>
      <w:pPr>
        <w:pStyle w:val="Normal"/>
        <w:spacing w:lineRule="auto" w:line="360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Вымыл крыши у домов </w:t>
        <w:tab/>
        <w:tab/>
        <w:t>Складывают руки над головой в форме крыши</w:t>
      </w:r>
    </w:p>
    <w:p>
      <w:pPr>
        <w:pStyle w:val="Normal"/>
        <w:spacing w:lineRule="auto" w:line="360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И полил цветы садов.</w:t>
        <w:tab/>
        <w:t>Поочередно дотрагиваются большим пальцем до остальных</w:t>
      </w:r>
    </w:p>
    <w:p>
      <w:pPr>
        <w:pStyle w:val="Normal"/>
        <w:spacing w:lineRule="auto" w:line="360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Протянули мы ладошки,</w:t>
        <w:tab/>
        <w:t>Вытягивают ладони вперед</w:t>
      </w:r>
    </w:p>
    <w:p>
      <w:pPr>
        <w:pStyle w:val="Normal"/>
        <w:spacing w:lineRule="auto" w:line="360"/>
        <w:ind w:left="4245" w:hanging="4245"/>
        <w:jc w:val="both"/>
        <w:rPr/>
      </w:pPr>
      <w:r>
        <w:rPr>
          <w:sz w:val="28"/>
          <w:szCs w:val="28"/>
        </w:rPr>
        <w:t>Дождик их помыл немножко.</w:t>
        <w:tab/>
        <w:t>Трут ладони, имитируя мытьё р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 Дождь полил цветы, и стали они еще прекрасней. А какой замечательный у них аромат! Давайте вдохнем аромат этих ц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стоят на коре. Сначала на выдохе произносим звук /А-А-А/, затем с музыкальным руководителем «пропеваем» на выдохе этот звук. Дети садятся на стулья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 У каждого цветка свой аромат. Давайте его назовем. А помогут нам назвать аромат цветов модели-сх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:              рисунок       +       фишка                         =          ?</w:t>
        <w:br/>
        <w:t>                              «роза»                   красный квад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формирование навыков суффиксального образования относительных  прилагательных (у розы аромат розовый, у ромашки – ромашковый, у фиалки, колокольчика, аст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 На замечательный аромат цветов слетелись насекомые. Отгадайте, как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н да не воро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ат, да не б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ног без копы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ит – воет, сядет – землю роет. (Жу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ая композиция «Жуки» (М.Ю.Картушина, с дополнениями и изменения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А теперь давайте составим схему слова «жу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ой анализ слова «жу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 парты, выкладывают схему слова. Один ребенок выкладывает схему слова на доск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 Еще раз назовите первый звук в слове «жуки». /Ж/. Какой это звук? (Согласный, звонкий.) Назовите парный звук. /Ш/ – согласный, глухой. Давайте выложим буквы «Ж», «Ш» на ков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развитие кинестетических ощущений и ориентировки в простран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кладывание букв в соответствии со схемами.  Дети – элементы бук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Дорогие ребята! Посмотрите как красив каждый цветок, но еще прекраснее они, когда танцуют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Веселая полька» (М.Ю.Картуш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ребен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а празднике сего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ились от ду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о-своему прекрасны: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и, милые цвет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ебен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Земля, как сад весенний,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цветает с каждым д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те вы прир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нее не прожив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 музыку «Дорога добра» дети выходят из зал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50:00Z</dcterms:created>
  <dc:creator>Тороповы</dc:creator>
  <dc:description/>
  <dc:language>en-US</dc:language>
  <cp:lastModifiedBy>АИСТ</cp:lastModifiedBy>
  <dcterms:modified xsi:type="dcterms:W3CDTF">2017-02-28T09:31:00Z</dcterms:modified>
  <cp:revision>3</cp:revision>
  <dc:subject/>
  <dc:title>Конспект интегрированного подгруппового занятия воспитателя речевой деятельности и музыкального руководителя </dc:title>
</cp:coreProperties>
</file>