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еселые театралы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>Тематический досуг для детей старшего дошкольного возрас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одител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Повышение творческого потенциала у детей и родителей через игровые формы импровизаций, внутренней свободы в процессе совместного взаимодейств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.</w:t>
      </w:r>
      <w:r>
        <w:rPr>
          <w:sz w:val="28"/>
          <w:szCs w:val="28"/>
        </w:rPr>
        <w:t xml:space="preserve"> Фортепиано, музыкальный центр, карточки, шапочки кошки и соба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 родители входят в зал, звучит в записи песня «Балаганчик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з.,сл.. В. Осошник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Добрый вечер! Я рада видеть вас в нашей театральной гости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пит… Отдыхает теат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ют кресла в сумрач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шина. И звонки все молча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оже за вечер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 с волненьем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выход в спектакле на сце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массовке, но, верьте,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частливей была во всел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искусство, друзья,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стареет с год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лшебное слово «театр» - </w:t>
      </w:r>
    </w:p>
    <w:p>
      <w:pPr>
        <w:pStyle w:val="Normal"/>
        <w:rPr/>
      </w:pPr>
      <w:r>
        <w:rPr>
          <w:sz w:val="28"/>
          <w:szCs w:val="28"/>
        </w:rPr>
        <w:t>Оно будет всю жизнь вместе с нами!    (</w:t>
      </w:r>
      <w:r>
        <w:rPr>
          <w:i/>
          <w:sz w:val="28"/>
          <w:szCs w:val="28"/>
        </w:rPr>
        <w:t>Л. Туманов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ми замечательными стихами, мы начинаем вечер, посвященный теат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что для вас означает слово «театр»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отвечают: «Радость»; «Праздник»; «Сказки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рассуждать, и говорить о театре, отгадывать загадки, произносить скороговорки, показывать этюды и просто играть! Я предлагаю вам разделиться на две команды: детей и родителей, и занять свои места в зрительном зал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На столике лежат карточки с вопросами, от каждой команды, по  желанию, выходит представитель и берет любую, понравившуюся карто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очки – яркие, разноцветные, задания – на обратной стороне; родители читают вслух свой вопрос, детям помогает педагог).</w:t>
      </w:r>
    </w:p>
    <w:p>
      <w:pPr>
        <w:pStyle w:val="Normal"/>
        <w:rPr/>
      </w:pPr>
      <w:r>
        <w:rPr>
          <w:sz w:val="28"/>
          <w:szCs w:val="28"/>
        </w:rPr>
        <w:t xml:space="preserve">Родителям -  «Граница между сценой и зрительным залом?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Рампа».</w:t>
      </w:r>
    </w:p>
    <w:p>
      <w:pPr>
        <w:pStyle w:val="Normal"/>
        <w:rPr/>
      </w:pPr>
      <w:r>
        <w:rPr>
          <w:sz w:val="28"/>
          <w:szCs w:val="28"/>
        </w:rPr>
        <w:t>Вопрос детям -  «Как называли в старину первых актеров на Руси?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Скоморохами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торое задание, (выходят по одному игроку из каждой команды)</w:t>
      </w:r>
    </w:p>
    <w:p>
      <w:pPr>
        <w:pStyle w:val="Normal"/>
        <w:rPr/>
      </w:pPr>
      <w:r>
        <w:rPr>
          <w:sz w:val="28"/>
          <w:szCs w:val="28"/>
        </w:rPr>
        <w:t>Родителям -  «Ряд пьес включенных в афишу театра?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Реперту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-  «Как называются шторы, которые закрывают сцену?»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Занавес».</w:t>
      </w:r>
    </w:p>
    <w:p>
      <w:pPr>
        <w:pStyle w:val="Normal"/>
        <w:rPr/>
      </w:pPr>
      <w:r>
        <w:rPr>
          <w:sz w:val="28"/>
          <w:szCs w:val="28"/>
        </w:rPr>
        <w:t>Родителям -  «Главный способ подготовки спектакля?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Репети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-  «Какой персонаж сказки Толстого продал «Азбуку» и купил билет в театр?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Буратино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сейчас – брейн-ринг, каждой команде я буду задавать по вопросу, отвечать можно всем вместе, но быс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то напишет сценарист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покажет нам… </w:t>
      </w:r>
      <w:r>
        <w:rPr>
          <w:i/>
          <w:sz w:val="28"/>
          <w:szCs w:val="28"/>
        </w:rPr>
        <w:t>(артист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 Есть в оркестре дирижер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 театре -… </w:t>
      </w:r>
      <w:r>
        <w:rPr>
          <w:i/>
          <w:sz w:val="28"/>
          <w:szCs w:val="28"/>
        </w:rPr>
        <w:t>(режиссер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 Из картона помидор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вко сделал</w:t>
      </w:r>
      <w:r>
        <w:rPr>
          <w:i/>
          <w:sz w:val="28"/>
          <w:szCs w:val="28"/>
        </w:rPr>
        <w:t>… (бутафор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. Чтобы лучше видел зритель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ть в театре… </w:t>
      </w:r>
      <w:r>
        <w:rPr>
          <w:i/>
          <w:sz w:val="28"/>
          <w:szCs w:val="28"/>
        </w:rPr>
        <w:t>(осветитель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. Был человек, а стал актер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преобразил… </w:t>
      </w:r>
      <w:r>
        <w:rPr>
          <w:i/>
          <w:sz w:val="28"/>
          <w:szCs w:val="28"/>
        </w:rPr>
        <w:t>(гример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. У костюмов есть размер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знает… </w:t>
      </w:r>
      <w:r>
        <w:rPr>
          <w:i/>
          <w:sz w:val="28"/>
          <w:szCs w:val="28"/>
        </w:rPr>
        <w:t>(костюмер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7. Пусть на улице тепло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а сцене снег и дождик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исует нам его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чательный… </w:t>
      </w:r>
      <w:r>
        <w:rPr>
          <w:i/>
          <w:sz w:val="28"/>
          <w:szCs w:val="28"/>
        </w:rPr>
        <w:t>(художник).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В. Василенко)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ледующее задание. Каждой команде нужно произнести скороговорку всем вместе одновременно -  быстро, четко проговаривая слова, на подготовку по две мину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одителям -  «Мама мыла Милу мылом, мыло Мила не любил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тям -  «На дворе – трава, на траве - дрова»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череди команды проговаривают заданные им скороговорки.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Родителям -  «Что такое мимика?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Выражение лиц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тям -  «Что означает слово – жесты?»</w:t>
      </w:r>
    </w:p>
    <w:p>
      <w:pPr>
        <w:pStyle w:val="Normal"/>
        <w:shd w:fill="FFFFFF" w:val="clear"/>
        <w:autoSpaceDE w:val="false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Это движения»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ейчас каждая команда будет показывать свой этюд. Приглашаю выйти актеров из команды родителей (</w:t>
      </w:r>
      <w:r>
        <w:rPr>
          <w:i/>
          <w:sz w:val="28"/>
          <w:szCs w:val="28"/>
        </w:rPr>
        <w:t>педагог читает вслух текст, нуж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дать содержание, учитывая интонацию мимикой и жес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ет гостей сегодня ко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лнуется немножк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то ж так долго не идут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а гости тут как 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 за дружкой по доро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пешат поздравить ко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ка в теле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зет оре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рявый бараш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укетом рома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ит медвежо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у бочо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щит петуш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а меш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чего я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ий подар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один гос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убах к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ок царски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р швейцар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т Тимоф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ес двух мы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подаркам кошка ра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дного не сводит взгляда. </w:t>
      </w:r>
    </w:p>
    <w:p>
      <w:pPr>
        <w:pStyle w:val="Normal"/>
        <w:rPr/>
      </w:pPr>
      <w:r>
        <w:rPr>
          <w:sz w:val="28"/>
          <w:szCs w:val="28"/>
        </w:rPr>
        <w:t xml:space="preserve">Догадайтесь поскорей, </w:t>
      </w:r>
    </w:p>
    <w:p>
      <w:pPr>
        <w:pStyle w:val="Normal"/>
        <w:rPr/>
      </w:pPr>
      <w:r>
        <w:rPr>
          <w:sz w:val="28"/>
          <w:szCs w:val="28"/>
        </w:rPr>
        <w:t xml:space="preserve">Чей подарок всех милей?  </w:t>
      </w:r>
      <w:r>
        <w:rPr>
          <w:i/>
          <w:sz w:val="28"/>
          <w:szCs w:val="28"/>
        </w:rPr>
        <w:t>(Е. Ефимовский)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Аплодисменты родителям за сыгранный с юмором этюд! А сейчас свой этюд показывают де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читает английскую народную песенку в переводе С. Марш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маленьких котенка поссорились в углу,</w:t>
      </w:r>
    </w:p>
    <w:p>
      <w:pPr>
        <w:pStyle w:val="Normal"/>
        <w:rPr/>
      </w:pPr>
      <w:r>
        <w:rPr>
          <w:sz w:val="28"/>
          <w:szCs w:val="28"/>
        </w:rPr>
        <w:t>Сердитая хозяйка взяла свою мет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мела из кухни дерущихся к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равившись при этом, кто прав, кто вино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ло было ночью, зимою, в янв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маленьких котёнка озябли на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ли они, свернувшись, на камень у кры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ы уткнули в лапки и стали ждать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жалилась хозяйка и отворила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 что,— она спросила,- не ссоритесь тепер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 они тихонько в свой угол на ночл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шкурки отряхнули холодный мокрый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а перед печкой заснули сладким 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ьюга до рассвета шумела за окном.</w:t>
      </w:r>
    </w:p>
    <w:p>
      <w:pPr>
        <w:pStyle w:val="Normal"/>
        <w:rPr/>
      </w:pPr>
      <w:r>
        <w:rPr>
          <w:i/>
          <w:sz w:val="28"/>
          <w:szCs w:val="28"/>
        </w:rPr>
        <w:t>(Дети, прослушав стихи, по очереди показывают мимику хозяйки, озябших котят, сладкий сон согревшихся котят. Затем разыгрывают всю сценку полностью, зрители аплодисментами провожают артистов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Приглашаю всех поиграть в игру «Да и нет».</w:t>
        <w:br/>
      </w:r>
      <w:r>
        <w:rPr>
          <w:i/>
          <w:sz w:val="28"/>
          <w:szCs w:val="28"/>
        </w:rPr>
        <w:t>(Играющие встают в круг и берутся за руки, педагог - в центре. Он объясняет задание; если они согласны с утверждением, то поднимают руки вверх и кричат: «Да!»; если не согласны, опускают руки и кричат: «Нет!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в поле светля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в море рыб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крылья у тел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клюв у порос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гребень у г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двери у н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хвост у пет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ключ у скрип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рифма у сти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в нем ошибки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Отлично справились команды с заданием! Приглашаю по одному актеру из команды родителей и детей.</w:t>
      </w:r>
    </w:p>
    <w:p>
      <w:pPr>
        <w:pStyle w:val="Normal"/>
        <w:rPr/>
      </w:pPr>
      <w:r>
        <w:rPr>
          <w:sz w:val="28"/>
          <w:szCs w:val="28"/>
        </w:rPr>
        <w:t>Вам нужно придумать диалог между двумя героями известных ска</w:t>
        <w:softHyphen/>
        <w:t>зок, учитывая их характеры и придумывая ситуацию, в кото</w:t>
        <w:softHyphen/>
        <w:t xml:space="preserve">рой им пришлось встретиться. </w:t>
      </w:r>
      <w:r>
        <w:rPr>
          <w:i/>
          <w:sz w:val="28"/>
          <w:szCs w:val="28"/>
        </w:rPr>
        <w:t>( Пары придумывают диалог между Колобком и Репкой, Ку</w:t>
        <w:softHyphen/>
        <w:t>рочкой рябой и Котом в сапогах, Буратино и Красной Шапочкой, Золушкой и Бабой Ягой.)</w:t>
      </w:r>
    </w:p>
    <w:p>
      <w:pPr>
        <w:pStyle w:val="Normal"/>
        <w:rPr/>
      </w:pPr>
      <w:r>
        <w:rPr>
          <w:sz w:val="28"/>
          <w:szCs w:val="28"/>
        </w:rPr>
        <w:t>А эти загадки – пантомимические, представители команд по очереди показывают, игроки другой команды – отгад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- пантомима «Лесная полян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валивается медведь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агает цапл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гает лягуш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дется ли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чет заяц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шмыгнула мыш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жит голодный вол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ежал любопытный суслик;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ледующее задание командам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«Опиши предмет».</w:t>
      </w:r>
    </w:p>
    <w:p>
      <w:pPr>
        <w:pStyle w:val="Normal"/>
        <w:rPr/>
      </w:pPr>
      <w:r>
        <w:rPr>
          <w:i/>
          <w:sz w:val="28"/>
          <w:szCs w:val="28"/>
        </w:rPr>
        <w:t>(По желанию выходит представитель от каждой команды, берет карточку со стола, живо, красочно, с фантазией, описывает предмет, нарисованный на карточке, игрок другой команды должен отгадать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Я знаю, что наши дети и родители любят петь. Предлагаю вам посетить «Музыкальный салон». Но спеть песенку «В траве сидел кузнечик» надо не совсем обычным способом, не словами, а как котенок и щенок. Приглашаю по одному игроку из каждой команды, но зрители могут подпевать! </w:t>
      </w:r>
      <w:r>
        <w:rPr>
          <w:i/>
          <w:sz w:val="28"/>
          <w:szCs w:val="28"/>
        </w:rPr>
        <w:t>(Педагог надевает шапочки кошки и собачки, звучит музыка В. Шаинского «В траве сидел кузнечик».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Вот как необычно прозвучала эта песенка, аплодисменты исполнителям! Вы наверняка все знаете игру «Испорченный телефон». Слушайте задание для этой игры. Капи</w:t>
        <w:softHyphen/>
        <w:t>тан каждой получает свою скороговорку, но выигрывает та коман</w:t>
        <w:softHyphen/>
        <w:t>да, которая по моему сигналу  быстрее передаст скороговор</w:t>
        <w:softHyphen/>
        <w:t xml:space="preserve">ку по цепи и последний представитель которой лучше и точнее произнесет ее вслух. </w:t>
      </w:r>
      <w:r>
        <w:rPr>
          <w:i/>
          <w:sz w:val="28"/>
          <w:szCs w:val="28"/>
        </w:rPr>
        <w:t>(Педагог шепотом произносит скороговорку капитану команды родителям -  «Кукушка кукушонку купила капюшон», капитану команды детей – «Слишком много ножек у сороконожек».)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риглашаю юных актеров показать этюд «В гостях у Русалочки».</w:t>
      </w:r>
    </w:p>
    <w:p>
      <w:pPr>
        <w:pStyle w:val="Normal"/>
        <w:rPr/>
      </w:pPr>
      <w:r>
        <w:rPr>
          <w:sz w:val="28"/>
          <w:szCs w:val="28"/>
        </w:rPr>
        <w:t>В подводном дворце морского царя Русалочка танцует в ок</w:t>
        <w:softHyphen/>
        <w:t>ружении рыб и медуз, крабов, морских звезд и дельфинов, раковин и ко</w:t>
        <w:softHyphen/>
        <w:t xml:space="preserve">раллов. </w:t>
      </w:r>
      <w:r>
        <w:rPr>
          <w:i/>
          <w:sz w:val="28"/>
          <w:szCs w:val="28"/>
        </w:rPr>
        <w:t xml:space="preserve">(Музыкальное сопровождение «Аквариум» муз. Сен-Санса.) 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одители покажут этюд «Бабочки». </w:t>
      </w:r>
      <w:r>
        <w:rPr>
          <w:i/>
          <w:sz w:val="28"/>
          <w:szCs w:val="28"/>
        </w:rPr>
        <w:t>(Музыкальное сопровождение «На прекрасном голубом Дунае» муз. И. Штрау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тнем лугу летают бабочки. Одни собирают нектар с цве</w:t>
        <w:softHyphen/>
        <w:t>тов, другие любуются своими пестрыми крылышками. Легкие и воздушные, они порхают и кружатся в своем радостном танц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редлагаю исполнить всем актерам, замечательную песню «Чудо-театр» муз., сл. И. Пономаревой (</w:t>
      </w:r>
      <w:r>
        <w:rPr>
          <w:i/>
          <w:sz w:val="28"/>
          <w:szCs w:val="28"/>
        </w:rPr>
        <w:t>дети и родители исполняют песн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друг другу поаплодируем за веселую встречу в нашей театральной гостиной, в которой мы еще не раз встретимся! Награда всем участникам  -   билеты в театр на детский спектакль!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Звучит в записи песня «Балаганчик» муз., сл. В. Осошника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07:00Z</dcterms:created>
  <dc:creator>User</dc:creator>
  <dc:description/>
  <cp:keywords/>
  <dc:language>en-US</dc:language>
  <cp:lastModifiedBy>Татьяна</cp:lastModifiedBy>
  <dcterms:modified xsi:type="dcterms:W3CDTF">2017-09-20T15:21:00Z</dcterms:modified>
  <cp:revision>63</cp:revision>
  <dc:subject/>
  <dc:title/>
</cp:coreProperties>
</file>