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bookmarkStart w:id="0" w:name="_GoBack"/>
      <w:bookmarkEnd w:id="0"/>
      <w:r>
        <w:rPr>
          <w:rFonts w:cs="Times New Roman Bold;Times New Roman" w:ascii="Times New Roman Bold;Times New Roman" w:hAnsi="Times New Roman Bold;Times New Roman"/>
        </w:rPr>
        <w:t>Муниципальное казенное общеобразовательное учреждение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«Суджанская средняя общеобразовательная школа № 2»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Суджанского района Курской области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Рассмотрена на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заседании МО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Протокол №1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от «25» авгста2016г.</w:t>
            </w:r>
          </w:p>
          <w:p>
            <w:pPr>
              <w:pStyle w:val="1"/>
              <w:pBdr>
                <w:bottom w:val="single" w:sz="12" w:space="1" w:color="000000"/>
              </w:pBd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Руководитель МО</w:t>
            </w:r>
          </w:p>
          <w:p>
            <w:pPr>
              <w:pStyle w:val="1"/>
              <w:pBdr>
                <w:bottom w:val="single" w:sz="12" w:space="1" w:color="000000"/>
              </w:pBd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 xml:space="preserve">(Воронцова Т.М..)                 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 xml:space="preserve">Согласована на 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заседании МС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Протокол № 1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от «26»августа2016г.</w:t>
            </w:r>
          </w:p>
          <w:p>
            <w:pPr>
              <w:pStyle w:val="1"/>
              <w:pBdr>
                <w:bottom w:val="single" w:sz="12" w:space="1" w:color="000000"/>
              </w:pBd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Руководитель МС</w:t>
            </w:r>
          </w:p>
          <w:p>
            <w:pPr>
              <w:pStyle w:val="1"/>
              <w:pBdr>
                <w:bottom w:val="single" w:sz="12" w:space="1" w:color="000000"/>
              </w:pBd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(Заседова О.С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Принята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 xml:space="preserve">на 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заседании педсовета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Протокол №1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от «29»августа201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Утверждена.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Приказом №115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от «30»августа2016г.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Директор школы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</w:r>
          </w:p>
          <w:p>
            <w:pPr>
              <w:pStyle w:val="1"/>
              <w:pBdr>
                <w:bottom w:val="single" w:sz="12" w:space="1" w:color="000000"/>
              </w:pBd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(Сорочинская Н. А.)</w:t>
            </w:r>
          </w:p>
        </w:tc>
      </w:tr>
    </w:tbl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 по внеуроч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eastAsia="Calibri" w:cs="Times New Roman" w:ascii="Times New Roman" w:hAnsi="Times New Roman"/>
          <w:sz w:val="32"/>
          <w:szCs w:val="32"/>
        </w:rPr>
        <w:t>Мир математики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>
          <w:rFonts w:ascii="Times New Roman Bold;Times New Roman" w:hAnsi="Times New Roman Bold;Times New Roman" w:cs="Times New Roman Bold;Times New Roman"/>
          <w:sz w:val="36"/>
          <w:szCs w:val="36"/>
        </w:rPr>
      </w:pPr>
      <w:r>
        <w:rPr>
          <w:rFonts w:cs="Times New Roman Bold;Times New Roman" w:ascii="Times New Roman Bold;Times New Roman" w:hAnsi="Times New Roman Bold;Times New Roman"/>
          <w:sz w:val="36"/>
          <w:szCs w:val="36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  <w:sz w:val="36"/>
          <w:szCs w:val="36"/>
        </w:rPr>
      </w:pPr>
      <w:r>
        <w:rPr>
          <w:rFonts w:cs="Times New Roman Bold;Times New Roman" w:ascii="Times New Roman Bold;Times New Roman" w:hAnsi="Times New Roman Bold;Times New Roman"/>
          <w:sz w:val="36"/>
          <w:szCs w:val="36"/>
        </w:rPr>
        <w:t xml:space="preserve">5-9 классы 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  <w:sz w:val="36"/>
          <w:szCs w:val="36"/>
        </w:rPr>
      </w:pPr>
      <w:r>
        <w:rPr>
          <w:rFonts w:cs="Times New Roman Bold;Times New Roman" w:ascii="Times New Roman Bold;Times New Roman" w:hAnsi="Times New Roman Bold;Times New Roman"/>
          <w:sz w:val="36"/>
          <w:szCs w:val="36"/>
        </w:rPr>
        <w:t xml:space="preserve">уровень основного общего образования 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  <w:sz w:val="36"/>
          <w:szCs w:val="36"/>
        </w:rPr>
      </w:pPr>
      <w:r>
        <w:rPr>
          <w:rFonts w:cs="Times New Roman Bold;Times New Roman" w:ascii="Times New Roman Bold;Times New Roman" w:hAnsi="Times New Roman Bold;Times New Roman"/>
          <w:sz w:val="36"/>
          <w:szCs w:val="36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  <w:sz w:val="36"/>
          <w:szCs w:val="36"/>
        </w:rPr>
      </w:pPr>
      <w:r>
        <w:rPr>
          <w:rFonts w:cs="Times New Roman Bold;Times New Roman" w:ascii="Times New Roman Bold;Times New Roman" w:hAnsi="Times New Roman Bold;Times New Roman"/>
          <w:sz w:val="36"/>
          <w:szCs w:val="36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rFonts w:ascii="Times New Roman Bold;Times New Roman" w:hAnsi="Times New Roman Bold;Times New Roman" w:cs="Times New Roman Bold;Times New Roman"/>
          <w:sz w:val="36"/>
          <w:szCs w:val="36"/>
        </w:rPr>
      </w:pPr>
      <w:r>
        <w:rPr>
          <w:rFonts w:cs="Times New Roman Bold;Times New Roman" w:ascii="Times New Roman Bold;Times New Roman" w:hAnsi="Times New Roman Bold;Times New Roman"/>
          <w:sz w:val="36"/>
          <w:szCs w:val="36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/>
      </w:pPr>
      <w:r>
        <w:rPr/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зработана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речной И.В.,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ем  математики высшей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алификационной категории.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>
          <w:i/>
          <w:i/>
        </w:rPr>
      </w:pPr>
      <w:r>
        <w:rPr>
          <w:i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/>
      </w:pPr>
      <w:r>
        <w:rPr/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/>
      </w:pPr>
      <w:r>
        <w:rPr/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/>
      </w:pPr>
      <w:r>
        <w:rPr/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г. Судж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color w:val="00000A"/>
          <w:sz w:val="24"/>
          <w:szCs w:val="24"/>
        </w:rPr>
        <w:t>Программа описывает познавательную внеурочную деятельность в рамках основной образовательной программы школы. Программа рассчитана на 170 часов (34 часа в год). Программа рассчитана на подростков 5 — 9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освоения курса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Личностные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фактами, иллюстрирующими важные этапы развития математики (изобретение десятичной нумерации, обыкновенных дробей; происхождение геометрии из практических потребностей людей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эмоциональному восприятию математических объектов, рассуждений, решений задач, рассматриваемых проб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28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троить речевые конструкции (устные и письменные) с использованием изученной терминологии и символики, понимать смысл поставленной задачи. Осуществлять перевод с естественного языка на математический и наоборот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Метапредметные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ланировать свою деятельность при решении учебных математических задач, видеть различные стратегии решения задач, осознанно выбирать способ реш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с учебным математическим текстом (находить ответы на поставленные вопросы, выделять смысловые фрагменты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оводить несложные доказательные рассуждения, опираясь на изученные определения, свойства, признаки; распознавать верные и неверные утверждения; иллюстрировать примерами изученные понятия и факты; опровергать с помощью контрпримеров неверные утвержд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действовать в соответствии с предложенным алгоритмом, составлять несложные алгоритмы вычислений и построен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приёмов самоконтроля при решении учебных задач;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идеть математическую задачу в несложных практических ситуациях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редметные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вычислений с натуральными числами, обыкновенными и десятичными дробями, положительными и отрицательными числам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ешать текстовые задачи арифметическим способом, используя различные стратегии и способы рассужде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воение на наглядном уровне знаний о свойствах плоских и пространственных фигур; приобретение навыков их изображения; умение использовать геометрический язык для описания предметов окружающего мир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опыта измерения длин отрезков, величин углов, вычисления площадей и объёмов; понимание идеи измерение длин площадей, объёмо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идеями равенства фигур, симметрии; умение распознавать и изображать равные и симметричные фигур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оводить несложные практические расчёты (включающие вычисления с процентами, выполнение необходимых измерений, использование прикидки и оценки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букв для записи общих утверждений, формул, выражений, уравнений; умение оперировать понятием «буквенное выражение», осуществлять элементарную деятельность, связанную с понятием «уравнение»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идеей координат на прямой и на плоскости; выполнение стандартных процедур на координатной плоскост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и использование информации, представленной в форме таблиц, столбчатой и круговой диаграммы;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ешать простейшие комбинаторные задачи перебором возможных вариантов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2.     вычислительные навыки: умение применять вычислительные навыки при решении практических задач, бытовых, кулинарных и других расчетах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3.геометрические навыки: умение рассчитать площадь, периметр при решении практических задач на составление сметы на ремонт помещений, задачи связанные с дизайном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4.    анализировать и осмысливать текст задачи; моделировать условие с помощью схем, рисунков; строить логическую цепочку рассуждений; критически оценивать полученный ответ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5.      решать задачи из реальной практики, используя при необходимости калькулятор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6.      извлекать необходимую информацию из текста, осуществлять самоконтроль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7.     извлекать информацию из таблиц и диаграмм, выполнять вычисления по табличным данным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8.    выполнять сбор информации в несложных случаях, представлять информацию в виде таблиц и диаграмм, в том числе с помощью компьютерных программ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9.      строить речевые конструкци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20.   изображать геометрические фигура с помощью инструментов иот руки, на клетчатой бумаге, вычислять площади фигур, уметьвыполнять расчеты по ремонту квартиры, комнаты, участка земли и др.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21.      выполнять вычисления с реальными данным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22.  проводить случайные эксперименты, в том числе с помощью компьютерного моделирования, интерпретировать их результаты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23.     выполнять проекты по всем темам данного курса;моделировать геометрические объекты, используя бумагу, пластилин,проволоку и др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A"/>
          <w:sz w:val="24"/>
          <w:szCs w:val="24"/>
        </w:rPr>
      </w:pPr>
      <w:r>
        <w:rPr>
          <w:rFonts w:cs="Times New Roman" w:ascii="Times New Roman" w:hAnsi="Times New Roman"/>
          <w:i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Формирование УУД на каждом этапе подготовки и проведения внеурочных занятий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4"/>
          <w:szCs w:val="24"/>
        </w:rPr>
        <w:t>Личнос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установление связи целью учебной деятельности и ее мотивом — определение того</w:t>
      </w:r>
      <w:r>
        <w:rPr>
          <w:rFonts w:cs="Times New Roman" w:ascii="Times New Roman" w:hAnsi="Times New Roman"/>
          <w:color w:val="FF0000"/>
          <w:sz w:val="24"/>
          <w:szCs w:val="24"/>
        </w:rPr>
        <w:t>,</w:t>
      </w:r>
      <w:r>
        <w:rPr>
          <w:rFonts w:cs="Times New Roman" w:ascii="Times New Roman" w:hAnsi="Times New Roman"/>
          <w:color w:val="00000A"/>
          <w:sz w:val="24"/>
          <w:szCs w:val="24"/>
        </w:rPr>
        <w:t> - «какое значение, смысл имеет для меня участие в данном заняти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построение системы нравственных ценностей, выделение допустимых принципов пове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реализация образа Я (Я-концепции), включая самоотношение и самооцен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нравственно-этическое оценивание событий и действий с точки зрения моральных норм. Построение планов во временной персп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4"/>
          <w:szCs w:val="24"/>
        </w:rPr>
        <w:t>Регулятив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определение образовательной цели, выбор пути ее достиж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рефлексия способов и условий действий; самоконтроль и самооценка; критич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выполнение текущего контроля и оценки своей деятельности; сравнивание характеристик запланированного и полученного продук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оценивание результатов своей деятельности на основе заданных критериев, умение самостоятельно строить отдельные индивидуальные образовательные маршруты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4"/>
          <w:szCs w:val="24"/>
        </w:rPr>
        <w:t>Коммуникатив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планирование учебного сотрудничества с учителем и сверстниками — определение цели, способов взаимодейств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контроль и оценка своей деятельности, обращение по необходимости за помощью к сверстникам и взрослы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формирование умения коллективного взаимодействи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4"/>
          <w:szCs w:val="24"/>
        </w:rPr>
        <w:t>Позна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умение актуализировать математические знания, определять границы своего знания при решении задач практического содерж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умение оперировать со</w:t>
      </w:r>
      <w:r>
        <w:rPr>
          <w:rFonts w:cs="Times New Roman" w:ascii="Times New Roman" w:hAnsi="Times New Roman"/>
          <w:color w:val="00B0F0"/>
          <w:sz w:val="24"/>
          <w:szCs w:val="24"/>
        </w:rPr>
        <w:t> </w:t>
      </w:r>
      <w:r>
        <w:rPr>
          <w:rFonts w:cs="Times New Roman" w:ascii="Times New Roman" w:hAnsi="Times New Roman"/>
          <w:color w:val="00000A"/>
          <w:sz w:val="24"/>
          <w:szCs w:val="24"/>
        </w:rPr>
        <w:t>знакомой информацией; формировать обобщенный способ действия; моделировать задачу и ее условия, оценивать и корректировать результаты решения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учение курса дает возможность обучающимся достичь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A"/>
          <w:sz w:val="24"/>
          <w:szCs w:val="24"/>
        </w:rPr>
        <w:t>1) в личностном направл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креативность мышления, инициатива, находчивость, активность при применение математических знаний для решения конкретных жизнен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A"/>
          <w:sz w:val="24"/>
          <w:szCs w:val="24"/>
        </w:rPr>
        <w:t>2) в метапредметном направл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умение видеть математическую задачу в конспекте проблемной ситуации в окружающе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умение находить в различных источниках информацию, необходимую для решения математически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умение применять индуктивные и дедуктивные способы рассу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A"/>
          <w:sz w:val="24"/>
          <w:szCs w:val="24"/>
        </w:rPr>
        <w:t>3) в предметном направл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умение грамотно применять математическую символику, использовать различные математические я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развитие направлений о числе, овладение навыками устного сч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овладение основными способами представления и анализа статистических данных; умение использовать геометрический язык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Содержание учебного предмета,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Математика (вычислительные навыки): применение чисел идействий над числами в различных жизненных ситуациях.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(170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. Наглядное представление данных. Представление данных в виде таблиц, диаграмм, графиков. 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(8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2. Наглядная геометрия. Наглядное представление о фигурах на плоскости. Периметр многоугольника. Понятие площади фигуры. Измерение площадей фигур на клетчатой бумаге. Наглядные представления 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(5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3. Математические игры (математический бой) 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(20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4. Комбинаторика и статистика. Понятие о случайном опыте и случайном событии. Решение комбинаторных задач перебором вариантов. 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(22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5. Преобразование графиков функций. Зависимости между величинами. Способы задания функции. График функции. Примеры графиков зависимостей, отображающих реальные события. Преобразования графиков функций. 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(3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6. Применение математики для решения конкретных жизненных задач. 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(23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7. Составление орнаментов, паркетов. 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(9 часов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Учебно-тематическое планирование</w:t>
      </w:r>
    </w:p>
    <w:p>
      <w:pPr>
        <w:pStyle w:val="Normal"/>
        <w:spacing w:lineRule="atLeast" w:line="238" w:before="280" w:after="280"/>
        <w:jc w:val="center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5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нение чисел и действий над числами в различных жизненных ситуациях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976"/>
        <w:gridCol w:w="1521"/>
        <w:gridCol w:w="5674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Название модуля, темы</w:t>
            </w:r>
          </w:p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Общее количество часов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Характеристика основных видов деятельности</w:t>
            </w:r>
          </w:p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Диаграммы</w:t>
            </w:r>
          </w:p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 каких случаях для представления информации используются столбчатые диаграммы, и  вкаких - кругов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лек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нтерпретир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нформацию из готовых диаграмм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есложные вычисления по данным, представленным на диаграм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трои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 несложных случаях столбчатые и круговые диаграммы по данным, представленным в табличной форме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води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сследования простейших социальных явлений по готовым диаграмма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1</w:t>
            </w:r>
          </w:p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оставление диаграмм для наглядного представления данны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2</w:t>
            </w:r>
          </w:p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Опрос общественного мнения. Представление результата в виде диаграм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3</w:t>
            </w:r>
          </w:p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оздание проекта на составление различных диаграм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 xml:space="preserve">Наглядная геометрия в 5 классе 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Распознавать куб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цилиндр, конус, шар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ображ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х от руки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оделировать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спользуя бумагу, пластилин, проволоку и др. Исследовать свойства круглых тел, используя эксперимент, наблюдение, измерение, моделирование, в том числе компьютерное моделирование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ссматр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остейшие комбинации тел: куб и шар, цилиндр и шар, куб и цилиндр, пирамида из шаров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ссматр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остейшие сечения круглых тел, получаемые путём предметного или компьютерного моделирования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х вид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сп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звёртки конуса, цилиндра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онус и цилиндр из развёрт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сслед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войства круглых тел, используя эксперимент, наблюдение, измерение, моделирование, в том числе компьютерное моделирование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х сво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ссматр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остейшие сечения круглых тел, получаемые путём предметного или компьютерного моделирования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х ви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войства квадрата и прямоугольника общего вида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двиг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гипотезы о свойствах изученных фигур и конфигураций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х на примерах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проверг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с помощью контрприме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учащихся планировать свою деятельность и решать поставленные перед собой задачи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Геометрия, ее место в математике. Первые шаги, некоторые задач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пособы изображения пространственных фигур. Куб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линдр, конус, шар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 их свой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Задачи на разрезание и складывание фигу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Задачи на развитие воображения. Геометрические головолом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остроения с помощью циркул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Умение планировать бюджет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3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Решать задачи из реальной практики, используя при необходимости калькулятор; уметь применять вычислительные навыки при решении практических задач, бытовых, кулинарных и других расчетах; выполнять сбор информации в несложных случаях; выполнять вычисления с реальными данными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мение рассчитать покупку товаров на различ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оздание и защита проектов на покупку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Организация и проведение игры «Математический бой»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ить монологическую речь в устной форме, участвовать в диалог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 и установленными правилами.Подчинять свое поведение нормам и правилам работы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самостоятельно решать сложные нестандарт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вать свое решение товарищам, совместно устранять недочеты в реш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ь критичность мыш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Введение в игр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Освоение ролей участников игры: докладчик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Освоение ролей участников игры: оппонент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Освоение ролей участников игры: капитан и его заместитель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Правила игры: регламент и стратегия (практическое занятие)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4.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робный математическ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бой. (Рефлексивное занятие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4.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Турнир математическог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боя между обучающими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Игра «Вперед! За сокровищами!»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ить монологическую речь в устной форме, участвовать в диалог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 и установленными прави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чинять свое поведение нормам и правилам работы в групп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самостоятельно решать сложные нестандартные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вать свое решение товарищам, совместно устранять недочеты в реш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критичность мышления.</w:t>
            </w:r>
          </w:p>
        </w:tc>
      </w:tr>
      <w:tr>
        <w:trPr/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6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нение чисел и действий над числами в различных жизненных ситуациях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349"/>
        <w:gridCol w:w="2072"/>
        <w:gridCol w:w="4709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Название модуля,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Общее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Характеристика основных видов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Cs w:val="24"/>
                <w:lang w:eastAsia="ru-RU"/>
              </w:rPr>
              <w:t>Наглядная геометр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 окружающем мире плоские и пространственные симметричные фигуры.Расп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игуры, имеющие ось симметр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рез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х из бумаг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ображ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т руки и с помощью инструмент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в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сь симметрии фигур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нстру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рнаменты и паркеты, используя свойство симметрии, в том числе с помощью компьютерных про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двиг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гипотез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ормулировать, обосновывать, опроверг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 помощью контр примеров утверждения об осевой и центральной симметрии фиг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 окружающем мире плоские и пространственные симметричные фигур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ить монологическую речь в устной форме, участвовать в диалог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 и установленными прави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чинять свое поведение нормам и правилам работы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самостоятельно решать сложные нестандартные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вать свое решение товарищам, совместно устранять недочеты в реш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критичность мышления. Способность учащихся планировать свою деятельность и решать поставленные перед собой задачи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Золотое с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Задачи на сообрази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остроение циркулем и линей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Ори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атемат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Использование симметрии при изображении бордюров и орна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атематическ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бой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Комбинаторные умения. «Расставьте, переложите» 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шать комбинаторные задачи с помощью перебора всех возможных вариантов (комбинаций чисел, слов, предметов и др.). Моделировать ход решения с помощью рисунка, с помощью дерева возможных вариа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зиционный характер записи чисел в десятичной системе в ходе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ш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мбинаторные задачи с помощью перебора всех возможных вариантов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торные задачи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торные умения «Расставьте, переложи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Лист Мёбиуса. Задачи на разрезание и склеивание бумажных полосок. Практические умения 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</w:t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Развивать комбинаторные навыки, представления о симметр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рименять различные способы построения линии разреза фигур, правила, позволяющие при построении этой линии не терять реш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 Способность учащихся планировать свою деятельность и решать поставленные перед соб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Мёби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мения. Задачи на разрезание и склеивание бумажных полосо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атематика в реальной жизни 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0</w:t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меть рассчитать площадь, периметр при решении практических задач на составление сметы на ремонт помещений, задачи связанные с дизайном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звивать умение точно и грамотно выражать свои мысли, отстаивать свою точку зрения в процессе дискуссии, самостоятельно обнаруживать и формулировать учебную проблему, определять цель учебной деятельности, сопоставлять характеристики объектов по одному или нескольким признакам; выявлять сходства и различия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ктико-ориентированные задания на нахождение площади. Вычислять площади фигур, составленных из прямоуголь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лижённое значение площади фигур, разбивая их на единичные квадрат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 Способность учащихся планировать свою деятельность и решать поставленные перед собой задачи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оздание проекта «Комната моей меч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Расчет сметы на ремонт комнаты «моей меч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Расчет коммунальных услуг своей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ланирование отпуска своей семьи (поездка к мор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Игра «Морской б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монологическую речь в устной форме, участвовать в диало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 и установленными прави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чинять свое поведение нормам и правилам работы в групп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самостоятельно решать сложные нестандартные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вать свое решение товарищам, совместно устранять недочеты в реш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критичность мышления. Способность учащихся планировать свою деятельность и решать поставленные перед собой задачи.</w:t>
            </w:r>
          </w:p>
        </w:tc>
      </w:tr>
      <w:tr>
        <w:trPr/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7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нение чисел и действий над числами в различных жизненных ситуациях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353"/>
        <w:gridCol w:w="2213"/>
        <w:gridCol w:w="4565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Название модуля,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Об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Характеристика основных видов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Шифры и 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 способы шифрования текстов, приспособления для шифрования, шифрование местонахождения, знаки в шифр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задачи на 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тайнопись и самосовмещение квадрат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используя при необходимости калькулято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навыки работы с матрицами; развивать коммуникативные навыки в процессе практической и игро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Задачи кодирования и декодир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атричный способ кодирования и декодир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Тайнопись и самосовмещение квадра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Знакомство с другими методами кодирования и декодир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Дидактическая игра «расшифруй-ка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оставление проектов шифровки. Защита проект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Математика вокруг на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применять вычислительные навыки при решении практических задач, бытовых, кулинарных и других расчетах. Решать задачи из реальной практики, используя при необходимости калькулятор; выполнять сбор информации в несложных случаях; выполнять вычисления с реальными данными. 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учащихся планировать свою деятельность и решать поставленные перед собой задачи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 вокруг на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знай свои способ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атематический бо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оступки делового челове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атематика в реальной жизн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применять вычислительные навыки при решении практических задач, бытовых, кулинарных и других расчетах. Решать задачи из реальной практики, используя при необходимости калькулятор; выполнять сбор информации в несложных случаях; выполнять вычисления с реальными данными. Развить поисковую деятельность учащихся, научить их пользоваться техническими средствами для получения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учащихся планировать свою деятельность и решать поставленные перед собой задачи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чет расходов в семье на п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роектная рабо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Кулинарные рецепты. Задачи на смес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Игра «Воздушный змей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Математический бо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монологическую речь в устной форме, участвовать в диало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 и установленными прави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чинять свое поведение нормам и правилам работы в группе. 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8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Применение математики в различных жизненных ситуациях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16"/>
        <w:gridCol w:w="2073"/>
        <w:gridCol w:w="47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Название модуля,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Об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Характеристика основных видов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Графики улыбаютс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графики линейной, квадратичной функций описывать свойства этих функций. Понимать, как влияет знак коэффициента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 расположение в координатной плоскости графика функции. Интерпретировать графики реальных зависимостей,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 проводить случайные эксперименты, в том числе с помощью компьютерного моделирования, интерпретировать их результаты; выполнять проекты по всем темам данного 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 и установленными прави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различные коммуникативн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учащихся планировать свою деятельность и решать поставленные перед соб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роверка владениями базовыми умения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Геометрические преобразования графиков функц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остроение графиков, содержащих модуль, на основе геометрических преобразован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Графики кусочно-заданных функций (практикум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остроение линейного сплайм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резентация проекта «Графики улыбаются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Игра «Счастливый случай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Наглядная геометр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нструир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лгоритм воспроизведения рисунков, построенных из треугольников, прямоугольник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трои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 алгоритму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сущест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амоконтроль, проверяя соответствие полученного изображения заданному рису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нстру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рнаменты и паркеты, в том числе, с использованием компьютерных про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 и установленными прави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ывать разные мнения и стремиться к координации различных позиций в сотрудничест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учащихся планировать свою деятельность и решать поставленные перед соб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Рисование фигур одним росчерком. Граф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Геометрическая смесь. Задачи со спичками и счетными палочк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Лист Мёбиуса. Задачи на разрезание и склеивание бумажных полос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Разрезания на плоскости и в пространств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портивный матч «Математический хоккей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Геометрия в пространств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Решение олимпиадных зада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атематическ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бо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Защита проектов «Геометрическая смесь. Применение геометрии в создании паркетов, мозаик и др.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9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Применение математики в различных жизненных ситуациях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9"/>
        <w:gridCol w:w="2213"/>
        <w:gridCol w:w="42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Название модуля,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Об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Характеристика основных видов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Функция: просто, сложно, интерес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17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числять значения функции, заданной формулой, а также двумя и тремя формул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свойства функций на основе их графического представления. Интерпретировать графики реальных зависим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меть читать графики и называть свойства по форму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анализ объектов путём выделения существенных и несущественных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разные роли в совмест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одготовительный этап: постановка цели, проверка владениями базовыми навыкам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Историко-генетический подход к понятию «функция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пособы задания функ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Четные и нечетные функ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онотонность функ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Ограниченные и неограниченные функ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Исследование функций элементарными способам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остроение графиков функц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Функционально-графический метод решения уравн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Функция: сложно, просто, интересно. Дидактическая игра «Восхождение на вершину знаний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Функция: сложно, просто, интересно. Презентация «Портфеля достижений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Диалоги о статистике. Статистические исследования. Проектная работа по статистическим исследования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ить перебор всех возможных вариантов для пересчёта объектов и комбинаций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правило комбинаторного умн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ознавать задачи на вычисление числа перестановок, размещений, сочетаний и применять соответствующие формул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числять частоту случайного события. Оценивать вероятность случайного события с помощью частоты, установленной опытным путём. Находить вероятность случайного события на основе классического определения вероятности. Приводить примеры достоверных и невозможных событ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учащихся планировать свою деятельность и решать поставленные перед собой зада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татистические исслед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роектная работа по статистическим исследования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Орнаменты. Симметрия в орнаментах. Проектная работа: составление орнамен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сп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лоские фигуры, симметричные относительно прямо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рез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две фигуры, симметричные относительно прямой, из бумаг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в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ямую, относительно которой две фигуры симметричн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нстру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рнаменты и паркеты, используя свойство симметрии, в том числе с помощью компьютерных про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сслед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войства фигур, симметричных относительно плоскости, используя эксперимент, наблюдение, моделирование. Опис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х сво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 окружающем мире плоские и пространственные симметричные фиг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сп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игуры, имеющие ось симметр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рез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х из бумаг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ображ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т руки и с помощью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в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сь симметрии фигур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нстру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рнаменты и паркеты, используя свойство симметрии, в том числе с помощью компьютерных про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ь поисковую деятельность учащихся, научить их пользоваться техническими средствами для получения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учащихся планировать свою деятельность и решать поставленные перед собой зада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имметрия в орнамент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роектная работа: составление орна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Защита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Быстрый счет без калькулято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3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меть применять вычисли тельные навыки при решении практических задач, других расчета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исковую деятельность учащихся, научить их пользоваться техническими средствами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монологическую речь в устной и форме, участвовать в диало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 воспринимать предложения и оценк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вать уточняющие вопросы педагогу и собесед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учащихся планировать свою деятельность и решать поставленные перед собой зада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риемы быстрого сч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Эстафета "Кто быстрей считает"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атематический бо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Оригам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3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меть анализировать и осмысливать текст задачи; моделировать условие с помощью схем, рисунков; строить логическую цепочку рассуждений; критически оценивать полученный ответ; решать задачи из реальной практики, извлекать необходимую информацию из текста, осуществлять самоконтроль; моделировать геометрические объекты, используя бумаг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 оригам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 по созданию оригам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Наглядная геометрия. Геометрия на клетчатой бумаг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числя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лощади квадратов, прямоугольников по соответствующим правилам и форму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игуры заданной площади, фигуры, равные по площ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единицы измерения площад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раж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дни единицы измерения площади через друг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бир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единицы измерения площади в зависимости от ситуац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полнятьпрактико-ориентированные задания на нахождение площаде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числя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лощади фигур, составленных из прямоуг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иближённое 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лощади фигур, разбивая их на единичные квадра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игуры по площади и периметр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шатьзадачи на нахождение периметров и площадей квадратов и прямоугольник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деля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 условии задачи данные, необходимые для её решени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трои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логическую цепочку рассужден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лученный результат с условием зада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ш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задачи на нахождение периметров и площадей квадратов и прямоугольник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сслед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войства треугольников, прямоугольников путём эксперимента, наблюдения, измерения, моделирования, в том числе, с использованием компьютерных про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ормулироватьутверждения о свойствах треугольников, прямоугольников, равных фигу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основы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имерах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проверг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 помощью контрпримеров утверждения о свойствах треугольников, прямоугольников, равных фигу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Нахождение площадей треугольников на клетчатой бумаг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Нахождение площадей четырехугольников на клетчатой бумаг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Нахождение площадей многоугольников на клетчатой бумаг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Нахождение площадей круга, сектора на клетчатой бумаг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7.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Решение других задач на клетчатой бумаг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  <w:lang w:eastAsia="ru-RU"/>
              </w:rPr>
              <w:t>Игра «Самый умный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 и установленными прави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разные роли в совмест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и оценивать сам процесс деятельности и его результ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улировать собственное мнение и пози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учащихся планировать свою деятельность и решать поставленные перед собой зада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86" w:leader="none"/>
        </w:tabs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22:18:00Z</dcterms:created>
  <dc:creator>Ирина</dc:creator>
  <dc:description/>
  <cp:keywords/>
  <dc:language>en-US</dc:language>
  <cp:lastModifiedBy>-</cp:lastModifiedBy>
  <dcterms:modified xsi:type="dcterms:W3CDTF">2017-02-16T17:07:00Z</dcterms:modified>
  <cp:revision>1</cp:revision>
  <dc:subject/>
  <dc:title/>
</cp:coreProperties>
</file>