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енно-патриотическая игра «Честь знамен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color w:val="000000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воспитать чувство гордости, благодарности и уважения к российской армии, любви к родине .Знакомство детей с военными навыками .</w:t>
      </w:r>
      <w:r>
        <w:rPr>
          <w:color w:val="000000"/>
          <w:sz w:val="25"/>
          <w:szCs w:val="25"/>
          <w:shd w:fill="FFFFFF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0"/>
          <w:u w:val="single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развивать выдержку, выносливость, воображение, целеустремленность; воспитывать соревновательные качества, чувства взаимовыручки, поддержки; обеспечить высокую двигательную активность детей.</w:t>
      </w:r>
    </w:p>
    <w:p>
      <w:pPr>
        <w:pStyle w:val="Style15"/>
        <w:rPr>
          <w:rFonts w:ascii="Times New Roman" w:hAnsi="Times New Roman" w:cs="Times New Roman"/>
          <w:color w:val="000000"/>
          <w:sz w:val="40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28"/>
          <w:u w:val="single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ортивном зале звучит сигнал тревоги, дети строятся в спортивном зале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под марш входит Командир боевой част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4865" cy="220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андир:</w:t>
      </w:r>
      <w:r>
        <w:rPr>
          <w:rFonts w:cs="Times New Roman" w:ascii="Times New Roman" w:hAnsi="Times New Roman"/>
          <w:sz w:val="28"/>
          <w:szCs w:val="28"/>
        </w:rPr>
        <w:t xml:space="preserve"> «Здравия желаю, товарищи бойцы! Сегодня в нашей части пройдут боевые учения, посвященные Дню защитников Отечества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ам предстоит много препятствий, где потребуется проявить смелость, решительность, выносливость! Товарищи бойцы, к выполнению боевых заданий готовы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отовы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задани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 На время собрать вещьмешок, и положить в него самое необходимое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1690" cy="156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5505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5140" cy="249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задани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Нужно построить себе укрытие и метнуть гранату, точно в цел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8605" cy="210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9395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Раздается звук сирены, звучит голос: Внимание! Внимание! Газовая атака!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0975" cy="2051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6370" cy="2029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задание : одеть марлевые повязки, проползти в тыл к врагу и обезвредить его боеприпасы (блоки Дьенеша),задание усложняется тем, что дети выполняют его в очках «ночного вид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6005" cy="1623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9380" cy="197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6795" cy="1634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андир:</w:t>
      </w:r>
      <w:r>
        <w:rPr>
          <w:rFonts w:cs="Times New Roman" w:ascii="Times New Roman" w:hAnsi="Times New Roman"/>
          <w:sz w:val="28"/>
          <w:szCs w:val="28"/>
        </w:rPr>
        <w:t xml:space="preserve"> Отделения ,равняйсь, смирно! Привести свой внешний вид в порядок! Подготовиться к приему пищи! Война войной , а обед по расписанию! Командиры отделений  получите паек на свое отдел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езжает полевая кухня, повара(дети) наливают в большой котелок похлебку(воду) и отдают командирам отделени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7305" cy="2252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9895" cy="2226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 задание: «Полоса препятствий» и освобождение пленных разведчиков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355" cy="1798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3985" cy="1798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6855" cy="1656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 на внимание :«Воздух-земля-вода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андир:</w:t>
      </w:r>
      <w:r>
        <w:rPr>
          <w:rFonts w:cs="Times New Roman" w:ascii="Times New Roman" w:hAnsi="Times New Roman"/>
          <w:sz w:val="28"/>
          <w:szCs w:val="28"/>
        </w:rPr>
        <w:t xml:space="preserve"> Отделения, равняйсь! Смирно! Равнение на знамя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6235" cy="1941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1460" cy="2117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065" cy="2117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Командир:  </w:t>
      </w:r>
      <w:r>
        <w:rPr>
          <w:rFonts w:cs="Times New Roman" w:ascii="Times New Roman" w:hAnsi="Times New Roman"/>
          <w:sz w:val="28"/>
          <w:szCs w:val="28"/>
        </w:rPr>
        <w:t>Наши учения прошли успешно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вас с днем защитника Отечества! Ура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ход по залу шагом марш! Песню запевай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достойные бойцы определяются в почетный караул у музея 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4865" cy="2523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4865" cy="2523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0:26:00Z</dcterms:created>
  <dc:creator>User</dc:creator>
  <dc:description/>
  <dc:language>en-US</dc:language>
  <cp:lastModifiedBy>User</cp:lastModifiedBy>
  <cp:lastPrinted>2017-02-22T08:44:00Z</cp:lastPrinted>
  <dcterms:modified xsi:type="dcterms:W3CDTF">2017-02-22T20:26:00Z</dcterms:modified>
  <cp:revision>2</cp:revision>
  <dc:subject/>
  <dc:title/>
</cp:coreProperties>
</file>