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142" w:hanging="142"/>
        <w:jc w:val="center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МБДОУ «Детский сад № 340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218440</wp:posOffset>
                </wp:positionV>
                <wp:extent cx="3073400" cy="113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ведующий МБДОУ «Детский сад № 340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________ …….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Приказ №______ от___________________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89pt;mso-wrap-distance-left:9.05pt;mso-wrap-distance-right:9.05pt;mso-wrap-distance-top:0pt;mso-wrap-distance-bottom:0pt;margin-top:17.2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Заведующий МБДОУ «Детский сад № 340»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_____________ ……..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Приказ №______ от___________________ 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5415</wp:posOffset>
                </wp:positionH>
                <wp:positionV relativeFrom="paragraph">
                  <wp:posOffset>39370</wp:posOffset>
                </wp:positionV>
                <wp:extent cx="2870200" cy="952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 педсове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Протокол  №______ от_____________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5pt;mso-wrap-distance-left:9.05pt;mso-wrap-distance-right:9.05pt;mso-wrap-distance-top:0pt;mso-wrap-distance-bottom:0pt;margin-top:3.1pt;mso-position-vertical-relative:text;margin-left:-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ПРИНЯТ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На педсовет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Протокол  №______ от_____________ 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</w:t>
      </w:r>
      <w:r>
        <w:rPr>
          <w:b/>
          <w:color w:val="FF0000"/>
          <w:sz w:val="56"/>
          <w:szCs w:val="56"/>
        </w:rPr>
        <w:t>Волшебная акварель»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кружо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полнительная образовательн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работы с детьми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2-3</w:t>
      </w:r>
      <w:r>
        <w:rPr>
          <w:b/>
          <w:sz w:val="44"/>
          <w:szCs w:val="44"/>
        </w:rPr>
        <w:t xml:space="preserve"> л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(срок обучения 7 месяцев)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тветственный за реализацию: Сироткина Ирина Сергеевн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ижний Новгород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017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анятия по  дополнительным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rFonts w:eastAsia="Calibri" w:cs="Calibri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 xml:space="preserve">образовательным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rFonts w:eastAsia="Calibri" w:cs="Calibri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программам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rFonts w:eastAsia="Calibri" w:cs="Calibri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 xml:space="preserve">проводятся 2 раза в неделю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8 занятий в месяц</w:t>
      </w:r>
    </w:p>
    <w:p>
      <w:pPr>
        <w:pStyle w:val="Normal"/>
        <w:jc w:val="center"/>
        <w:rPr/>
      </w:pPr>
      <w:r>
        <w:rPr>
          <w:rFonts w:eastAsia="Calibri" w:cs="Calibri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Длительность занятий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10</w:t>
      </w:r>
      <w:r>
        <w:rPr>
          <w:b/>
          <w:i/>
          <w:sz w:val="44"/>
          <w:szCs w:val="44"/>
        </w:rPr>
        <w:t xml:space="preserve"> мину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яснительная записка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дачи художественно- творческого развития детей 2 - 3 лет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дагогическая  диагнос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бный пл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Список литературы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 Программы художественного  воспитания, обучения и развития детей  2-7  лет «Цветные  ладошки» Лыковой  И.А., которая дополняет основную образовательную программу «Детство» по образовательной области «Художественно-эстетическое развитие» в разделе по формированию художественно-творческих способностей у детей дошкольного возраста в продуктивных видах деятельности. Программа направлена на художественно-эстетическое воспитание детей, прежде всего на знакомство с различными видами искусства. Она помогает детям научиться различать реальный и фантазийный мир в произведениях изобразительного и декоративно-прикладного искусства, развивать специфические умения во всех видах продуктивной деятельности, создавать образы реальной действительности, свободно, самостоятельно и разнопланово экспериментировать с художественным материалом и техни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формирование у детей дошкольного возраста художественно-творческих способностей в продуктивных видах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ормировать положительно – эмоциональное восприятие окружающего мира, воспитывать художественный вкус, интерес к познанию природы в процессе художественного твор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обуждать детей создавать динамичные выразительные образы и коллективные сюжетные композиции, самостоятельно выбирать материал, способы и приемы декорирования обр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родолжать учить изображать объекты реального и фантастического мира с натуры или по представлению, передавать строение (форму), пропорции, взаимное размещение частей, существенные признаки, передавать сложные дви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азвивать умение самостоятельно сравнивать, анализировать собственную рабо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здавать условия для экспериментирования с художественными материалами, инструментами, изобразительными средств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снове программы лежат следующие педагогические принципы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и и последовательности (знания  преподносятся в системе, с опорой на ранее изученный материал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и (познание дошкольников нуждается в наглядном подтверждении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(познание происходит от легкого к трудному, от известного к неизвестному, от простого к сложному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го подхода (знания подаются с учетом индивидуальных и возрастных особенностей детей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теории с практикой (знания полученные детьми из книг и бесед подтверждаются практикой, применяются в играх и повседневной жизни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и и активности (максимально часто используется вопрос «Почему?», чтобы научить детей активно мыслить, устанавливать причинно-следственные связи)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а и самостоятельности (не делать то, что дети могут сделать  самостоятельно, не сдерживать инициативы)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и (предполагает использование различных технологий экологического развития дошкольников в зависимости от задач образовательного процесса, предпочтений детей, особенностей развивающей среды, желания родителей и т. д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й воспитанности: выражается в гуманно-ценностном отношении к природе, основными проявлениями которого служат: доброжелательность к живым существам, эмоциональная отзывчивость, интерес к природным объектам, стремление осуществлять с ними  позитивное взаимодействие, создавать необходимые для их жизни услови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с семьей  предполагает соблюдение единых требований ДОУ и семьи в вопросах художественно – эстетического развития и экологической подготовленности дошколь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ООД:</w:t>
      </w:r>
      <w:r>
        <w:rPr>
          <w:rFonts w:cs="Times New Roman" w:ascii="Times New Roman" w:hAnsi="Times New Roman"/>
          <w:sz w:val="28"/>
          <w:szCs w:val="28"/>
        </w:rPr>
        <w:t xml:space="preserve"> подгрупповая,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>используемые в ходе образовательной деятельности:</w:t>
      </w:r>
    </w:p>
    <w:p>
      <w:pPr>
        <w:pStyle w:val="Style14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;</w:t>
      </w:r>
    </w:p>
    <w:p>
      <w:pPr>
        <w:pStyle w:val="Style14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;</w:t>
      </w:r>
    </w:p>
    <w:p>
      <w:pPr>
        <w:pStyle w:val="Style14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;</w:t>
      </w:r>
    </w:p>
    <w:p>
      <w:pPr>
        <w:pStyle w:val="Style14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родуктивный (воспроизводящий); </w:t>
      </w:r>
    </w:p>
    <w:p>
      <w:pPr>
        <w:pStyle w:val="Style14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тивный (объяснение сопровождается демонстрацией наглядного материала); 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(педагог ставит проблему и вместе с детьми ищет пути её решения)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ристический (проблема формируется детьми, ими и предлагается способ её решения)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 беседа, рассказ воспитателя, использование художественного слова, объяснение, интерактивные игры, упражнения, наблюдение, рассматривание, показ образца, показ способов выполнения с использованием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аборы  для рисования и для леп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детей 2- 3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1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деятельность проводится с детьми по подгруппам один раз в неделю. Одно занятие по рисованию, одно – по аппликации, которые чередуются. Продолжительность занятий составляет: 2 – 3 года – 10 минут, 3-4 года – 15 минут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у детей развиваются специфические художественно-творческие способности, самостоятельность в выборе темы, замысла, материала и средств художественной выразительности. В ходе обучения дети должны свободно ориентироваться в получении новых цветов и оттенков. Владеть навыками срисовывания. Владеть первичными навыками дизайнерского искусства. Свободно ориентироваться в жанрах живописи. А так же получать эмоциональное удовлетворение от занятий в изостуди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проверки ожидаемых результато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анализ знаний, умений и навыков детей проводится 2 раза в год (вводный - в сентябре, итоговый - в мае) по методике «Портрет» (авторы Казакова Т.Г., Лыкова И.А.). Методика представляет собой наблюдение за творческой деятельностью детей. Все данные вносятся в таблицу и определяются по характеристик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ровней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высокий, ребенок создает (соответственно возрасту) разнообразные – тематически и жанрово-художественные образы на основе   развитых средств выразительности нетрадиционных художественных техник, сформирован интерес к творческой деятельности. Ребенок имеет практические умения, свободно владеет нетрадиционными техниками, высказывает эстетические суждения и оцен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средний, ребенок пытается создать художественные образы, используя разные средства выразительности. Отдельные средства художественной выразительности (цвет, колорит, формообразование, композиции фактура) и практические навыки не сформированы (не достаточно самостоятелен при выборе техники рисования). Иногда испытывает затруднения в тематических и жанровых решениях, эстетических суждениях и оценках.</w:t>
      </w:r>
    </w:p>
    <w:p>
      <w:pPr>
        <w:pStyle w:val="Normal"/>
        <w:spacing w:lineRule="auto" w:line="276" w:before="0" w:after="0"/>
        <w:jc w:val="both"/>
        <w:rPr/>
      </w:pPr>
      <w:r>
        <w:rPr/>
        <w:t>н - низкий, ребенок не может создать художественный образ. Не владеет основными средствами выразительности нетрадиционных  художественных техник. Практические умения не сформированы, слабое владение техническими навык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02"/>
        <w:gridCol w:w="623"/>
        <w:gridCol w:w="578"/>
        <w:gridCol w:w="556"/>
        <w:gridCol w:w="697"/>
        <w:gridCol w:w="697"/>
        <w:gridCol w:w="716"/>
        <w:gridCol w:w="697"/>
        <w:gridCol w:w="696"/>
        <w:gridCol w:w="697"/>
        <w:gridCol w:w="697"/>
        <w:gridCol w:w="833"/>
        <w:gridCol w:w="837"/>
        <w:gridCol w:w="837"/>
        <w:gridCol w:w="696"/>
        <w:gridCol w:w="560"/>
        <w:gridCol w:w="636"/>
      </w:tblGrid>
      <w:tr>
        <w:trPr>
          <w:trHeight w:val="51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51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</w:t>
            </w:r>
          </w:p>
        </w:tc>
      </w:tr>
      <w:tr>
        <w:trPr>
          <w:trHeight w:val="5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- 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уровень - с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 - 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ой подведения итогов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готовление коллективных композиций из природн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ормление выставок по тематическим блок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исунки на асфаль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мастерской юных худож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художественно-творческого развития детей 3 - 4 лет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нтерес детей к народному  и  декоративному  искусству (дымковская,  филимоновская, богородская игрушка, семёновская или полхов-майданская матрёшка), знакомить с произведениями разных видов изобразительного искусства (живопись, натюрморт, книжная графика); поощрять интерес детей к изобразительной деятельности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тематику детских работ в согласовании с содержанием раздела «Познавательное развитие»; поддерживать желание изображать знакомые бытовые и природные объекты (посуда, мебель, транспорт, овощи, фрукты, цветы, деревья, животные), а также явления природы (дождь, снегопад) и яркие события общественной жизни (праздники); учить самостоятельно находить простые сюжеты в окружающей жизни, художественной литературе; помогать выбирать сюжет коллективной работы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 внимание детей на образную выразительность разных объектов в искусстве, природном и бытовом окружении (вещи, созданные руками народных умельцев, архитектурные сооружения, природные ландшафты, специально оформленные помещения, мебель, посуда, одежда, игрушки, книги и т.п.); учить замечать общие очертания и отдельные детали, контур, колорит, узор; показывать, из каких деталей складываются многофигурные композиции, как по-разному выглядит с разных сторон один и тот же объект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детей воплощать в художественной форме свои представления, переживания, чувства, мысли; поддерживать личностное творческое начало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цветовой гаммой, с вариантами композиций и разным расположением изображения на листе бумаги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способность передавать одну и ту же форму или образ в разных техниках (изображать солнце, цветок, птичку в рисунке)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различные техники изобразительной деятельности (графика, живопись, )  (например, сюжеты «Наш огород», «Наш аквариум»)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нтерес к содержанию новых слов: «художник», «музей», «выставка», «картина», «скульптура» и пр.;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ллективные работы («Золотая осень», «Цветные зонтики», «Муха-Цокотуха»), учить согласовывать свои действия с действиями других детей (под руководством взрослого)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родителей на тему того, как организовать дома изобразительную деятельность ребенка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уважение к художественным интересам и работам ребенка, бережно относиться к результатам его творческой деятельности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самостоятельного художественного творчества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дактических играх с художественным содержанием учить различать цветовые контрасты; предлагать размещать цвета по степени интенсивности (до 5 светлотных оттенков), по порядку размещения цветов в радуге, на цветовой модели (спектральный круг), соблюдая переходы от одного цвета к другому.</w:t>
      </w:r>
    </w:p>
    <w:p>
      <w:pPr>
        <w:pStyle w:val="Style14"/>
        <w:numPr>
          <w:ilvl w:val="0"/>
          <w:numId w:val="8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свободного, самостоятельного, разнопланового экспериментирования с художественными материалами , изобразительными техниками, учить детей создавать с натуры или по представлению образы и простые сюжеты, передавая основные признаки изображаемых объектов, их структуру и цвет; помогать воспринимать и более точно передавать форму объектов через обрисовывающий жест; учить координировать движения рисующей руки (широкие движения при рисовании на большом пространстве бумажного листа, мелкие - для прорисовывания деталей, ритмичные - для рисования узоров); варьировать формы, создавать многофигурные композиции при помощи цветных линий, мазков, пятен, геометрических форм.</w:t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Учебный пла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возрас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2 -3 ле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276"/>
        <w:gridCol w:w="1276"/>
        <w:gridCol w:w="1275"/>
        <w:gridCol w:w="1134"/>
        <w:gridCol w:w="1211"/>
        <w:gridCol w:w="1134"/>
        <w:gridCol w:w="1199"/>
      </w:tblGrid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righ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ми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нятий (мин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занятий</w:t>
            </w:r>
          </w:p>
          <w:p>
            <w:pPr>
              <w:pStyle w:val="Normal"/>
              <w:spacing w:before="0" w:after="16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й учебный график формируется в соответствии СанПиНом и разрабатывается  в соответствии с  количеством набранных детей  и с учетом других дополнительных платных услуг 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о второй половине дня, 2 раза в неделю, в свободное от основной деятельности время</w:t>
      </w:r>
    </w:p>
    <w:p>
      <w:pPr>
        <w:pStyle w:val="Style14"/>
        <w:spacing w:lineRule="auto" w:line="25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838"/>
        <w:gridCol w:w="2298"/>
        <w:gridCol w:w="423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РУППА РАННЕГО РАЗВИТИЯ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ООД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й весёлый, звонкий мяч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ить рисовать круглые двуцветные предметы: создание контурных рисунков, замыкание линии в кольцо и раскрашивание, повторяющее очертания нарисованной фигуры.</w:t>
            </w:r>
          </w:p>
        </w:tc>
      </w:tr>
      <w:tr>
        <w:trPr>
          <w:trHeight w:val="2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ноцветные шари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умение в рисовании овальных предметов: создание контурных рисунков, замыкание линии в кольцо и раскрашивание, повторяющее очертания нарисованной фигуры. Дополнение изображения карандашными рисунками (ниточки на шариках).</w:t>
            </w:r>
          </w:p>
        </w:tc>
      </w:tr>
      <w:tr>
        <w:trPr>
          <w:trHeight w:val="109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й доми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таких выразительных средств, как линия, форма, цвет.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учи по небу бежал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техникой аппликативной мозаики разрезание узких полосок бумаги синего, серого голубого и белого цвета на кусочки и наклеивание в пределах нарисованного контура- дождевые тучи.</w:t>
            </w:r>
          </w:p>
        </w:tc>
      </w:tr>
      <w:tr>
        <w:trPr>
          <w:trHeight w:val="46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исть рябины красной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расивых осенних композиций с передачей настроения. Свободное сочетание художественных материалов, инструментов и техник.</w:t>
            </w:r>
          </w:p>
        </w:tc>
      </w:tr>
      <w:tr>
        <w:trPr>
          <w:trHeight w:val="4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олотой подсолнух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аппликативных умений в приложении к творческой задаче.Развитие чувства ритма и композиции .</w:t>
            </w:r>
          </w:p>
        </w:tc>
      </w:tr>
      <w:tr>
        <w:trPr>
          <w:trHeight w:val="34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блочко спелое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ногоцветного (спелого) яблока гуашевыми красками и половинки яблока (среза) цветными карандашами или фломастерами.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Цветной доми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езание широких полосок из бумаги на "кубики"(квадраты), деление квадрата по диагонал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ыросла репка- большая-пребольшая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ение  техники обрывной аппликации. Наклеивание готовых форм( репка).</w:t>
            </w:r>
          </w:p>
        </w:tc>
      </w:tr>
      <w:tr>
        <w:trPr>
          <w:trHeight w:val="1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ождик, дождик не мочи, зря в окошко не стучи!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тивное изображение тучи : наклеивание рваных кусочков бумаги вторым сло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абушкин доми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ь представление о русской избе как памятнике русской деревянной архитектуры; учить передавать особенности строения избы, украшать узорами окна, двери.</w:t>
            </w:r>
          </w:p>
        </w:tc>
      </w:tr>
      <w:tr>
        <w:trPr>
          <w:trHeight w:val="2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юшкин огород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тивное изображение овощей: разрезание прямоугольника по диагонали; обрывная и накладная аппликация.</w:t>
            </w:r>
          </w:p>
        </w:tc>
      </w:tr>
      <w:tr>
        <w:trPr>
          <w:trHeight w:val="2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олотая хохлома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детей с «золотой хохломой», рисование узоров из растительных элементов (травка, ягоды, цветы) по мотивам хохломской росписи.</w:t>
            </w:r>
          </w:p>
        </w:tc>
      </w:tr>
      <w:tr>
        <w:trPr>
          <w:trHeight w:val="31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лая берёз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осенней берёзки по мотивам лирического стихотворения; гармоничное сочетание разных изобразительных техник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иса-кумуш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ллюстраций к разным сказкам: создание контрастных по характеру образов одного героя; поиск средств выразительности.</w:t>
            </w:r>
          </w:p>
        </w:tc>
      </w:tr>
      <w:tr>
        <w:trPr>
          <w:trHeight w:val="2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удесные превращения кляксы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разными материалами и инструментами: опредмечивание-«оживление» необычных форм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 Шарики воздушные  на ветру послушные"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аппликативных композиций: ритмичное раскладывание картинок и аккуратное наклеивание на цветной фон.</w:t>
            </w:r>
          </w:p>
        </w:tc>
      </w:tr>
      <w:tr>
        <w:trPr>
          <w:trHeight w:val="214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осатые полотенца для лесных зверуше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узоров из прямых и волнистых линий на длинном прямоугольнике. Развитие чувства ритма (чередование в узоре 2-3 цветов или разных линий)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тятки и перча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и оформление «перчаток»(или «рукавичек») по своим ладошкам - правой и левой. Формирование графических умений - обведение кисти руки с удерживанием карандаша на одном расстоянии без отрыва от бумаги.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лосатый коврик для кот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й ковриков из полосок  и квадратиков, чередующихся по цвету. Освоение нового способа - разрезание бумаги  по линии сгиба. 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а ё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овогодней ёлки гуашевыми красками с передачей особенностей её строения и размещения в пространстве. Выбор конкретных приёмов работы в зависимости от общей формы художественного объекта .</w:t>
            </w:r>
          </w:p>
        </w:tc>
      </w:tr>
      <w:tr>
        <w:trPr>
          <w:trHeight w:val="2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имняя елоч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ывная аппликация. Аппликативное изображение  елочек из треугольников , полученных путем разрезания квадрата пополам.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е 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ение кругового узора из центра, симметрично располагая элементы на лучевых осях или по концентрическим кругам.</w:t>
            </w:r>
          </w:p>
        </w:tc>
      </w:tr>
      <w:tr>
        <w:trPr>
          <w:trHeight w:val="19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лая берёза под моим окном…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зимней (серебряной) берёзки по мотивам лирического стихотворения; гармоничное сочетание разных изобразительных техник.</w:t>
            </w:r>
          </w:p>
        </w:tc>
      </w:tr>
      <w:tr>
        <w:trPr>
          <w:trHeight w:val="12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ьюга-завируха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хаотичных узоров в технике по-мокрому. Раскрепощение рисующей руки: свободное проведение кривых линий. Развитие чувства цвета (восприятие и создание разных оттенков синего). Выделение и обозначение голубого оттенка.</w:t>
            </w:r>
          </w:p>
        </w:tc>
      </w:tr>
      <w:tr>
        <w:trPr>
          <w:trHeight w:val="109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аздничная ёлоч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и украшение пушистой нарядной ёлочки. Освоение формы и цвета как средств образной выразительности. Понимание взаимосвязи формы, величины и пропорций изображаемого предмета.</w:t>
            </w:r>
          </w:p>
        </w:tc>
      </w:tr>
      <w:tr>
        <w:trPr>
          <w:trHeight w:val="20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ткрытка для папы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ый выбор художественных материалов и средств образной выразительности для раскрытия предложенной темы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имние забавы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арядных снеговиков в шапочках и шарфиках. Освоение приёмов декоративного оформления одежды. Развитие глазомера, чувство цвета, формы.</w:t>
            </w:r>
          </w:p>
        </w:tc>
      </w:tr>
      <w:tr>
        <w:trPr>
          <w:trHeight w:val="31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бушка ледяная и лубяная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на одной аппликативной основе  разных образов сказочных избушек- лубяной  для зайчика, ледяной для лисы.</w:t>
            </w:r>
          </w:p>
        </w:tc>
      </w:tr>
      <w:tr>
        <w:trPr>
          <w:trHeight w:val="31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Еловые веточ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ллективной композиции «рождественский венок»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ело качусь я под гору в сугроб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омпозиционных умений (рисование по всему листу бумаги с передачей пропорциональных и пространственных отношений).</w:t>
            </w:r>
          </w:p>
        </w:tc>
      </w:tr>
      <w:tr>
        <w:trPr>
          <w:trHeight w:val="11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й клоун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клеивание фигуры человека в контрастном костюме -в движении </w:t>
            </w:r>
          </w:p>
        </w:tc>
      </w:tr>
      <w:tr>
        <w:trPr>
          <w:trHeight w:val="26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тится колобок по дорожке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сование по сюжету сказки «Колобок». Создание образа колобка на основе круга или овала, петляющей дорожки -на основе волнистой линии с петлями. Самостоятельное </w:t>
            </w:r>
          </w:p>
        </w:tc>
      </w:tr>
      <w:tr>
        <w:trPr>
          <w:trHeight w:val="5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е цветы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еивание фантазийных цветов по мотивам экзотических растений; освоение приёмов видоизменения и декорирования лепестков и венчиков.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апин 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ужского портрета с передачей характерных особенностей внешнего вида, характера и настроения конкретного человека (папы, дедушки, брата, дяди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и пап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ортрета в профиль, отражение особенностей внешнего вида, характера и настроения конкретных людей с элементами объемной аппликации (оригами)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сульки на крыше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 сосулек разными аппликативными техниками и создание композиции. Резание ножницами с регулированием длины разрезов. Освоение способа вырезания сосулек из бумаги, сложенной гармошкой.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Храбрый мышоно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ача сюжета литературного произведения: создание композиции, включающей героя - храброго мышонка - и препятствий, которые он преодолевает.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ыстрокрылые самолеты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самолетов из бумажных деталей разной формы и размера ( прямоугольников и полосок).Видоизменение деталей : срезание , загибание и отгибание уголков, разрезание прямоугольника пополам поперек и по диагонали.</w:t>
            </w:r>
          </w:p>
        </w:tc>
      </w:tr>
      <w:tr>
        <w:trPr>
          <w:trHeight w:val="15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 розовые яблоки, на ветках снегири!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снегирей на заснеженных ветках. Создание простой композиции. Передача особенностей внешнего вида конкретной птицы - строения тела и окраски.</w:t>
            </w:r>
          </w:p>
        </w:tc>
      </w:tr>
      <w:tr>
        <w:trPr>
          <w:trHeight w:val="219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Цветок для мам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артин в подарок мамам на праздник. Освоение техники рисования тюльпанов в вазе. Самостоятельный выбор цвета красок, размера кисточек и формата бумаги.</w:t>
            </w:r>
          </w:p>
        </w:tc>
      </w:tr>
      <w:tr>
        <w:trPr>
          <w:trHeight w:val="34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4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укет цветов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красивых композиций. Составление букета из бумажных цветов. Развитие чувства цвета, и формы.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е матрёш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рёшкой как видом народной игрушки. Рисование матрёшки с натуры с передачей формы, пропорций и элементов оформления «одежды» (цветы и листья на юбке, фартуке, сорочке, платке). Воспитание интереса к народной культуре.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арим мам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рассматривать живые цветы, их строение, форму, цвет; рисовать стебли и листья зелёной краской, лепестки- ярким, красивым цветом (разными приёмами).Закреплять умение использовать в процессе рисования разнообразные формообразующие движения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е матрёш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рёшкой как видом народной игрушки. Рисование матрёшки с натуры с передачей формы, пропорций и элементов оформления «одежды» (цветы и листья на юбке, фартуке, сорочке, платке). Воспитание интереса к народной культуре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арим мам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рассматривать живые цветы, их строение, форму, цвет; рисовать стебли и листья зелёной краской, лепестки- ярким, красивым цветом (разными приёмами).Закреплять умение использовать в процессе рисования разнообразные формообразующие движения.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еннее небо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акварельными красками и разными художественными материалами: рисование неба способом цветовой растяжки «по мокрому»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ышко нарядис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солнышка по мотивам декоративно-прикладного искусства и книжной графики (по иллюстрациям к народным потешкам и песенкам)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учеёк и корабли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композиции из нескольких элементов разной формы (ручеёк и кораблики). Развитие чувства формы и композиции.</w:t>
            </w:r>
          </w:p>
        </w:tc>
      </w:tr>
      <w:tr>
        <w:trPr>
          <w:trHeight w:val="43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Цыплята и одуванчи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монохромной композиции на цветном фоне. Рисование цыплят и одуванчиков нетрадиционными способами (пальчиками, ватными палочками, тряпочкой). Создание условий для экспериментирования с художественными материалами. Воспитание интереса к природе и отражению представлений (впетчатлений) в доступной изобраз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рисую м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акварельными красками и разными художественными материалами: рисование неба способом цветовой растяжки «по мокр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 аквариум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гармоничных образов ры</w:t>
              <w:softHyphen/>
              <w:t>бок из отдельных элементов (кругов, овалов, треугольников).</w:t>
            </w:r>
          </w:p>
        </w:tc>
      </w:tr>
      <w:tr>
        <w:trPr>
          <w:trHeight w:val="31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рская азбу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оллективной азбуки на морскую тему: наклеивание морских растений и животных, названия которых начинаются на разные буквы алфавита.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ыбки играют, рыбки сверкают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рыбок из отдельных элементов (кругов, овалов, треугольников). Развитие комбинаторных и композиционных умений.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Живые обла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облаков, по форме похожих на знакомые предметы или явления. освоение обрывной техники аппликации. Развитие воображения.</w:t>
            </w:r>
          </w:p>
        </w:tc>
      </w:tr>
      <w:tr>
        <w:trPr>
          <w:trHeight w:val="1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 солнышка в гостях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техники вырезания  округлых форм из квадратов. Развитие способности к формоо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 диагно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художественно-творческого развития детей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казатели развития детского творчества:</w:t>
      </w:r>
    </w:p>
    <w:p>
      <w:pPr>
        <w:pStyle w:val="Style14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(эстетическая компетентность)</w:t>
      </w:r>
    </w:p>
    <w:p>
      <w:pPr>
        <w:pStyle w:val="Style14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активность</w:t>
      </w:r>
    </w:p>
    <w:p>
      <w:pPr>
        <w:pStyle w:val="Style14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сть</w:t>
      </w:r>
    </w:p>
    <w:p>
      <w:pPr>
        <w:pStyle w:val="Style14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сть и свобода поведения</w:t>
      </w:r>
    </w:p>
    <w:p>
      <w:pPr>
        <w:pStyle w:val="Style14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</w:t>
      </w:r>
    </w:p>
    <w:p>
      <w:pPr>
        <w:pStyle w:val="Style14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и ответственность</w:t>
      </w:r>
    </w:p>
    <w:p>
      <w:pPr>
        <w:pStyle w:val="Style14"/>
        <w:numPr>
          <w:ilvl w:val="0"/>
          <w:numId w:val="5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це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показатели развития детского творчества в продуктивных видах деятельности (по данным исследований Т.Г. Казаковой, Л.А. Парамоновой, Б.А. Флёриной, А.Е. Шибицкой):</w:t>
      </w:r>
    </w:p>
    <w:p>
      <w:pPr>
        <w:pStyle w:val="Style14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новизна, оригинальность и вариативность как способов решений творческой задачи, так и результата (продукта) детского творчества;</w:t>
      </w:r>
    </w:p>
    <w:p>
      <w:pPr>
        <w:pStyle w:val="Style14"/>
        <w:numPr>
          <w:ilvl w:val="0"/>
          <w:numId w:val="3"/>
        </w:numPr>
        <w:spacing w:lineRule="auto" w:line="256"/>
        <w:rPr/>
      </w:pPr>
      <w:r>
        <w:rPr>
          <w:rFonts w:cs="Times New Roman" w:ascii="Times New Roman" w:hAnsi="Times New Roman"/>
          <w:sz w:val="28"/>
          <w:szCs w:val="28"/>
        </w:rPr>
        <w:t>нахождение адекватных выразительно-изобразительных средств для создания художественного образа;</w:t>
      </w:r>
    </w:p>
    <w:p>
      <w:pPr>
        <w:pStyle w:val="Style14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динамика малого опыта, склонность к экспериментированию с художественными  материалами   и инструментами;</w:t>
      </w:r>
    </w:p>
    <w:p>
      <w:pPr>
        <w:pStyle w:val="Style14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«почерк» детской продукции;</w:t>
      </w:r>
    </w:p>
    <w:p>
      <w:pPr>
        <w:pStyle w:val="Style14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при выборе темы, сюжета, композиции, художественных материалов и средств художественно-образной выразительности;</w:t>
      </w:r>
    </w:p>
    <w:p>
      <w:pPr>
        <w:pStyle w:val="Style14"/>
        <w:numPr>
          <w:ilvl w:val="0"/>
          <w:numId w:val="3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терпретации художественных образов; » общая ручная умел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модель выразительного художественного образа как интегральной художественно-эстетической способности включает комплекс эстетических способностей и умений (И.А. Лыкова):</w:t>
      </w:r>
    </w:p>
    <w:p>
      <w:pPr>
        <w:pStyle w:val="Style14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художественных образов (в произведениях искусства) и пред¬метов (явлений) окружающего мира как эстетических объектов;</w:t>
      </w:r>
    </w:p>
    <w:p>
      <w:pPr>
        <w:pStyle w:val="Style14"/>
        <w:numPr>
          <w:ilvl w:val="0"/>
          <w:numId w:val="7"/>
        </w:numPr>
        <w:spacing w:lineRule="auto" w:line="256"/>
        <w:rPr/>
      </w:pPr>
      <w:r>
        <w:rPr>
          <w:rFonts w:cs="Times New Roman" w:ascii="Times New Roman" w:hAnsi="Times New Roman"/>
          <w:sz w:val="28"/>
          <w:szCs w:val="28"/>
        </w:rPr>
        <w:t>осмысленное «чтение» - распредмечивание и опредмечивание - художе-ственно-эстетических объектов с помощью воображения и эмпатии, (носителем эстетического выступает выразительный образ как универсальная категория); интерпретация формы и содержания, заключённого в художественную форму;</w:t>
      </w:r>
    </w:p>
    <w:p>
      <w:pPr>
        <w:pStyle w:val="Style14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освоение «художественного языка» - средств художественно-образной выразительности;</w:t>
      </w:r>
    </w:p>
    <w:p>
      <w:pPr>
        <w:pStyle w:val="Style14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зидание (сотворение) художественных образов в изоб¬разительной деятельности;</w:t>
      </w:r>
    </w:p>
    <w:p>
      <w:pPr>
        <w:pStyle w:val="Style14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эстетического отношения во всех видах детской художествен¬ной деятельности и повседневной жизни (таких, как: самодеятельные игры и занятия, прогулки, самообслуживание);</w:t>
      </w:r>
    </w:p>
    <w:p>
      <w:pPr>
        <w:pStyle w:val="Style14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 с художественными инструментами, материалами с целью «открытия» их свойств и способов создания художественных образ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проведения   диагно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 диагностика  детей проводится  с  детьми  в  естественных условиях. В отдельном помещении оборудуется место для индивидуальных занятий с детьми. На столе свободно размещаются разные художественные материалы и инструменты для свободного выбора их детьми в ходе эксперимента: краски гуашевые, кисти трёх размеров, фломастеры, цветные карандаши, салфетки бумажные и матерчатые, бумага белая трёх форматов (большого, среднего и маленького). Дети приглашаются индивидуально, рассматривают материалы и инструменты. В непринужденной игровой форме ребёнку предлагается назвать всё, что он видит (при этом фиксируется общая ориентировка ребёнка в художественных материалах), и выбрать, чем бы он хотел заниматься (что бы хотел делать). Предлагается также выбрать материалы для реализации своего замыс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Методические рекомендации к программе «Цветные ладошки» (изобразительная деятельность). – М.: Цветной мир, 2014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Программа художественного воспитания, обучения и развития детей 2-7 лет «Цветные ладошки». – М.: Цветной мир, 2014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Изобразительная деятельность в детском саду. Вторая младшая группа. Уч.-метод. пособие. – М.: Цветной мир, 2014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ыкова И.А. Изобразительная деятельность в детском саду. Средняя группа. Уч.- метод. пособие. – М.: Цветной мир, 2014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Изобразительная деятельность в детском саду. Старшая группа. Уч.- метод. пособие. – М.: Цветной мир, 2014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ыкова И.А. Изобразительная деятельность в детском саду. Подготовительная к школе группа. – М.: Цветной мир, 2014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убровская Н.В. «Конспекты интегрированных занятий по ознакомлению дошкольников с основами цветоведения» средняя групп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убровская Н.В. «Конспекты интегрированных занятий по ознакомлению дошкольников с основами цветоведения» старшая групп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младшей и средней группах ДОУ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 старшей группе ДОУ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 старших дошкольников ДОУ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тапова Е.В. «Изобразительная деятельность и художественный труд с использованием современных материалов в ДОУ»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52:00Z</dcterms:created>
  <dc:creator>Microsoft</dc:creator>
  <dc:description/>
  <dc:language>en-US</dc:language>
  <cp:lastModifiedBy>Microsoft</cp:lastModifiedBy>
  <dcterms:modified xsi:type="dcterms:W3CDTF">2017-09-20T15:52:00Z</dcterms:modified>
  <cp:revision>2</cp:revision>
  <dc:subject/>
  <dc:title/>
</cp:coreProperties>
</file>