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ПЕРВЫЕ НА АРЕНЕ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(Новогодний праздник в подготовительной группе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Выбегают трое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-й ребёнок:</w:t>
      </w:r>
      <w:r>
        <w:rPr>
          <w:rFonts w:cs="Times New Roman" w:ascii="Times New Roman" w:hAnsi="Times New Roman"/>
          <w:sz w:val="24"/>
          <w:szCs w:val="28"/>
        </w:rPr>
        <w:t xml:space="preserve">  Сюда, сюда скорее! Здесь будет цирк сейча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Начнётся представленье весёлое для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-й ребёнок:</w:t>
      </w:r>
      <w:r>
        <w:rPr>
          <w:rFonts w:cs="Times New Roman" w:ascii="Times New Roman" w:hAnsi="Times New Roman"/>
          <w:sz w:val="24"/>
          <w:szCs w:val="28"/>
        </w:rPr>
        <w:t xml:space="preserve">  Здесь будут львы и тигры, гимнастки, клоу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И все и все ребята увидеть их дол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3-й ребёнок:</w:t>
      </w:r>
      <w:r>
        <w:rPr>
          <w:rFonts w:cs="Times New Roman" w:ascii="Times New Roman" w:hAnsi="Times New Roman"/>
          <w:sz w:val="24"/>
          <w:szCs w:val="28"/>
        </w:rPr>
        <w:t xml:space="preserve">  Откроют занавес сейчас, прожектор вспыхнет с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И здесь начнутся чудеса – мы вам покажем э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    </w:t>
      </w:r>
      <w:r>
        <w:rPr>
          <w:rFonts w:cs="Times New Roman" w:ascii="Times New Roman" w:hAnsi="Times New Roman"/>
          <w:sz w:val="24"/>
          <w:szCs w:val="28"/>
        </w:rPr>
        <w:t>Слушайте и смотрите все – начинаем наш парад-ал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«ЦИРКОВОЙ МАР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се дети входят в группу, выполняют пере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</w:t>
      </w:r>
      <w:r>
        <w:rPr>
          <w:rFonts w:cs="Times New Roman" w:ascii="Times New Roman" w:hAnsi="Times New Roman"/>
          <w:sz w:val="24"/>
          <w:szCs w:val="28"/>
        </w:rPr>
        <w:t>:  Смотрите, смотрите, огни зажигаю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И впрямь представление здесь начин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Вот это чудо посмотри! Наш Цирк зажигает ог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 xml:space="preserve">Будем петь, и танцевать, в цирке новый год встреч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Дети:         1.  </w:t>
      </w:r>
      <w:r>
        <w:rPr>
          <w:rFonts w:cs="Times New Roman" w:ascii="Times New Roman" w:hAnsi="Times New Roman"/>
          <w:sz w:val="24"/>
          <w:szCs w:val="28"/>
        </w:rPr>
        <w:t>Сегодня будет весело у н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Мы Новый год встреч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И всех, кто с нами в этот час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се:</w:t>
      </w:r>
      <w:r>
        <w:rPr>
          <w:rFonts w:cs="Times New Roman" w:ascii="Times New Roman" w:hAnsi="Times New Roman"/>
          <w:sz w:val="24"/>
          <w:szCs w:val="28"/>
        </w:rPr>
        <w:t xml:space="preserve">                 Сердечно поздравля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2.   </w:t>
      </w:r>
      <w:r>
        <w:rPr>
          <w:rFonts w:cs="Times New Roman" w:ascii="Times New Roman" w:hAnsi="Times New Roman"/>
          <w:sz w:val="24"/>
          <w:szCs w:val="28"/>
        </w:rPr>
        <w:t>Веселья и смеха настала пор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И зрители все собра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И ёлка зажжёт огоньки нам. Ур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Лишь только её скаже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се:</w:t>
      </w:r>
      <w:r>
        <w:rPr>
          <w:rFonts w:cs="Times New Roman" w:ascii="Times New Roman" w:hAnsi="Times New Roman"/>
          <w:sz w:val="24"/>
          <w:szCs w:val="28"/>
        </w:rPr>
        <w:t xml:space="preserve">                 Зажгись! </w:t>
      </w:r>
      <w:r>
        <w:rPr>
          <w:rFonts w:cs="Times New Roman" w:ascii="Times New Roman" w:hAnsi="Times New Roman"/>
          <w:i/>
          <w:sz w:val="24"/>
          <w:szCs w:val="28"/>
        </w:rPr>
        <w:t>(ёлка мигает огн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3.  </w:t>
      </w:r>
      <w:r>
        <w:rPr>
          <w:rFonts w:cs="Times New Roman" w:ascii="Times New Roman" w:hAnsi="Times New Roman"/>
          <w:sz w:val="24"/>
          <w:szCs w:val="28"/>
        </w:rPr>
        <w:t>Здесь бусы, игрушки, подарки на н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Серебряный иней пов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Пусть ёлка зажжёт миллионы огн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Давайте ей скаже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се:                </w:t>
      </w:r>
      <w:r>
        <w:rPr>
          <w:rFonts w:cs="Times New Roman" w:ascii="Times New Roman" w:hAnsi="Times New Roman"/>
          <w:sz w:val="24"/>
          <w:szCs w:val="28"/>
        </w:rPr>
        <w:t xml:space="preserve">Зажгись! </w:t>
      </w:r>
      <w:r>
        <w:rPr>
          <w:rFonts w:cs="Times New Roman" w:ascii="Times New Roman" w:hAnsi="Times New Roman"/>
          <w:i/>
          <w:sz w:val="24"/>
          <w:szCs w:val="28"/>
        </w:rPr>
        <w:t>(на ёлке загораются ог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  </w:t>
      </w:r>
      <w:r>
        <w:rPr>
          <w:rFonts w:cs="Times New Roman" w:ascii="Times New Roman" w:hAnsi="Times New Roman"/>
          <w:sz w:val="24"/>
          <w:szCs w:val="28"/>
        </w:rPr>
        <w:t xml:space="preserve">  В зелёных лапках огоньки зажгли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Ты вместе с нами, ёлка, улыбн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Мы в дружном хороводе все пойд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Послушай, ёлка, как мы весело по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СНЯ «ЁЛОЧ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Дети:</w:t>
      </w: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Нарядилась ёлочка снизу до мак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В разноцветные огни, звонкие хлоп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>5.</w:t>
      </w:r>
      <w:r>
        <w:rPr>
          <w:rFonts w:cs="Times New Roman" w:ascii="Times New Roman" w:hAnsi="Times New Roman"/>
          <w:sz w:val="24"/>
          <w:szCs w:val="28"/>
        </w:rPr>
        <w:t xml:space="preserve">  Бусы яркие горят у зелёной ё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Как красив её наряд, платьице «с иголочки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8"/>
        </w:rPr>
        <w:t>6.</w:t>
      </w:r>
      <w:r>
        <w:rPr>
          <w:rFonts w:cs="Times New Roman" w:ascii="Times New Roman" w:hAnsi="Times New Roman"/>
          <w:sz w:val="24"/>
          <w:szCs w:val="28"/>
        </w:rPr>
        <w:t xml:space="preserve">  Сегодня возле ёлочки кружится хоров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И каждая иголочка на ёлочке по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8"/>
        </w:rPr>
        <w:t>7.</w:t>
      </w:r>
      <w:r>
        <w:rPr>
          <w:rFonts w:cs="Times New Roman" w:ascii="Times New Roman" w:hAnsi="Times New Roman"/>
          <w:sz w:val="24"/>
          <w:szCs w:val="28"/>
        </w:rPr>
        <w:t xml:space="preserve">  И в такт весёлой музыке мигают средь ветв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Весёлые фонарики на ёлочке мо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8"/>
        </w:rPr>
        <w:t>8.</w:t>
      </w:r>
      <w:r>
        <w:rPr>
          <w:rFonts w:cs="Times New Roman" w:ascii="Times New Roman" w:hAnsi="Times New Roman"/>
          <w:sz w:val="24"/>
          <w:szCs w:val="28"/>
        </w:rPr>
        <w:t xml:space="preserve">  Всем у ёлки танцевать вместе очень нр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Через год придёшь опять, ёлочка-красав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ТАНЕЦ «НАША Ё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>В цирке нет свободных мест, только дайте мне отв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Должен кто прийти большой, с длинной белой бород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ети:        </w:t>
      </w:r>
      <w:r>
        <w:rPr>
          <w:rFonts w:cs="Times New Roman" w:ascii="Times New Roman" w:hAnsi="Times New Roman"/>
          <w:sz w:val="24"/>
          <w:szCs w:val="28"/>
        </w:rPr>
        <w:t>Дед Моро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ая: </w:t>
      </w:r>
      <w:r>
        <w:rPr>
          <w:rFonts w:cs="Times New Roman" w:ascii="Times New Roman" w:hAnsi="Times New Roman"/>
          <w:sz w:val="24"/>
          <w:szCs w:val="28"/>
        </w:rPr>
        <w:t>Обязательно придёт и подарки принес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А пока мы не скучаем. Цирковое представление начин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ти под музыку занимают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ая: </w:t>
      </w:r>
      <w:r>
        <w:rPr>
          <w:rFonts w:cs="Times New Roman" w:ascii="Times New Roman" w:hAnsi="Times New Roman"/>
          <w:sz w:val="24"/>
          <w:szCs w:val="28"/>
        </w:rPr>
        <w:t>В цирке музыка сегодня не смолк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 xml:space="preserve">Всех веселые клоуны развлек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чит весёлая музыка. На велосипеде въезжает клоун Стё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>Привет, друзья, а вот и я! Чего же вы сиди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Давайте вместе, на весь свет крикнем дружно всем: «Привет!» </w:t>
      </w:r>
      <w:r>
        <w:rPr>
          <w:rFonts w:cs="Times New Roman" w:ascii="Times New Roman" w:hAnsi="Times New Roman"/>
          <w:i/>
          <w:sz w:val="24"/>
          <w:szCs w:val="28"/>
        </w:rPr>
        <w:t>(дети кри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Я – клоун Стёпа, весёлый и смешной! Сегодня я  вместе со своей подруж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Клёпой буду у вас ведущим на представлении… Кстати, а вы её не виде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Где же она?..Клёп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од музыку весело выбегает клоунесса Клё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Клёпа! Ну, опять ты опаздыва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Кто? Я опаздываю!? Вот и нет, я успела столько дел передел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Я с подружкой поболтала, потом конку поруг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Потом похлопала в ладошки, потом попрыгала немножк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>Вот, вот! Я и говорю – опозд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sz w:val="24"/>
          <w:szCs w:val="28"/>
        </w:rPr>
        <w:t>Девочки не опаздывают, а как все дамы задерживаю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>Тоже мне – дама… Ты даже с ребятами не поздорова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sz w:val="24"/>
          <w:szCs w:val="28"/>
        </w:rPr>
        <w:t xml:space="preserve">Ой, и правда! Здравствуйте, ребята! </w:t>
      </w:r>
      <w:r>
        <w:rPr>
          <w:rFonts w:cs="Times New Roman" w:ascii="Times New Roman" w:hAnsi="Times New Roman"/>
          <w:i/>
          <w:sz w:val="24"/>
          <w:szCs w:val="28"/>
        </w:rPr>
        <w:t>(дети здорова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 xml:space="preserve">Ну, кто же так здоровается </w:t>
      </w:r>
      <w:r>
        <w:rPr>
          <w:rFonts w:cs="Times New Roman" w:ascii="Times New Roman" w:hAnsi="Times New Roman"/>
          <w:i/>
          <w:sz w:val="24"/>
          <w:szCs w:val="28"/>
        </w:rPr>
        <w:t xml:space="preserve">(передразнивает) - </w:t>
      </w:r>
      <w:r>
        <w:rPr>
          <w:rFonts w:cs="Times New Roman" w:ascii="Times New Roman" w:hAnsi="Times New Roman"/>
          <w:sz w:val="24"/>
          <w:szCs w:val="28"/>
        </w:rPr>
        <w:t>«здравствуйте». А ну-ка, девоч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8"/>
        </w:rPr>
        <w:t>(девочки кричат)</w:t>
      </w:r>
      <w:r>
        <w:rPr>
          <w:rFonts w:cs="Times New Roman" w:ascii="Times New Roman" w:hAnsi="Times New Roman"/>
          <w:sz w:val="24"/>
          <w:szCs w:val="28"/>
        </w:rPr>
        <w:t xml:space="preserve"> А ну-ка, мальчики! </w:t>
      </w:r>
      <w:r>
        <w:rPr>
          <w:rFonts w:cs="Times New Roman" w:ascii="Times New Roman" w:hAnsi="Times New Roman"/>
          <w:i/>
          <w:sz w:val="24"/>
          <w:szCs w:val="28"/>
        </w:rPr>
        <w:t xml:space="preserve">(мальчики кричат) </w:t>
      </w:r>
      <w:r>
        <w:rPr>
          <w:rFonts w:cs="Times New Roman" w:ascii="Times New Roman" w:hAnsi="Times New Roman"/>
          <w:sz w:val="24"/>
          <w:szCs w:val="28"/>
        </w:rPr>
        <w:t xml:space="preserve">А теперь все вместе! </w:t>
      </w:r>
      <w:r>
        <w:rPr>
          <w:rFonts w:cs="Times New Roman" w:ascii="Times New Roman" w:hAnsi="Times New Roman"/>
          <w:i/>
          <w:sz w:val="24"/>
          <w:szCs w:val="28"/>
        </w:rPr>
        <w:t xml:space="preserve">(в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8"/>
        </w:rPr>
        <w:t>кричат вместе)</w:t>
      </w:r>
      <w:r>
        <w:rPr>
          <w:rFonts w:cs="Times New Roman" w:ascii="Times New Roman" w:hAnsi="Times New Roman"/>
          <w:sz w:val="24"/>
          <w:szCs w:val="28"/>
        </w:rPr>
        <w:t xml:space="preserve"> Вот теперь другое дело! Можно начинать нашу програм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Почтеннейшая публика! Окажите уважень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Садитесь поудобнее, мы начинаем представл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>Сегодня программа – любому по нра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>Артистов вы встречайте, хлопайте, не забыв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чит музыкальная заставка. Стёпа уходит за две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 </w:t>
      </w:r>
      <w:r>
        <w:rPr>
          <w:rFonts w:cs="Times New Roman" w:ascii="Times New Roman" w:hAnsi="Times New Roman"/>
          <w:sz w:val="24"/>
          <w:szCs w:val="28"/>
        </w:rPr>
        <w:t xml:space="preserve"> В одеянии цветастом крутят обручи гимнас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Если номер был хорошим, вы похлопайте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ИМНАСТИЧЕСКИЙ ЭТЮ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ыбегает Стёпа и плачет: «Ой-ой-о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Что с тоб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Зуб бол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Ну-ка, открой рот! По-ши-ре! Еще шире! </w:t>
      </w:r>
      <w:r>
        <w:rPr>
          <w:rFonts w:cs="Times New Roman" w:ascii="Times New Roman" w:hAnsi="Times New Roman"/>
          <w:i/>
          <w:sz w:val="24"/>
          <w:szCs w:val="28"/>
        </w:rPr>
        <w:t xml:space="preserve">(Достает из кармана плоскогубцы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8"/>
        </w:rPr>
        <w:t>«выдергивает» большой поролоновый зуб-муля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Ой, что это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Это твой больной зуб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Мой зуб?! О-о-о! </w:t>
      </w:r>
      <w:r>
        <w:rPr>
          <w:rFonts w:cs="Times New Roman" w:ascii="Times New Roman" w:hAnsi="Times New Roman"/>
          <w:i/>
          <w:sz w:val="24"/>
          <w:szCs w:val="28"/>
        </w:rPr>
        <w:t>(«падае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Что с тоб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Я упал в обмор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А кто говор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Мой язы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Какой же ты трусишка, Стёпа!  Давай соберись – ведь сейчас  твоя очеред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объявлять следующий ном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А теперь, дорогие гости, внимание</w:t>
      </w:r>
      <w:r>
        <w:rPr>
          <w:rFonts w:cs="Times New Roman" w:ascii="Times New Roman" w:hAnsi="Times New Roman"/>
          <w:i/>
          <w:sz w:val="24"/>
          <w:szCs w:val="28"/>
        </w:rPr>
        <w:t>! (Барабанная дробь)</w:t>
      </w:r>
      <w:r>
        <w:rPr>
          <w:rFonts w:cs="Times New Roman" w:ascii="Times New Roman" w:hAnsi="Times New Roman"/>
          <w:sz w:val="24"/>
          <w:szCs w:val="28"/>
        </w:rPr>
        <w:t xml:space="preserve"> Просим сидеть смирно, 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мест не вставать во избежание несчастного случ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Гаснет свет скорей, скорей, на арене царь зверей! Встречайте! На нашем манеж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укротительница хищников Кристина Бесстрашная со своими питомцами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Под музыку входит Дрессировщица, обходит круг, встаёт в центре, ударяет хлыстом, говорит: «Алле-ап!». Выходит Лев, рычит на зрителей, встаёт рядом с Дрессировщиц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Стёпа в страхе прячется за ёл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Дресс: </w:t>
      </w:r>
      <w:r>
        <w:rPr>
          <w:rFonts w:cs="Times New Roman" w:ascii="Times New Roman" w:hAnsi="Times New Roman"/>
          <w:sz w:val="24"/>
          <w:szCs w:val="28"/>
        </w:rPr>
        <w:t>Это Лев-лёвушка, жёлтая голов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Он – царь зверей, в мире нет его силь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Он шагает очень важно, он красивый и отваж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На арене выступает, никого он не пугает! Алле-ап! </w:t>
      </w:r>
      <w:r>
        <w:rPr>
          <w:rFonts w:cs="Times New Roman" w:ascii="Times New Roman" w:hAnsi="Times New Roman"/>
          <w:i/>
          <w:sz w:val="24"/>
          <w:szCs w:val="28"/>
        </w:rPr>
        <w:t>(Лев занимает мес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месте с Лёвой вас развеселят трое маленьких ко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Лев:     </w:t>
      </w:r>
      <w:r>
        <w:rPr>
          <w:rFonts w:cs="Times New Roman" w:ascii="Times New Roman" w:hAnsi="Times New Roman"/>
          <w:sz w:val="24"/>
          <w:szCs w:val="28"/>
        </w:rPr>
        <w:t>Но вы не стойте очень близко – то тигрята, а не кис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8"/>
        </w:rPr>
        <w:t>(Выходят Тигры, рычат на зрителей, садятся на «тумб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МЕР «ДРЕССИРОВАННЫЕ ХИЩ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sz w:val="24"/>
          <w:szCs w:val="28"/>
        </w:rPr>
        <w:t xml:space="preserve">Ну как? Все остались живы?  А ты, Стёп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i/>
          <w:sz w:val="24"/>
          <w:szCs w:val="28"/>
        </w:rPr>
        <w:t xml:space="preserve">(ощупывает себя) </w:t>
      </w:r>
      <w:r>
        <w:rPr>
          <w:rFonts w:cs="Times New Roman" w:ascii="Times New Roman" w:hAnsi="Times New Roman"/>
          <w:sz w:val="24"/>
          <w:szCs w:val="28"/>
        </w:rPr>
        <w:t>Кажется,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sz w:val="24"/>
          <w:szCs w:val="28"/>
        </w:rPr>
        <w:t>Тогда объявляй следующих арти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годня в нашем цирке, только один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Дрессированные кошки выступят сейчас! </w:t>
      </w:r>
      <w:r>
        <w:rPr>
          <w:rFonts w:cs="Times New Roman" w:ascii="Times New Roman" w:hAnsi="Times New Roman"/>
          <w:i/>
          <w:sz w:val="24"/>
          <w:szCs w:val="28"/>
        </w:rPr>
        <w:t>(убегает)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АНЕЦ КО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Ребята, а вы Стёпу не видели? Нет? Куда же он  запропастился? Стёп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Выбегает Стёпа с криком: «Потерял! Потерял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Что потеря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Конфету потерял! </w:t>
      </w:r>
      <w:r>
        <w:rPr>
          <w:rFonts w:cs="Times New Roman" w:ascii="Times New Roman" w:hAnsi="Times New Roman"/>
          <w:i/>
          <w:sz w:val="24"/>
          <w:szCs w:val="28"/>
        </w:rPr>
        <w:t xml:space="preserve">(Ищет) </w:t>
      </w:r>
      <w:r>
        <w:rPr>
          <w:rFonts w:cs="Times New Roman" w:ascii="Times New Roman" w:hAnsi="Times New Roman"/>
          <w:sz w:val="24"/>
          <w:szCs w:val="28"/>
        </w:rPr>
        <w:t>И тут нет, и тут н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А какая у тебя была конфета? Фруктовая? Шоколадная? Мармелад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Какая да какая? Вкусная! Вот как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А если ты найдёшь конфету, ты мне дашь откус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Нашёл! Вот она моя конфета! </w:t>
      </w:r>
      <w:r>
        <w:rPr>
          <w:rFonts w:cs="Times New Roman" w:ascii="Times New Roman" w:hAnsi="Times New Roman"/>
          <w:i/>
          <w:sz w:val="24"/>
          <w:szCs w:val="28"/>
        </w:rPr>
        <w:t>(Показывает зрителям)</w:t>
      </w:r>
      <w:r>
        <w:rPr>
          <w:rFonts w:cs="Times New Roman" w:ascii="Times New Roman" w:hAnsi="Times New Roman"/>
          <w:sz w:val="24"/>
          <w:szCs w:val="28"/>
        </w:rPr>
        <w:t xml:space="preserve"> Клёпа, а хочешь конфету н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откусить, а целиком всю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Я тебе дам  конфету, если угадаешь, в какой руке я её спря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Хорошо! Я угадаю. Прячь скор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Только ты отвернись и не подглядыв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отходит и встаёт к Стёпе  спиной):</w:t>
      </w:r>
      <w:r>
        <w:rPr>
          <w:rFonts w:cs="Times New Roman" w:ascii="Times New Roman" w:hAnsi="Times New Roman"/>
          <w:sz w:val="24"/>
          <w:szCs w:val="28"/>
        </w:rPr>
        <w:t xml:space="preserve"> Отвернула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Готово! </w:t>
      </w:r>
      <w:r>
        <w:rPr>
          <w:rFonts w:cs="Times New Roman" w:ascii="Times New Roman" w:hAnsi="Times New Roman"/>
          <w:i/>
          <w:sz w:val="24"/>
          <w:szCs w:val="28"/>
        </w:rPr>
        <w:t>(Протягивает обе ру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хочет показать, затем отдергивает руки)</w:t>
      </w:r>
      <w:r>
        <w:rPr>
          <w:rFonts w:cs="Times New Roman" w:ascii="Times New Roman" w:hAnsi="Times New Roman"/>
          <w:sz w:val="24"/>
          <w:szCs w:val="28"/>
        </w:rPr>
        <w:t xml:space="preserve"> Боюсь ошибиться…..Стёпа! У тебя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лбу большущий комар!  (Стёпа хлопает себя свободной рукой по лбу). Конфет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этой ру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Правильно, угадала! Получай конфету! Как это ты догадала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Спроси у ребят! Они тебе расскажут, а мне некогда – пора объявлять следу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>номер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>Выступают артистки цирковые – все послушные  та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>Попусту они не лают, а задачи всё реш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МЕР С ДРЕСИРОВАННЫМИ СОБАЧ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 лаем выбегают собачки и садятся каждая на свою «подставку» (моду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 Ну, ну, чего расшумелись? Лучше познакомьтесь со зрителями и расскажи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нам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1-я собачка исполняет песню «Гулял без зонтика щ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Бедная собачка, без хвостика… </w:t>
      </w:r>
      <w:r>
        <w:rPr>
          <w:rFonts w:cs="Times New Roman" w:ascii="Times New Roman" w:hAnsi="Times New Roman"/>
          <w:i/>
          <w:sz w:val="24"/>
          <w:szCs w:val="28"/>
        </w:rPr>
        <w:t xml:space="preserve">(подходит ко 2-й собачке, она трёт кулач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глаза – плачет) </w:t>
      </w:r>
      <w:r>
        <w:rPr>
          <w:rFonts w:cs="Times New Roman" w:ascii="Times New Roman" w:hAnsi="Times New Roman"/>
          <w:sz w:val="24"/>
          <w:szCs w:val="28"/>
        </w:rPr>
        <w:t xml:space="preserve">Ой, а с тобой что случило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2-я собачка поёт песню «Собака-бя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в конце все собачки жалеют её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Ну, вот, вроде успокоилась! </w:t>
      </w:r>
      <w:r>
        <w:rPr>
          <w:rFonts w:cs="Times New Roman" w:ascii="Times New Roman" w:hAnsi="Times New Roman"/>
          <w:i/>
          <w:sz w:val="24"/>
          <w:szCs w:val="28"/>
        </w:rPr>
        <w:t>(подходит к 3-й собаке)</w:t>
      </w:r>
      <w:r>
        <w:rPr>
          <w:rFonts w:cs="Times New Roman" w:ascii="Times New Roman" w:hAnsi="Times New Roman"/>
          <w:sz w:val="24"/>
          <w:szCs w:val="28"/>
        </w:rPr>
        <w:t xml:space="preserve"> А эту собачку я за сам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громкий голос взяла, она так громко пела на кастинге: «Вау-уу!» Ну, давай, н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стесняйся, спой так же гром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3-я собачка поёт песню «Новый собачий валь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подходит к 4-й собачке)</w:t>
      </w:r>
      <w:r>
        <w:rPr>
          <w:rFonts w:cs="Times New Roman" w:ascii="Times New Roman" w:hAnsi="Times New Roman"/>
          <w:sz w:val="24"/>
          <w:szCs w:val="28"/>
        </w:rPr>
        <w:t xml:space="preserve"> А эта мне больше всех нравится</w:t>
      </w:r>
      <w:r>
        <w:rPr>
          <w:rFonts w:cs="Times New Roman" w:ascii="Times New Roman" w:hAnsi="Times New Roman"/>
          <w:i/>
          <w:sz w:val="24"/>
          <w:szCs w:val="28"/>
        </w:rPr>
        <w:t xml:space="preserve"> (пытается е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8"/>
        </w:rPr>
        <w:t>погладить, она  лает)</w:t>
      </w:r>
      <w:r>
        <w:rPr>
          <w:rFonts w:cs="Times New Roman" w:ascii="Times New Roman" w:hAnsi="Times New Roman"/>
          <w:sz w:val="24"/>
          <w:szCs w:val="28"/>
        </w:rPr>
        <w:t xml:space="preserve"> Ты чё такая вредная-то, лаешь! Тебе плохо живётся?.. Вот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>пой пр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4-я собака поёт песню «Собака бывает кусач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Да…тяжёлая у тебя жизнь. Ну, не грусти! Давайте лучше танцевать! Устро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здесь настоящую собачью дискоте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Танец соба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А теперь, мои умные собачки, посчитаем-ка задачки </w:t>
      </w:r>
      <w:r>
        <w:rPr>
          <w:rFonts w:cs="Times New Roman" w:ascii="Times New Roman" w:hAnsi="Times New Roman"/>
          <w:i/>
          <w:sz w:val="24"/>
          <w:szCs w:val="28"/>
        </w:rPr>
        <w:t>(загадывает им по очере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1. Сколько хвостиков у льва? </w:t>
      </w:r>
      <w:r>
        <w:rPr>
          <w:rFonts w:cs="Times New Roman" w:ascii="Times New Roman" w:hAnsi="Times New Roman"/>
          <w:i/>
          <w:sz w:val="24"/>
          <w:szCs w:val="28"/>
        </w:rPr>
        <w:t>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2. Сколько ножек у слона? </w:t>
      </w:r>
      <w:r>
        <w:rPr>
          <w:rFonts w:cs="Times New Roman" w:ascii="Times New Roman" w:hAnsi="Times New Roman"/>
          <w:i/>
          <w:sz w:val="24"/>
          <w:szCs w:val="28"/>
        </w:rPr>
        <w:t>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3. Сколько глаз у серой мышки? </w:t>
      </w:r>
      <w:r>
        <w:rPr>
          <w:rFonts w:cs="Times New Roman" w:ascii="Times New Roman" w:hAnsi="Times New Roman"/>
          <w:i/>
          <w:sz w:val="24"/>
          <w:szCs w:val="28"/>
        </w:rPr>
        <w:t>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4. Сколько страничек в новой книжке? </w:t>
      </w:r>
      <w:r>
        <w:rPr>
          <w:rFonts w:cs="Times New Roman" w:ascii="Times New Roman" w:hAnsi="Times New Roman"/>
          <w:i/>
          <w:sz w:val="24"/>
          <w:szCs w:val="28"/>
        </w:rPr>
        <w:t>(все собачки лают много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 А теперь я вот этих малышей поспрашиваю как они считать умеют </w:t>
      </w:r>
      <w:r>
        <w:rPr>
          <w:rFonts w:cs="Times New Roman" w:ascii="Times New Roman" w:hAnsi="Times New Roman"/>
          <w:i/>
          <w:sz w:val="24"/>
          <w:szCs w:val="28"/>
        </w:rPr>
        <w:t xml:space="preserve">(показыв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8"/>
        </w:rPr>
        <w:t>на родителей, берёт блюдце с конфетами, показывает их родителям)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ёпа:</w:t>
      </w:r>
      <w:r>
        <w:rPr>
          <w:rFonts w:cs="Times New Roman" w:ascii="Times New Roman" w:hAnsi="Times New Roman"/>
          <w:sz w:val="24"/>
          <w:szCs w:val="28"/>
        </w:rPr>
        <w:t xml:space="preserve">  Посмотрели? Вкусно? Запомнили? </w:t>
      </w:r>
      <w:r>
        <w:rPr>
          <w:rFonts w:cs="Times New Roman" w:ascii="Times New Roman" w:hAnsi="Times New Roman"/>
          <w:i/>
          <w:sz w:val="24"/>
          <w:szCs w:val="28"/>
        </w:rPr>
        <w:t xml:space="preserve">(ставит блюдце перед собачками, с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поворачивается к родителям) </w:t>
      </w:r>
      <w:r>
        <w:rPr>
          <w:rFonts w:cs="Times New Roman" w:ascii="Times New Roman" w:hAnsi="Times New Roman"/>
          <w:sz w:val="24"/>
          <w:szCs w:val="28"/>
        </w:rPr>
        <w:t xml:space="preserve">А теперь скажите, сколько было конфет? </w:t>
      </w:r>
      <w:r>
        <w:rPr>
          <w:rFonts w:cs="Times New Roman" w:ascii="Times New Roman" w:hAnsi="Times New Roman"/>
          <w:i/>
          <w:sz w:val="24"/>
          <w:szCs w:val="28"/>
        </w:rPr>
        <w:t xml:space="preserve">(в эт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8"/>
        </w:rPr>
        <w:t>момент собачк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хватают конфеты и убегают) </w:t>
      </w:r>
      <w:r>
        <w:rPr>
          <w:rFonts w:cs="Times New Roman" w:ascii="Times New Roman" w:hAnsi="Times New Roman"/>
          <w:sz w:val="24"/>
          <w:szCs w:val="28"/>
        </w:rPr>
        <w:t xml:space="preserve">Ах, бессовестные собачки, съе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все мои задачки! Стёпа, я расстроила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ёпа:</w:t>
      </w:r>
      <w:r>
        <w:rPr>
          <w:rFonts w:cs="Times New Roman" w:ascii="Times New Roman" w:hAnsi="Times New Roman"/>
          <w:sz w:val="24"/>
          <w:szCs w:val="28"/>
        </w:rPr>
        <w:t xml:space="preserve"> Не расстраивайся, Клёпа! Сейчас я тебя развеселю! Вот скажи мне, ты умееш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8"/>
        </w:rPr>
        <w:t xml:space="preserve">управлять огоньками? Нет? А я умею, вот смотри. Фу! </w:t>
      </w:r>
      <w:r>
        <w:rPr>
          <w:rFonts w:cs="Times New Roman" w:ascii="Times New Roman" w:hAnsi="Times New Roman"/>
          <w:i/>
          <w:sz w:val="24"/>
          <w:szCs w:val="28"/>
        </w:rPr>
        <w:t xml:space="preserve">(резко дует на ёлку, ог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гаснут). </w:t>
      </w:r>
      <w:r>
        <w:rPr>
          <w:rFonts w:cs="Times New Roman" w:ascii="Times New Roman" w:hAnsi="Times New Roman"/>
          <w:sz w:val="24"/>
          <w:szCs w:val="28"/>
        </w:rPr>
        <w:t>Ап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sz w:val="24"/>
          <w:szCs w:val="28"/>
        </w:rPr>
        <w:t>Ой! Ты что наделал?! Как же мы Новый год без огоньков встречать буд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тёпа: </w:t>
      </w:r>
      <w:r>
        <w:rPr>
          <w:rFonts w:cs="Times New Roman" w:ascii="Times New Roman" w:hAnsi="Times New Roman"/>
          <w:sz w:val="24"/>
          <w:szCs w:val="28"/>
        </w:rPr>
        <w:t xml:space="preserve">Не волнуйся, Клёпа! Я самый лучший в мире клоун! Всё знаю и всё уме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 xml:space="preserve">Сейчас я их зажгу! Ап! </w:t>
      </w:r>
      <w:r>
        <w:rPr>
          <w:rFonts w:cs="Times New Roman" w:ascii="Times New Roman" w:hAnsi="Times New Roman"/>
          <w:i/>
          <w:sz w:val="24"/>
          <w:szCs w:val="28"/>
        </w:rPr>
        <w:t xml:space="preserve">(хлопает 1 раз в ладоши, огни загораются). </w:t>
      </w:r>
      <w:r>
        <w:rPr>
          <w:rFonts w:cs="Times New Roman" w:ascii="Times New Roman" w:hAnsi="Times New Roman"/>
          <w:sz w:val="24"/>
          <w:szCs w:val="28"/>
        </w:rPr>
        <w:t xml:space="preserve">А тепе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месте,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тёпа  вместе с детьми несколько раз «гасят» и «зажигают» огни, на третий раз они не загораются. Стёпа хлопает много раз, но безрезульта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Клёпа: </w:t>
      </w:r>
      <w:r>
        <w:rPr>
          <w:rFonts w:cs="Times New Roman" w:ascii="Times New Roman" w:hAnsi="Times New Roman"/>
          <w:i/>
          <w:sz w:val="24"/>
          <w:szCs w:val="28"/>
        </w:rPr>
        <w:t>(плачет)</w:t>
      </w:r>
      <w:r>
        <w:rPr>
          <w:rFonts w:cs="Times New Roman" w:ascii="Times New Roman" w:hAnsi="Times New Roman"/>
          <w:sz w:val="24"/>
          <w:szCs w:val="28"/>
        </w:rPr>
        <w:t xml:space="preserve"> А-а-а! Ёлочка, гори! Ну, Клёпа, расхвастался тут – «всё знаю, вс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умею!» Ничего ты не уме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 xml:space="preserve">Не расстраивайся, Клёпа, я кажется, знаю кто нам может помочь заж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ёлочку. Нам нужно позвать Дедушку Мороза. Правда, ребята? Давайте 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скорее его покрич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ти зовут Деда Мороза. Под музыку входит Дед Моро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ед Мороз: </w:t>
      </w:r>
      <w:r>
        <w:rPr>
          <w:rFonts w:cs="Times New Roman" w:ascii="Times New Roman" w:hAnsi="Times New Roman"/>
          <w:sz w:val="24"/>
          <w:szCs w:val="28"/>
        </w:rPr>
        <w:t>Здравствуйте, ребятишки, девчонки и мальч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Здравствуйте, гости дорогие! Здравствуйте, клоуны смеш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Хочу поздравить всех я с Новым год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Всем пожелать здоровья и у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усть ваша жизнь с его прихо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Становится всё ярче и бога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Я к вам спешил издалека, боялся опоз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Теперь я здесь и можем мы наш праздник начин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</w:t>
      </w:r>
      <w:r>
        <w:rPr>
          <w:rFonts w:cs="Times New Roman" w:ascii="Times New Roman" w:hAnsi="Times New Roman"/>
          <w:sz w:val="24"/>
          <w:szCs w:val="28"/>
        </w:rPr>
        <w:t xml:space="preserve">Дедушка Мороз, погоди. У нас случилась беда. Наш клоун Стёпа игр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8"/>
        </w:rPr>
        <w:t>с ёлочными огоньками, и они погасли. Теперь мы не знаем как их с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8"/>
        </w:rPr>
        <w:t>заж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Дед Мороз: </w:t>
      </w:r>
      <w:r>
        <w:rPr>
          <w:rFonts w:cs="Times New Roman" w:ascii="Times New Roman" w:hAnsi="Times New Roman"/>
          <w:sz w:val="24"/>
          <w:szCs w:val="28"/>
        </w:rPr>
        <w:t>Это горе – не беда, помогу вам, ребят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Посох мой имеет силу сильну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 xml:space="preserve">Но не только морозильную </w:t>
      </w:r>
      <w:r>
        <w:rPr>
          <w:rFonts w:cs="Times New Roman" w:ascii="Times New Roman" w:hAnsi="Times New Roman"/>
          <w:i/>
          <w:sz w:val="24"/>
          <w:szCs w:val="28"/>
        </w:rPr>
        <w:t xml:space="preserve">(посохом «колдует» над ёлко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Ну-ка, посох, помоги! Колокольчиками зазве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 xml:space="preserve">Ёлку новогоднюю огоньками озари! </w:t>
      </w:r>
      <w:r>
        <w:rPr>
          <w:rFonts w:cs="Times New Roman" w:ascii="Times New Roman" w:hAnsi="Times New Roman"/>
          <w:i/>
          <w:sz w:val="24"/>
          <w:szCs w:val="28"/>
        </w:rPr>
        <w:t>(на ёлке загораются ог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лёпа:         </w:t>
      </w:r>
      <w:r>
        <w:rPr>
          <w:rFonts w:cs="Times New Roman" w:ascii="Times New Roman" w:hAnsi="Times New Roman"/>
          <w:sz w:val="24"/>
          <w:szCs w:val="28"/>
        </w:rPr>
        <w:t>Ура! Ёлка светится, искрится! Снова будем весел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д Мороз:</w:t>
      </w:r>
      <w:r>
        <w:rPr>
          <w:rFonts w:cs="Times New Roman" w:ascii="Times New Roman" w:hAnsi="Times New Roman"/>
          <w:sz w:val="24"/>
          <w:szCs w:val="28"/>
        </w:rPr>
        <w:t xml:space="preserve"> Позади остались трудные мин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Все вставайте поскорее в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Пусть звучат сегодня песни, ш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И весёлым будет 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ДЕД МОРО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Дети:      10. </w:t>
      </w:r>
      <w:r>
        <w:rPr>
          <w:rFonts w:cs="Times New Roman" w:ascii="Times New Roman" w:hAnsi="Times New Roman"/>
          <w:sz w:val="24"/>
          <w:szCs w:val="28"/>
        </w:rPr>
        <w:t>Добрый Дедушка Мороз к нам пришёл сего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Он нам ёлочку принёс в праздник новогод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1. </w:t>
      </w:r>
      <w:r>
        <w:rPr>
          <w:rFonts w:cs="Times New Roman" w:ascii="Times New Roman" w:hAnsi="Times New Roman"/>
          <w:sz w:val="24"/>
          <w:szCs w:val="28"/>
        </w:rPr>
        <w:t>Веселимся и поём возле ёлки наш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Ну а Дедушка Мороз вместе с нами пляш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А и вправду спляшу с вами вместе,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вайте Дед Морозу все смешную песн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ЕСНЯ «ДЕД МОРОЗ И ВАЛЕН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х, давно так не плясал, и признаюсь, чуть у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у лучше, посижу, на детишек погляж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  Нет-нет-нет! Не время спать! Время с нами поиг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йчас с ребятами снежки будем лепить, а ты их, Дедушка Мороз лов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-ИГРА В СНЕ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«ловит снежки» в мешок, потом показывает как много он снежков поймал, достаёт несколько снежков и жонглирует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ёпа: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Дедушка, ты и фокус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е фокусник, а волшебник, я творю чудеса. Поэтому могу не тольк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рки раздавать, но и в  цирке выступ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А фокусы умеешь показы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! И сейчас вас ими порадую. А вместе со мной выступит  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енький друг – магистр волшебных наук! Это фокусник Илья, творящ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е чудеса! Встречайте его скор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ЕР С ФОКУС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ходят Стёпа и Клёпа со стулом и покрыв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ёпа: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душка Мороз, мы с Клёпой тоже умеем показывать фокусы. Хочеш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е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ёпа усаживает Клёпу на стул, накрывает покрывалом, «гипнотизирует»: «Спать! Спать!» Клёпа «засыпает» и поднимает под покрывалом «ног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ожиданно одеяло падает и все видят, что вместо ног там палки с ботин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ёпа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шутка… Правда, неуда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х вы, горе-фокусники!  Чем ребят обманывать, лучше бы сбегали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ечко, да принесли  сюда мой мешок с подар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мы, ребята,  не скучаем – Дедушке Морозу стишки п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ИХИ ДЕДУ МОР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оуны выносят мешок, ставят по цент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ёпа: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, Дедушка Мороз, твой мешо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ёпа: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он большой, там наверно много подарков, и нам со Стёпой хва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, друзья, это не мой меш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ёп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-ой, что-то тут непонятное. Давайте лучше у клоунят спросим, что в нём 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 КЛОУН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ёп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 Мороз, так если это не твой мешок, тогда куда же твой подевал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лнуйтесь, друзья! Вы забыли, что я волшебн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у меня волшебный шнурок – он найдёт мне мой меш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удочку заброшу, пару слов скажу хороших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нужно упадёт, всё, что нужно принесё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скручивает шнурок, приговарив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ы лети, шнурок витой, мой волшебный, не прос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линяйся, удлиняйся, мой мешок найти старай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забрасывает шнурок, потом медленно вытягивает его: «Кажется ес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видят, что к  шнурку привязана поварё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чего, шнурок-проказник, пошутить решил на праздн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снова полети, больше с Дедом не шу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брасывает шнурок и медленно вытягивает его: «Уже что-то потяжеле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 шнурку привязан вале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шутишь, озорник? Я к такому не привы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тащи мешок, сейчас же, или выброшу подальш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забрасывает шнурок и на этот раз вытягивает мешок с подар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еперь ты молодец! Вот подарки, након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АЧА ПОДАР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дарки вам раздали, вы нам пели и пляс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мне, детвора, в путь-дороженьку пор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ходи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Ведущая:     </w:t>
      </w:r>
      <w:r>
        <w:rPr>
          <w:rFonts w:cs="Times New Roman" w:ascii="Times New Roman" w:hAnsi="Times New Roman"/>
          <w:sz w:val="24"/>
        </w:rPr>
        <w:t>Вот и закончилось наше Новогоднее цирковое предст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Стёпа:</w:t>
      </w:r>
      <w:r>
        <w:rPr>
          <w:rFonts w:cs="Times New Roman" w:ascii="Times New Roman" w:hAnsi="Times New Roman"/>
          <w:sz w:val="24"/>
        </w:rPr>
        <w:t xml:space="preserve">         На арене выступали, очень все старали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Чтобы гости в нашем зале весело смея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лёпа:        </w:t>
      </w:r>
      <w:r>
        <w:rPr>
          <w:rFonts w:cs="Times New Roman" w:ascii="Times New Roman" w:hAnsi="Times New Roman"/>
          <w:sz w:val="24"/>
        </w:rPr>
        <w:t>До свиданья, до свиданья, мы ещё приедем к в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А сегодня на прощанье дружно хлопайте вы нам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33260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1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Автофигура 13" stroked="f" o:allowincell="f" style="position:absolute;margin-left:553.8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40:00Z</dcterms:created>
  <dc:creator>саша</dc:creator>
  <dc:description/>
  <cp:keywords/>
  <dc:language>en-US</dc:language>
  <cp:lastModifiedBy>саша</cp:lastModifiedBy>
  <dcterms:modified xsi:type="dcterms:W3CDTF">2013-11-23T16:37:00Z</dcterms:modified>
  <cp:revision>8</cp:revision>
  <dc:subject/>
  <dc:title/>
</cp:coreProperties>
</file>