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витие двигательных способностей детей старшего дошкольного возраста средствами фитнес-технологий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мирнова Ю.В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.п.н., доцент кафедры физической культуры и спорта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ухова И.Ю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ка 5 курса заочной формы обучения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нинградский государственный университет им. А.С. Пушкин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развития общества выявлена тенденция ухудшения здоровья детей. Всемирной организацией здравоохранения здоровье определено в качестве полного физического, психического и социального благополучия ребенка. Ведь чем активнее вовлекается ребенок в мир движений, тем богаче и интереснее его физическое и умственное развитие, крепче здоровь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ериод дошкольного детства осуществляется закладка фундамента здоровья детей, они интенсивно растут и развиваются, у них происходит формирование основных движений, осанки, а также необходимых навыков и привычек, дети приобретают базовые физические качества, вырабатывают черты характера, способствующие формированию здорового образа жизни (Э.Я. Степаненкова, 2007)</w:t>
      </w:r>
    </w:p>
    <w:p>
      <w:pPr>
        <w:pStyle w:val="Style14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главных задач ФГОС ДО является «охрана и укрепление физического и психического здоровья детей, в том числе их эмоционального благополучия». Высокий уровень двигательной активности – важнейшее условие не только физического, но и умственного развития детей. Однако в детском саду образовательный процесс, не связанный с усвоением образовательной области «Физическое развитие», чаще организован так, что подача новых знаний происходит на фоне минимальной двигательной активности. Постоянно возрастающие требования к уровню умственного развития и образованности детей, необходимость усваивать большое количество информации в условиях острого дефицита времени привели к поиску новых форм организации образовательной работы, среди которых наибольшее распространение получили технологии, основанные на основе интеграции образовательных областей (Федеральный государственный образовательный стандарт дошкольного образования, 2013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орами, определяющими особенности возрастных и индивидуальных особенностей двигательной активности детей, являются как условия организации деятельности, так и ее характер, и содержание. Особенно значимо будет целенаправленное руководство двигательной активностью детей, которые воспитываются в старших возрастных группах детского сада по причине того, что в старшем дошкольном возрасте дети имеют высокую потребность в двигательной активности, но не всегда могут ее реализовать на должном уровне. Причина тому – ограничение двигательной активности, посредством увеличения продолжительности образовательных занятий с преобладанием статических поз, а также за счет возрастающих познавательных интересов детей (занятия компьютерными играми, конструированием, просмотром телепередач и пр.) (М.А. Никитина, П.И. Храмцов, 2009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Исходя, из вышеизложенного, актуальным является применение новых эффективных методик, программ, технологий, инновационных средств, которые будут способствовать решению этих проблем.</w:t>
      </w:r>
    </w:p>
    <w:p>
      <w:pPr>
        <w:pStyle w:val="Style14"/>
        <w:spacing w:lineRule="auto" w:line="360"/>
        <w:ind w:firstLine="45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В настоящее время в системе физической культуры разрабатывается большое количество инновационных технологий, методик и оздоровительных программ (Е.Г. Сайкина, 2008). Однако большинство инноваций разрабатывается в сфере фитнеса.</w:t>
      </w:r>
    </w:p>
    <w:p>
      <w:pPr>
        <w:pStyle w:val="Style14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дним из возможных путей решения, которое повышает уровень двигательных способностей детей, может являться внедрение фитнес-технологий в образовательный процесс, так как в современном мире занятия с использованием фитнес-технологий стали популярны и значительное количество исследований (С.В. Кузьмина, Е.Г. Сайкина, 2007; С. Рыжова, 2008) подтверждает их эффективность. Детский фитнес является прекрасным дополнением к содержанию материала, предусмотренного государственными программами.</w:t>
      </w:r>
    </w:p>
    <w:p>
      <w:pPr>
        <w:pStyle w:val="Style14"/>
        <w:spacing w:lineRule="auto" w:line="360"/>
        <w:ind w:firstLine="4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тнес – это своеобразное, современное направление массовой оздоровительной физической культуры, со своей философией, историей, методическими принципами и правилами, которые помогают людям быть красивыми, молодыми, здоровыми и успешными в жизни (Е.Г. Сайкина, 2008)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цессе опытно-экспериментальной деятельности по физическому воспитанию с применением фитнес-технологий в </w:t>
      </w:r>
      <w:r>
        <w:rPr>
          <w:rStyle w:val="StrongEmphasis"/>
          <w:b w:val="false"/>
          <w:sz w:val="28"/>
          <w:szCs w:val="28"/>
        </w:rPr>
        <w:t>МОУ «СОШ «ТЦО» дошкольное отделение № 2</w:t>
      </w:r>
      <w:r>
        <w:rPr>
          <w:sz w:val="28"/>
          <w:szCs w:val="28"/>
        </w:rPr>
        <w:t xml:space="preserve"> были выработаны новые подходы к физическому воспитанию и оздоровлению дошкольников. 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игательная деятельность детей, организованная в соответствии с требованиями ФГОС и интегрированным использованием фитнес - технологии, стала не только разнообразной, доступной, но и увлекательной, и полезной. Данная педагогическая деятельность по сохранению здоровья подрастающего поколения в </w:t>
      </w:r>
      <w:r>
        <w:rPr>
          <w:rStyle w:val="StrongEmphasis"/>
          <w:b w:val="false"/>
          <w:sz w:val="28"/>
          <w:szCs w:val="28"/>
        </w:rPr>
        <w:t>МОУ «СОШ «ТЦО» дошкольное отделение № 2</w:t>
      </w:r>
      <w:r>
        <w:rPr>
          <w:sz w:val="28"/>
          <w:szCs w:val="28"/>
        </w:rPr>
        <w:t xml:space="preserve"> основана на </w:t>
      </w:r>
      <w:r>
        <w:rPr>
          <w:iCs/>
          <w:sz w:val="28"/>
          <w:szCs w:val="28"/>
        </w:rPr>
        <w:t>дидактике здоровья</w:t>
      </w:r>
      <w:r>
        <w:rPr>
          <w:sz w:val="28"/>
          <w:szCs w:val="28"/>
        </w:rPr>
        <w:t>, т.е. использовании на практике разнообразных форм организации образовательного процесса, приемов профилактики утомляемости воспитанников, активных форм обучения и воспитания, построение новых моделе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научных исследований, согласования с руководством ДОУ, разработана технология развития двигательных способностей детей старшего дошкольного возраста средствами ритмической гимнастики, степ-аэробики и фитбол-аэроб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спользования ритмической гимнастики в дошкольном учреждении является повышение физической подготовленности детей старшего дошкольного возраста, развитие их двигательных способностей и приобщение к регулярным занятиям физическими упражнениями средствами ритмики, музыки и танца. Особенностью проведения ритмической гимнастики является непрерывность выполнения упражнений под музыкальное сопровождение в различном темпе. Танцевальные, образные упражнения способствуют повышению эмоционального состояния занимающихся, содействуют развитию их творческих способностей и вооб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 xml:space="preserve">Степ-аэробика – комплекс разнообразных упражнений отличающиеся по темпу и интенсивности. При ритмичном подъёме и спуске с помощью специальной платформы – степа, выполняя упражнения по спет-аэробики,  идёт работа всех мышц и суставов. Упражнения выполняются под ритмическую музыку, сочетаются с движениями различных частей тела (руками, головой). Упражнения для степ-аэробики подбираются обычно преимущественно циклического характера (в основном, это ходьба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фитбол-аэробики объясняется следующими факторами: упражнения можно выполнять в различных исходных положениях: сидя на фитболе, лежа на полу, лежа на фитболе на спине или на животе с опорой о пол руками или ногами, стоя рядом с мячом, упражнения в движении, различные виды бросков, развитие интереса к выполнению физических упражнений и иг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пражнений по ритмической гимнастики, степ-аэробики и фитбол-аэробики реализуются следующи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оста и развития опорно-двигательного аппарата (формирование правильной осанки, профилактика плоскостопия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зических способностей (развитие мышечной силы, гибкости, выносливости, скорости, координаци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их качеств: внимания, памяти, воображения, умственной способ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функционального совершенствования органов дыхания, кровообращения, сердечно-сосудистой и нервной систем организм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мения выражать эмоции и творчество в движен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ать интерес к физкультурным занят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любое занятие по физической культуре, фитнес-тренировка состоит из трех частей: подготовительной, основной и заключительной. Продолжительность занятия от 30 до 35 мину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(подготовительная 3-5 минут) часть фитнес-занятия направлена на организацию занимающихся, сосредоточение их внимания, формирование эмоционального и психологического настроя. Применяются различные виды ходьбы, бега, прыжков, а также заранее разученных и хорошо освоенных танцевальных композиций и с помощью ритмических упра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(основная 15-20 минут) часть включает силовую тренировку – важную составляющую любого фитнес-режима. Силовая тренировка включает упражнения с предметами, на степ-платформе, на фитбольных мяч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– одна из составляющих основной части занятия. Они подбираются с учетом двигательных действий и интереса детей. Подвижная игра – игра умеренной психофизической нагрузки, они является развитием мышления, памяти, внимания и коммуникативных способностей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третьей (заключительной 3-5 минут) части занятия – восстановление организма после физических нагрузок и переход к другим видам деятельности. Здесь используются дыхательные упражнения, упражнения на релаксацию, упражнения на растяжку. Они помогают снять напряжения в мышцах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изложенным представлена структура занятия по физической культур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8505</wp:posOffset>
                </wp:positionH>
                <wp:positionV relativeFrom="paragraph">
                  <wp:posOffset>-4445</wp:posOffset>
                </wp:positionV>
                <wp:extent cx="4717415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Структура учебно-тренировочного занятия (30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45pt;height:29.8pt;mso-wrap-distance-left:9.05pt;mso-wrap-distance-right:9.05pt;mso-wrap-distance-top:0pt;mso-wrap-distance-bottom:0pt;margin-top:-0.35pt;mso-position-vertical-relative:text;margin-left:58.1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  <w:t>Структура учебно-тренировочного занятия (30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62865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2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8140</wp:posOffset>
                </wp:positionH>
                <wp:positionV relativeFrom="paragraph">
                  <wp:posOffset>62865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7515</wp:posOffset>
                </wp:positionH>
                <wp:positionV relativeFrom="paragraph">
                  <wp:posOffset>62865</wp:posOffset>
                </wp:positionV>
                <wp:extent cx="635" cy="1914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6">
                <wp:simplePos x="0" y="0"/>
                <wp:positionH relativeFrom="column">
                  <wp:posOffset>272415</wp:posOffset>
                </wp:positionH>
                <wp:positionV relativeFrom="paragraph">
                  <wp:posOffset>276225</wp:posOffset>
                </wp:positionV>
                <wp:extent cx="142875" cy="127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2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5515</wp:posOffset>
                </wp:positionH>
                <wp:positionV relativeFrom="paragraph">
                  <wp:posOffset>276225</wp:posOffset>
                </wp:positionV>
                <wp:extent cx="635" cy="127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2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5240</wp:posOffset>
                </wp:positionH>
                <wp:positionV relativeFrom="paragraph">
                  <wp:posOffset>276225</wp:posOffset>
                </wp:positionV>
                <wp:extent cx="635" cy="127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2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27655" cy="2851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108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Подготовительная часть  (3-5 </w:t>
                            </w: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мин</w:t>
                            </w: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65pt;height:22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11085" w:leader="none"/>
                        </w:tabs>
                        <w:spacing w:before="0" w:after="0"/>
                        <w:rPr/>
                      </w:pPr>
                      <w:r>
                        <w:rPr>
                          <w:rFonts w:eastAsia="Calibri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Подготовительная часть  (3-5 </w:t>
                      </w:r>
                      <w:r>
                        <w:rPr>
                          <w:rFonts w:eastAsia="Calibri"/>
                          <w:bCs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мин</w:t>
                      </w:r>
                      <w:r>
                        <w:rPr>
                          <w:rFonts w:eastAsia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0705</wp:posOffset>
                </wp:positionH>
                <wp:positionV relativeFrom="paragraph">
                  <wp:posOffset>-4445</wp:posOffset>
                </wp:positionV>
                <wp:extent cx="2680335" cy="2851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108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Заключительная часть  (3-5 </w:t>
                            </w: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мин</w:t>
                            </w: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05pt;height:22.45pt;mso-wrap-distance-left:9.05pt;mso-wrap-distance-right:9.05pt;mso-wrap-distance-top:0pt;mso-wrap-distance-bottom:0pt;margin-top:-0.35pt;mso-position-vertical-relative:text;margin-left:244.15pt;mso-position-horizontal-relative:text">
                <v:textbox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11085" w:leader="none"/>
                        </w:tabs>
                        <w:spacing w:before="0" w:after="0"/>
                        <w:rPr/>
                      </w:pPr>
                      <w:r>
                        <w:rPr>
                          <w:rFonts w:eastAsia="Calibri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Заключительная часть  (3-5 </w:t>
                      </w:r>
                      <w:r>
                        <w:rPr>
                          <w:rFonts w:eastAsia="Calibri"/>
                          <w:bCs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мин</w:t>
                      </w:r>
                      <w:r>
                        <w:rPr>
                          <w:rFonts w:eastAsia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17">
                <wp:simplePos x="0" y="0"/>
                <wp:positionH relativeFrom="column">
                  <wp:posOffset>1539240</wp:posOffset>
                </wp:positionH>
                <wp:positionV relativeFrom="paragraph">
                  <wp:posOffset>20955</wp:posOffset>
                </wp:positionV>
                <wp:extent cx="114300" cy="1238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18">
                <wp:simplePos x="0" y="0"/>
                <wp:positionH relativeFrom="column">
                  <wp:posOffset>862965</wp:posOffset>
                </wp:positionH>
                <wp:positionV relativeFrom="paragraph">
                  <wp:posOffset>20955</wp:posOffset>
                </wp:positionV>
                <wp:extent cx="28575" cy="1600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7315</wp:posOffset>
                </wp:positionH>
                <wp:positionV relativeFrom="paragraph">
                  <wp:posOffset>20955</wp:posOffset>
                </wp:positionV>
                <wp:extent cx="635" cy="2000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6920</wp:posOffset>
                </wp:positionH>
                <wp:positionV relativeFrom="paragraph">
                  <wp:posOffset>140335</wp:posOffset>
                </wp:positionV>
                <wp:extent cx="1504315" cy="1348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Упражнения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в ходьбе и беге, для больших групп мыш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06.2pt;mso-wrap-distance-left:9.05pt;mso-wrap-distance-right:9.05pt;mso-wrap-distance-top:0pt;mso-wrap-distance-bottom:0pt;margin-top:11.05pt;mso-position-vertical-relative:text;margin-left:-59.6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Упражнения</w:t>
                      </w:r>
                    </w:p>
                    <w:p>
                      <w:pPr>
                        <w:pStyle w:val="Style15"/>
                        <w:overflowPunct w:val="false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в ходьбе и беге, для больших групп мыш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4730</wp:posOffset>
                </wp:positionH>
                <wp:positionV relativeFrom="paragraph">
                  <wp:posOffset>140335</wp:posOffset>
                </wp:positionV>
                <wp:extent cx="1448435" cy="6280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Танцевальные композ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05pt;height:49.45pt;mso-wrap-distance-left:9.05pt;mso-wrap-distance-right:9.05pt;mso-wrap-distance-top:0pt;mso-wrap-distance-bottom:0pt;margin-top:11.05pt;mso-position-vertical-relative:text;margin-left:79.9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Танцевальные композ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6430</wp:posOffset>
                </wp:positionH>
                <wp:positionV relativeFrom="paragraph">
                  <wp:posOffset>92710</wp:posOffset>
                </wp:positionV>
                <wp:extent cx="1430020" cy="11341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Упражнения 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на расслабление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spacing w:before="0" w:after="0"/>
                              <w:jc w:val="center"/>
                              <w:rPr>
                                <w:rFonts w:cs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и дых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89.3pt;mso-wrap-distance-left:9.05pt;mso-wrap-distance-right:9.05pt;mso-wrap-distance-top:0pt;mso-wrap-distance-bottom:0pt;margin-top:7.3pt;mso-position-vertical-relative:text;margin-left:250.9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 xml:space="preserve">Упражнения </w:t>
                      </w:r>
                    </w:p>
                    <w:p>
                      <w:pPr>
                        <w:pStyle w:val="Style15"/>
                        <w:overflowPunct w:val="false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на расслабление</w:t>
                      </w:r>
                    </w:p>
                    <w:p>
                      <w:pPr>
                        <w:pStyle w:val="Style15"/>
                        <w:overflowPunct w:val="false"/>
                        <w:spacing w:before="0" w:after="0"/>
                        <w:jc w:val="center"/>
                        <w:rPr>
                          <w:rFonts w:cs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32"/>
                          <w:szCs w:val="32"/>
                        </w:rPr>
                        <w:t>и дых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211455</wp:posOffset>
                </wp:positionV>
                <wp:extent cx="1385570" cy="6813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Упражнения на растя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53.65pt;mso-wrap-distance-left:9.05pt;mso-wrap-distance-right:9.05pt;mso-wrap-distance-top:0pt;mso-wrap-distance-bottom:0pt;margin-top:16.65pt;mso-position-vertical-relative:text;margin-left:378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Упражнения на растя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2215515</wp:posOffset>
                </wp:positionH>
                <wp:positionV relativeFrom="paragraph">
                  <wp:posOffset>74295</wp:posOffset>
                </wp:positionV>
                <wp:extent cx="9525" cy="180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6195</wp:posOffset>
                </wp:positionH>
                <wp:positionV relativeFrom="paragraph">
                  <wp:posOffset>20955</wp:posOffset>
                </wp:positionV>
                <wp:extent cx="1453515" cy="847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Ритмические упраж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66.7pt;mso-wrap-distance-left:9.05pt;mso-wrap-distance-right:9.05pt;mso-wrap-distance-top:0pt;mso-wrap-distance-bottom:0pt;margin-top:1.65pt;mso-position-vertical-relative:text;margin-left:102.8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Ритмические упраж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2585</wp:posOffset>
                </wp:positionH>
                <wp:positionV relativeFrom="paragraph">
                  <wp:posOffset>37465</wp:posOffset>
                </wp:positionV>
                <wp:extent cx="1713865" cy="575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1085" w:leader="none"/>
                              </w:tabs>
                              <w:spacing w:before="0" w:after="0"/>
                              <w:jc w:val="center"/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Основная часть (15-20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45.3pt;mso-wrap-distance-left:9.05pt;mso-wrap-distance-right:9.05pt;mso-wrap-distance-top:0pt;mso-wrap-distance-bottom:0pt;margin-top:2.95pt;mso-position-vertical-relative:text;margin-left:228.55pt;mso-position-horizontal-relative:text">
                <v:textbox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11085" w:leader="none"/>
                        </w:tabs>
                        <w:spacing w:before="0" w:after="0"/>
                        <w:jc w:val="center"/>
                        <w:rPr>
                          <w:rFonts w:eastAsia="Calibri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Основная часть (15-20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2595</wp:posOffset>
                </wp:positionH>
                <wp:positionV relativeFrom="paragraph">
                  <wp:posOffset>55245</wp:posOffset>
                </wp:positionV>
                <wp:extent cx="1575435" cy="8515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Упражнения для оса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05pt;height:67.05pt;mso-wrap-distance-left:9.05pt;mso-wrap-distance-right:9.05pt;mso-wrap-distance-top:0pt;mso-wrap-distance-bottom:0pt;margin-top:4.35pt;mso-position-vertical-relative:text;margin-left:-34.8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Упражнения для ос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28">
                <wp:simplePos x="0" y="0"/>
                <wp:positionH relativeFrom="column">
                  <wp:posOffset>3510915</wp:posOffset>
                </wp:positionH>
                <wp:positionV relativeFrom="paragraph">
                  <wp:posOffset>148590</wp:posOffset>
                </wp:positionV>
                <wp:extent cx="28575" cy="2146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5515</wp:posOffset>
                </wp:positionH>
                <wp:positionV relativeFrom="paragraph">
                  <wp:posOffset>123825</wp:posOffset>
                </wp:positionV>
                <wp:extent cx="3505200" cy="9620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Специальные комплексы упражнений ритмической гимнастики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степ-аэробики, фитбол-аэроб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75.75pt;mso-wrap-distance-left:9.05pt;mso-wrap-distance-right:9.05pt;mso-wrap-distance-top:0pt;mso-wrap-distance-bottom:0pt;margin-top:9.75pt;mso-position-vertical-relative:text;margin-left:174.4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Специальные комплексы упражнений ритмической гимнастики</w:t>
                      </w:r>
                    </w:p>
                    <w:p>
                      <w:pPr>
                        <w:pStyle w:val="Style15"/>
                        <w:overflowPunct w:val="false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степ-аэробики, фитбол-аэроб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/>
        <w:ind w:firstLine="4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ис.1 Структура занятия по физической культуре с применением фитнес-технологий в экспериментальной групп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ффективности технологии развития двигательных способностей детей средствами ритмической гимнастики, степ-аэробики и фитбол-аэробики был проведен эксперимент, продолжительностью 7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е участвовали дети старшей разновозрастной группы (экспериментальная) и дети старшей разновозрастной группы (контрольная).  В каждом группе общее количество детей -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тестирования были рассчитаны по среднему значению (по критерию Стьюд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эксперимента было проведен тест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онные способности, по результатам теста «Челночный бег 3х10м», показывает, что дети из контрольной группы (10,73 с) справились с заданием чуть лучше, чем дети из экспериментальной группы (11,35 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«Прыжка в длину с места» 81,1 см у детей из контрольной группы, 63,5 см – эксперименталь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теста «</w:t>
      </w:r>
      <w:r>
        <w:rPr>
          <w:sz w:val="28"/>
          <w:szCs w:val="28"/>
          <w:lang w:eastAsia="ar-SA"/>
        </w:rPr>
        <w:t>подъем туловища в сед из положения лежа за 30 секунд.» у детей контрольной группы составили 13,1 раз, а у экспериментальной группы – 13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ределяя ловкость у детей по тесту «Отбивания мяча удобной рукой за 30 сек», определено, что дети из экспериментальной группы справились с заданием лучше – 16,9 сек, чем дети из контрольной группы – 13,9 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видим, что при сравнении результатов тестирования в экспериментальной и контрольной группах у девочек и мальчиков на начало педагогического эксперимента статистически значимых различий не выявлено, полученные данные соответствовали средним возрастным показателя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 0,05) (Таблица 1).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Таблица 1.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казатели двигательных способностей мальчиков в экспериментальной </w:t>
      </w:r>
    </w:p>
    <w:p>
      <w:pPr>
        <w:pStyle w:val="Style16"/>
        <w:spacing w:before="0" w:after="0"/>
        <w:jc w:val="center"/>
        <w:rPr/>
      </w:pPr>
      <w:r>
        <w:rPr/>
        <w:t>и контрольной группах до и после педагогического эксперимента</w:t>
      </w:r>
    </w:p>
    <w:tbl>
      <w:tblPr>
        <w:tblW w:w="8701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6"/>
        <w:gridCol w:w="1417"/>
        <w:gridCol w:w="27"/>
        <w:gridCol w:w="115"/>
        <w:gridCol w:w="27"/>
        <w:gridCol w:w="1249"/>
        <w:gridCol w:w="27"/>
        <w:gridCol w:w="1134"/>
        <w:gridCol w:w="1559"/>
      </w:tblGrid>
      <w:tr>
        <w:trPr/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и старшего дошкольного возраста</w:t>
            </w:r>
          </w:p>
        </w:tc>
      </w:tr>
      <w:tr>
        <w:trPr/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ьны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ности</w:t>
            </w:r>
          </w:p>
        </w:tc>
        <w:tc>
          <w:tcPr>
            <w:tcW w:w="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эксперимента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MS Mincho;ＭＳ 明朝"/>
                <w:lang w:eastAsia="ja-JP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± 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MS Mincho;ＭＳ 明朝"/>
                <w:lang w:eastAsia="ja-JP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± m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ночный бег 3ч10м,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0,73±0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1,35±0,3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&gt;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,с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81,1±4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63,5±4,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&gt;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 туловища в сед из положения лежа за 30 с.,кол-во ра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3,1±0,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3±0,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&gt;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60 метров, 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3,36±0,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2,03±0,2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он туловища вперед, с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7,2±0,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,4±0,6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бивание мяча удобной рукой за 30 с, кол-во ра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3,9±1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6,9±1,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&gt;0,05</w:t>
            </w:r>
          </w:p>
        </w:tc>
      </w:tr>
      <w:tr>
        <w:trPr/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вигательны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пособности</w:t>
            </w:r>
          </w:p>
        </w:tc>
        <w:tc>
          <w:tcPr>
            <w:tcW w:w="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осле эксперимента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/>
              <w:t>КГ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/>
              <w:t>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/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/>
              <w:t>Р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rFonts w:eastAsia="MS Mincho;ＭＳ 明朝"/>
                <w:lang w:eastAsia="ja-JP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± m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rFonts w:eastAsia="MS Mincho;ＭＳ 明朝"/>
                <w:lang w:eastAsia="ja-JP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±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ночный бег 3ч10м,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0,31±0,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0,33±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,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90,7±4,7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75,1±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 туловища в сед из положения лежа за 30 с.,кол-во 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5,6±0,7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5,8±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60 метров,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3,02±0,35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1,67±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он туловища вперед,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9,1±0,84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1,1±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бивание мяча удобной рукой за 30 с, кол-во 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6,9±1,6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20,8±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&gt;0,05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Число степеней свободы  </w:t>
      </w: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2 = 10 + 10 – 2 = 18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>крит</w:t>
      </w:r>
      <w:r>
        <w:rPr/>
        <w:t xml:space="preserve"> = 2,23  при уровне значимости </w:t>
      </w:r>
      <w:r>
        <w:rPr>
          <w:rStyle w:val="Emphasis"/>
          <w:shd w:fill="FFFFFF" w:val="clear"/>
          <w:lang w:val="en-US"/>
        </w:rPr>
        <w:t>p</w:t>
      </w:r>
      <w:r>
        <w:rPr>
          <w:rStyle w:val="Emphasis"/>
          <w:shd w:fill="FFFFFF" w:val="clear"/>
        </w:rPr>
        <w:t xml:space="preserve"> = 0,0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ле окончания </w:t>
      </w:r>
      <w:r>
        <w:rPr>
          <w:sz w:val="28"/>
          <w:szCs w:val="28"/>
        </w:rPr>
        <w:t>педагогического эксперимента было проведено повторное тестирование и сравнивались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явлено, что средний прирост показателей развития двигательных способностей, как в контрольной, так и в и экспериментальной группах достоверно улучшился. Однако, в экспериментальной группе показатели оказались выше (Рис. 1).</w:t>
      </w:r>
    </w:p>
    <w:p>
      <w:pPr>
        <w:pStyle w:val="Normal"/>
        <w:keepNext w:val="true"/>
        <w:spacing w:lineRule="auto" w:line="360"/>
        <w:jc w:val="both"/>
        <w:rPr>
          <w:color w:val="000000"/>
        </w:rPr>
      </w:pPr>
      <w:r>
        <w:rPr>
          <w:color w:val="000000"/>
        </w:rPr>
        <w:object w:dxaOrig="879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423.25pt" filled="f" o:ole="">
            <v:imagedata r:id="rId3" o:title=""/>
          </v:shape>
          <o:OLEObject Type="Embed" ProgID="" ShapeID="ole_rId2" DrawAspect="Content" ObjectID="_190039279" r:id="rId2"/>
        </w:objec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с.1 Прирост показателей у детей старшего дошкольного возраста в контрольной и экспериментальной группах после педагогического эксперимента (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Показатели гибкости (тест «Наклон туловища вперед») средний прирост в контрольной группе составил 23,31%, в экспериментальной – 27,96%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сте для определения ловкости «Отбивание мяча удобной рукой за 30 с.» средний прирост в экспериментальной группе оказался самым незначительным и составил 20,69, а в контрольной группе - 19,48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сте «</w:t>
      </w:r>
      <w:r>
        <w:rPr>
          <w:sz w:val="28"/>
          <w:szCs w:val="28"/>
          <w:lang w:eastAsia="ar-SA"/>
        </w:rPr>
        <w:t>Подъем туловища в сед из положения лежа за 30 секунд.» средний прирост в контрольной группе составил 17,42 %, а у экспериментальной группы – 19,4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сте «Прыжок в длину с места» показатели скоростно-силовых способностей так же улучшились, в контрольной группе на 11,17 %, а в экспериментальной группе на 13,6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показателей координационных способностей в тесте «Челночный бег 3х10м» составил в ЭГ 9,41 %, тогда как в КГ - лишь 3,99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тесте «Бег на дистанцию 60м.» средний прирост в контрольной группе составил 1,2%, в экспериментальной – 3,04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й прирост оказался при определении уровня гибкости. Такой прирост связан с тем, </w:t>
      </w:r>
      <w:r>
        <w:rPr>
          <w:color w:val="000000"/>
          <w:sz w:val="28"/>
          <w:szCs w:val="28"/>
        </w:rPr>
        <w:t>что большинство детей дополнительно занимаются гимнасти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оказатели силовых способностей показали менее значимый результат. Исходя из этого следует провезти анализ и дальнейшую доработку использованных </w:t>
      </w:r>
      <w:r>
        <w:rPr>
          <w:sz w:val="28"/>
          <w:szCs w:val="28"/>
          <w:lang w:eastAsia="ar-SA"/>
        </w:rPr>
        <w:t xml:space="preserve">технологий развития двигательных способностей детей старшего дошкольного возраста средствами ритмической гимнастики, степ-аэробики </w:t>
      </w:r>
      <w:r>
        <w:rPr>
          <w:sz w:val="28"/>
          <w:szCs w:val="28"/>
          <w:shd w:fill="FFFFFF" w:val="clear"/>
        </w:rPr>
        <w:t>и фитбол-аэроб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результатов развития двигательных способностей можно утверждать, что разработанная технология развития двигательных способностей детей старшего дошкольного возраста средствами фитнес-технологий (ритмической гимнастики, степ-аэробики и фитбол-аэробики) эффектив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кина, Е.Г. Фитнес в физкультурном образовании детей дошкольного и школьного возраста в современных социокультурных условиях: монография / Е.Г Сайкина. – СПб, 2008. – 291 с.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йкина Е.Г., Кузьмина С.В. Танцы на мячах. - С-Пб., 2008. – 160 с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йкина Е.Г., Пономарев Г.Н. Фитнес-технологии: понятие, разработка и специфические особенности // Фундаментальные исследования. – 2012. – № 11-4. – С. 890-894;</w:t>
      </w:r>
    </w:p>
    <w:p>
      <w:pPr>
        <w:pStyle w:val="Style14"/>
        <w:spacing w:lineRule="auto" w:line="360"/>
        <w:ind w:firstLine="4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cs="Calibri Light;Calibri"/>
      <w:color w:val="2E74B5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libri Light;Calibri" w:hAnsi="Calibri Light;Calibri" w:cs="Calibri Light;Calibri"/>
      <w:color w:val="2E74B5"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24:00Z</dcterms:created>
  <dc:creator>acer</dc:creator>
  <dc:description/>
  <cp:keywords/>
  <dc:language>en-US</dc:language>
  <cp:lastModifiedBy>acer</cp:lastModifiedBy>
  <dcterms:modified xsi:type="dcterms:W3CDTF">2017-06-14T12:39:00Z</dcterms:modified>
  <cp:revision>7</cp:revision>
  <dc:subject/>
  <dc:title/>
</cp:coreProperties>
</file>