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урока по физической культуре для 5  класса (по ФГОС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л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 физкультуры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БОУ «Гимназия» Семенцова Е.Ю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Helvetica" w:hAnsi="Helvetica" w:eastAsia="Times New Roman" w:cs="Helvetica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kern w:val="2"/>
          <w:sz w:val="28"/>
          <w:szCs w:val="28"/>
          <w:lang w:eastAsia="ru-RU"/>
        </w:rPr>
        <w:t>Учебный раздел программы "Баскетбол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БОУ «Гимназия» Семенцова Елена Юрьев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: баскетбо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у обучающихся знания, умения  и навыки   игры в  баскетбол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родолжить знакомство с  историей и правилами игры в баскетбо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 навыков  техники передвижений, ловле и передачи мяч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воение техники передачи мяча различными способ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заимодействовать со сверстниками в процессе игры: "Мини-баскетбол".</w:t>
      </w:r>
    </w:p>
    <w:tbl>
      <w:tblPr>
        <w:tblW w:w="15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419"/>
        <w:gridCol w:w="2172"/>
        <w:gridCol w:w="2612"/>
        <w:gridCol w:w="2367"/>
        <w:gridCol w:w="2405"/>
      </w:tblGrid>
      <w:tr>
        <w:trPr>
          <w:trHeight w:val="456" w:hRule="atLeast"/>
        </w:trPr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образовательного процесса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егося</w:t>
            </w:r>
          </w:p>
        </w:tc>
      </w:tr>
      <w:tr>
        <w:trPr>
          <w:trHeight w:val="252" w:hRule="atLeast"/>
        </w:trPr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а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а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</w:tc>
      </w:tr>
      <w:tr>
        <w:trPr>
          <w:trHeight w:val="288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ый(15минут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, приветствие, сообщение УЗ на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инка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видности  ходьбы  и  бега: ходьба на носках, на пятках, на внешней стороне стопы, в полуприсяде, в полном приседе, прыжки; бег, передвижения в стойке баскетболиста правым и левым боком, спиной вперед, захлестыванием голеней назад, бег с высоким подниманием бедра, многоско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восстановление дыхания.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знакомство с историей возникновения игры в баскетбол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ь учащихся с целью и задачами урока, настроить на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организм занимающихся к работе в основной части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сторией и правилами игры баскетбола в процессе урок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оль разминки при подготовке организма к занятию с мяч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влияние разминки мышц плечевого пояса на готовность к работе по баскетбол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гнозирование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видеть уровень усвоения знаний, его временных характерист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последовательность и приоритет разминки мышечных групп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общие приемы решения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щеучебные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дить ход предстоящей разми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направлена на продуктивное взаимодействие при проведении разминки как со сверстниками, так и с учителем</w:t>
            </w:r>
          </w:p>
        </w:tc>
      </w:tr>
      <w:tr>
        <w:trPr>
          <w:trHeight w:val="1266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 (25 мин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тойке баскетболис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выполнить основную стойку баскетболиста на месте (без мяч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нять стойку игрока по сигналу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сесть, выпрыгнуть вверх, приземлиться на полусогнутые ноги. Ноги на ширине плеч, одна нога несколько выставлена вперё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сесть, выпрыгнуть, приземлиться в стойку и сразу же после приземления на полусогнутых ногах перебежать на противоположную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ние баскетбольному передвижению по площа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г спиной вперё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г приставными ша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правым и левым боко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г с изменением направления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ередачи мяча на месте,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ние технике  ловли и передачи  мяча на месте и в движен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з основной стойки принять исходное положение для передачи мяча    выполнить передачу   на мест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о же, но одновременно с передачей выполнить шаг в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и мяча правой и левой ру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а при движении одного из двух партнёров спиной вперёд; учащийся движется спиной вперёд, передавая мяч партнёру, двигающемуся лицом вперё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Эстафета с применением баскетбо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техники бросков мяча   двумя ру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дача мяча в парах о по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дача мяча в парах от гру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дача мяча с забеганием за противоположную коман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. Взаимодействовать со сверстниками в процессе игры: "Мини-баскетбол"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троить  обучающихся на па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ь технику изучаемых игровых приемов и действий, добиться их самостоятельному  освоению, выявить и устранить типичные ошиб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мнить технику безопасности при выполнения передачи мяч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технику освоенных игровых действий и приемов, варьировать её в зависимости от ситуации и условий, возникающих в процессе игров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ь правила игры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технику изучаемых игровых приемов и действий, повторять и осваивать их самостоятельно, выявлять и устранять типичные ошиб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авила подбора одежды для занятия спортом и использовать игру в баскетбол в организации активного отдых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тепень утомления организма во время игровой деятельности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ррекция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- адекватно воспринимать предложение учителя по исправлению ошиб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Целеполагание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образовать познавательную задачу  в практическу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мыслительные операции по каждому из разучиваемых элементов баскетбо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щеучебные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иентироваться в разнообразии способов решении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кать и выделять необходимую информацию из различных источников в игре баскетб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выразить свою мысль по поводу освоения работы одноклассников с элементами баскетбола.</w:t>
            </w:r>
          </w:p>
        </w:tc>
      </w:tr>
      <w:tr>
        <w:trPr>
          <w:trHeight w:val="2232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(5минут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пражнения на внимание «Класс, смирно!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нализ выполнения УЗ обучающимися, рефлексия, домашнее задани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лучших учен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ить дыхание после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степень усвоения обучающимися У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м УЗ на до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обственные ощущения при освоении учебной задачи на уро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вать  надобность домашнего зада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смысл поставленной на уроке У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я и выделять основные признаки сравнения выполнения У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ть социальную компетентность и учет по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иции других люде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6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Дата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ата"/>
    <w:basedOn w:val="Normal"/>
    <w:next w:val="Normal"/>
    <w:qFormat/>
    <w:pPr/>
    <w:rPr/>
  </w:style>
  <w:style w:type="paragraph" w:styleId="1">
    <w:name w:val="Стиль1"/>
    <w:basedOn w:val="Style16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45:00Z</dcterms:created>
  <dc:creator>Таран</dc:creator>
  <dc:description/>
  <dc:language>en-US</dc:language>
  <cp:lastModifiedBy>user</cp:lastModifiedBy>
  <cp:lastPrinted>2016-06-04T12:54:00Z</cp:lastPrinted>
  <dcterms:modified xsi:type="dcterms:W3CDTF">2017-09-21T12:45:00Z</dcterms:modified>
  <cp:revision>2</cp:revision>
  <dc:subject/>
  <dc:title>Конспект урока по физической культуре для 5 "Б" класса (по ФГОС)</dc:title>
</cp:coreProperties>
</file>