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ема: Правописание мягкого знака после шипящих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tt-RU"/>
        </w:rPr>
        <w:t xml:space="preserve">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амостоятельно вычитывать разные виды текстовой информации, адекватно понимать основную и дополнительную информацию, перерабатывать и преобразовывать информацию (из текста в таблиц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членять звуки в словах, выявлять их смыслоразличительную функцию, характеризовать звуки русского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пособствовать развитию навыков самоконтроля, самооценки учебной деятель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пособствовать развитию внимания, наблюдательности, умению анализировать</w:t>
      </w:r>
      <w:r>
        <w:rPr>
          <w:sz w:val="22"/>
          <w:szCs w:val="22"/>
          <w:lang w:val="tt-RU"/>
        </w:rPr>
        <w:t xml:space="preserve">  </w:t>
      </w:r>
      <w:r>
        <w:rPr>
          <w:rFonts w:cs="Times New Roman CYR" w:ascii="Times New Roman CYR" w:hAnsi="Times New Roman CYR"/>
          <w:sz w:val="22"/>
          <w:szCs w:val="22"/>
        </w:rPr>
        <w:t>информацию и делать выводы; развитию речевых умений, необходимых для участия в диало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одействовать формированию уважительного отношения к русскому языку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ип урока</w:t>
      </w:r>
      <w:r>
        <w:rPr>
          <w:rFonts w:cs="Times New Roman CYR" w:ascii="Times New Roman CYR" w:hAnsi="Times New Roman CYR"/>
          <w:sz w:val="22"/>
          <w:szCs w:val="22"/>
        </w:rPr>
        <w:t>: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урок актуализации знаний и умений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Оборудование: </w:t>
      </w:r>
      <w:r>
        <w:rPr>
          <w:rFonts w:cs="Times New Roman CYR" w:ascii="Times New Roman CYR" w:hAnsi="Times New Roman CYR"/>
          <w:sz w:val="22"/>
          <w:szCs w:val="22"/>
        </w:rPr>
        <w:t>мультимедийный</w:t>
      </w:r>
      <w:r>
        <w:rPr>
          <w:sz w:val="22"/>
          <w:szCs w:val="22"/>
          <w:lang w:val="tt-RU"/>
        </w:rPr>
        <w:t xml:space="preserve">  </w:t>
      </w:r>
      <w:r>
        <w:rPr>
          <w:rFonts w:cs="Times New Roman CYR" w:ascii="Times New Roman CYR" w:hAnsi="Times New Roman CYR"/>
          <w:sz w:val="22"/>
          <w:szCs w:val="22"/>
        </w:rPr>
        <w:t xml:space="preserve">проектор, компьютер,  карточки с разноуровневыми заданиями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/>
        </w:rPr>
      </w:pPr>
      <w:r>
        <w:rPr>
          <w:rFonts w:cs="Times New Roman CYR" w:ascii="Times New Roman CYR" w:hAnsi="Times New Roman CYR"/>
          <w:sz w:val="22"/>
          <w:szCs w:val="22"/>
          <w:lang w:val="tt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ехнологическая карта урок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  <w:lang w:val="tt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tt-RU"/>
        </w:rPr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3339"/>
        <w:gridCol w:w="4572"/>
        <w:gridCol w:w="4337"/>
      </w:tblGrid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тап урока,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рем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ник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ниверсальные учебные действия, сформированные деятельностью ученика и учителем 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момент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ветствие. Проверка готовности к уроку. Выявление отсутствующих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 xml:space="preserve">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Языковая разминка.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определение к деятельности.</w:t>
            </w:r>
          </w:p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 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рная работа (записать словарные слова в словарике, составить с каждым словом словосочетание)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делайте вывод, что за словарные слова вы записали сегодня?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дивительный, изумительный, ужасный, дивный, чудесный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дивительная (картина), изумительный (подарок), поразительный (случай), дивный (голос), чудесная (погода)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Эти слова  отвечают на вопросы какой (-ая)? и обозначают признак предмета, значит, они имена прилагательные. Ещё эти слова близкие по значению, т. е. синонимы, и один антоним(лишнее слово)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Л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: мотивация, смыслообразование;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: моделирование, построение логической цепи рассуждений;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:корекция, волевая саморегуляция;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: планирование учебного сотрудничества с учителем и сверстниками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III</w:t>
            </w: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 xml:space="preserve">.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single"/>
                  <w:lang w:val="tt-RU"/>
                </w:rPr>
                <w:t>Актуализация</w:t>
              </w:r>
            </w:hyperlink>
            <w:r>
              <w:rPr>
                <w:b/>
                <w:bCs/>
                <w:sz w:val="22"/>
                <w:szCs w:val="22"/>
                <w:lang w:val="tt-RU"/>
              </w:rPr>
              <w:t>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пишите слова. На какие две группы их можно разделить?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кажите над буквой Л звуки, которые она обозначает. Чем  обозначается на письме мягкость звука? Какова роль мягкого знака в словах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ль, стрельб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 какова роль мягкого знака в данных словах?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left="30" w:hanging="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Лиса, ель, аллея, стрельба</w:t>
            </w:r>
          </w:p>
          <w:p>
            <w:pPr>
              <w:pStyle w:val="Normal"/>
              <w:autoSpaceDE w:val="false"/>
              <w:spacing w:before="100" w:after="100"/>
              <w:ind w:left="30" w:hanging="0"/>
              <w:rPr/>
            </w:pP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ягкость согласного на письме обозначают  гласные  и мягкий знак.(2 группы слов)(1-я функция из 3-х)</w:t>
            </w:r>
          </w:p>
          <w:p>
            <w:pPr>
              <w:pStyle w:val="Normal"/>
              <w:autoSpaceDE w:val="false"/>
              <w:spacing w:before="100" w:after="100"/>
              <w:ind w:left="30" w:hanging="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словах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ль и стрельб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мягкий знак обозначает мягкость предшествующего согласного.</w:t>
            </w:r>
          </w:p>
          <w:p>
            <w:pPr>
              <w:pStyle w:val="Normal"/>
              <w:autoSpaceDE w:val="false"/>
              <w:spacing w:before="100" w:after="100"/>
              <w:ind w:left="3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ю, воробьи, раздолье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ягкий знак является разделительным, разделяет согласный и гласный звуки (2 –я функция из 3-х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: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нализ, синтез, моделирование, выбор оснований и критериев для сравнения, классификации, построение логической цепи рассуждений, формулирование задания, выбор наиболее эффективных способов решения задач в зависимости от конкретных условий ;</w:t>
            </w:r>
            <w:r>
              <w:rPr>
                <w:sz w:val="22"/>
                <w:szCs w:val="22"/>
                <w:lang w:val="tt-RU"/>
              </w:rPr>
              <w:t xml:space="preserve"> 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: высказывать предположения на основе наблюдений;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: планирование  учебного сотрудничества с учителем и сверстниками, умение устанавливать и поддерживать контакт с собеседником, инициативно вести диалог, быстро реагировать на реплики собеседника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: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ль  буквы  Ь в русском языке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 xml:space="preserve">IV.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Формулирование темы урока, постановка задач урок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пишите шуточное предложение  правильно. Подчеркните шипящие  буквы. Проверьте написание по записи на доске.  Какая у вас возникла трудность?                         - Запишите звуки, которые обозначают подчёркнутые буквы.  - Какие несоответствия в написании и произношении вы видите? Какие у вас возникают вопросы?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tt-RU"/>
              </w:rPr>
              <w:t xml:space="preserve">–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Какова тема сегодняшнего урока?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Запишем т</w:t>
            </w:r>
            <w:r>
              <w:rPr>
                <w:rFonts w:cs="Times New Roman CYR" w:ascii="Times New Roman CYR" w:hAnsi="Times New Roman CYR"/>
              </w:rPr>
              <w:t>ему урока на доске и в тетрадя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акие задачи мы должны решить на уроке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left="3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обы в полно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ч(?)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ривле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ч(?)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мы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ш(?)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наре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ж(?)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лава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ш(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?)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и принеси в гара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ж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?)</w:t>
            </w:r>
          </w:p>
          <w:p>
            <w:pPr>
              <w:pStyle w:val="Normal"/>
              <w:autoSpaceDE w:val="false"/>
              <w:spacing w:before="100" w:after="100"/>
              <w:ind w:left="3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обы в полно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ч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ривле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ч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мы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ш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наре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ж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лава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ш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autoSpaceDE w:val="false"/>
              <w:spacing w:before="100" w:after="100"/>
              <w:ind w:left="3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неси в гара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ж.</w:t>
            </w:r>
          </w:p>
          <w:p>
            <w:pPr>
              <w:pStyle w:val="Normal"/>
              <w:autoSpaceDE w:val="false"/>
              <w:spacing w:before="100" w:after="100"/>
              <w:ind w:left="30" w:hanging="0"/>
              <w:rPr/>
            </w:pPr>
            <w:r>
              <w:rPr>
                <w:sz w:val="22"/>
                <w:szCs w:val="22"/>
                <w:lang w:val="tt-RU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вук [ч] сам по себе является мягким, а на письме ещё к нему добавляется ь, звуки [ж] ,[ш] являются твёрдыми, но в словах мышь и нарежь пишется мягкий знак, хотя мягкости не обозначает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авописание мягкого знака после шипящих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Normal"/>
              <w:autoSpaceDE w:val="false"/>
              <w:spacing w:before="100" w:after="100"/>
              <w:ind w:left="30" w:hanging="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ы должны вспомнить, в каких случаях  после шипящих пишется мягкий знак, и узнать, какую роль он при этом выполняет (3-я функция)?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>1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лать выводы, обобщ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существлять самоконтроль и самооценк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>3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еобразовывать информацию из одной формы в другую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V</w:t>
            </w:r>
            <w:r>
              <w:rPr>
                <w:sz w:val="22"/>
                <w:szCs w:val="22"/>
                <w:lang w:val="tt-RU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строение проекта выхода из затрудне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6" w:leader="none"/>
              </w:tabs>
              <w:autoSpaceDE w:val="false"/>
              <w:spacing w:before="100" w:after="100"/>
              <w:rPr/>
            </w:pPr>
            <w:r>
              <w:rPr>
                <w:sz w:val="22"/>
                <w:szCs w:val="22"/>
                <w:lang w:val="tt-RU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думайте и вспомните, опираясь на группы слов, в каких случаях после шипящих пишется Ь знак.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  <w:lang w:val="tt-RU"/>
              </w:rPr>
              <w:t>-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делайте вывод, сформулируйте правило. Сверьте</w:t>
            </w: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его содержание с теоретическим материалом в учебнике (Параграф 42 стр.162)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ложь    режь      помочь     мчишься    туч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очь    мажь      зажечь      думаешь    гр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>1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водится наблюдение над запис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 xml:space="preserve">2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елитесь своими наблюдениями с соседом ( начинает 1-й номер, через 30 секунд второй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tt-RU"/>
              </w:rPr>
              <w:t>3.</w:t>
            </w:r>
            <w:r>
              <w:rPr>
                <w:color w:val="000000"/>
                <w:spacing w:val="-2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22"/>
                <w:szCs w:val="22"/>
              </w:rPr>
              <w:t xml:space="preserve">Формулирование учащимися самостоятельно сделанного вывода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>4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Чтение вывода по учебнику и сравнение с собственными выводами и наблюдениями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анализ, синтез, подведение под понятие, выведение следствий, моделирование, использование знаково−символических средств, самостоятельное создание способов решения проблем творческого и поискового характера.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ысказывать предположения на основе наблюдений;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: умение с достаточной полнотой и точностью выражать свои мысли в соответствии с задачами и условиями коммуникации, осознание приоритетности многих общих проблем над частными, умение сравнивать разные точки зрения прежде, чем принимать решения и делать выбор, аргументация своего мнения и позиции в коммуникации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минутк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ы ногами топ –топ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ы руками хлоп-хлоп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 потом прыг-ско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 ещё раз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 потом вприсядку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 снова по поряд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бежим мы по дорожк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 похлопаем в ладошки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И покрутим головам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се танцуйте вместе с нам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 xml:space="preserve">VI 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азвитие учебно</w:t>
            </w: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softHyphen/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языковых умений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 основе параграфа учебника составьте таблицу (или схему) </w:t>
            </w:r>
            <w:r>
              <w:rPr>
                <w:sz w:val="22"/>
                <w:szCs w:val="22"/>
                <w:lang w:val="tt-RU"/>
              </w:rPr>
              <w:t xml:space="preserve">«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Ь знак после шипящих</w:t>
            </w:r>
            <w:r>
              <w:rPr>
                <w:sz w:val="22"/>
                <w:szCs w:val="22"/>
                <w:lang w:val="tt-RU"/>
              </w:rPr>
              <w:t>»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t-RU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сле шипящих                                                                                                   -       Ь пишется в</w:t>
              <w:tab/>
              <w:t xml:space="preserve">                          Ь не пишется в       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tt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ущ 3 скл.    глаголах                               в сущ.1-2 скл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Ь знак – показатель грамматической формы (3-я функция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рерабатывать и преобразовывать информацию (из текста в таблицу или схему)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VII.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амостоятельная работа с самопроверкой по эталон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бята, выполните упр. 222(2) по условию учебника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ыполняют самостоятельную работу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о упр.222(2)</w:t>
            </w:r>
            <w:r>
              <w:rPr>
                <w:sz w:val="22"/>
                <w:szCs w:val="22"/>
                <w:lang w:val="tt-RU"/>
              </w:rPr>
              <w:t xml:space="preserve"> 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аговая самопроверка по эталону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нтроль (в форме сличения способа действия и его результата с заданным эталоном с целью обнаружения отклонений и отличий от эталона) 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ценка (выделение и осознание учащимися того, что уже усвоено и что ещё подлежит усвоению, осознание качества и уровня усвоения).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: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 xml:space="preserve">IX.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ключение в систему знаний и повторени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ейчас выполните задания по уровням сложности (3 уровня): на </w:t>
            </w:r>
            <w:r>
              <w:rPr>
                <w:sz w:val="22"/>
                <w:szCs w:val="22"/>
                <w:lang w:val="tt-RU"/>
              </w:rPr>
              <w:t xml:space="preserve">«3»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tt-RU"/>
              </w:rPr>
              <w:t xml:space="preserve">«4»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tt-RU"/>
              </w:rPr>
              <w:t>«5»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дание на </w:t>
            </w:r>
            <w:r>
              <w:rPr>
                <w:sz w:val="20"/>
                <w:szCs w:val="20"/>
                <w:lang w:val="tt-RU"/>
              </w:rPr>
              <w:t>«3»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знай по фонетической записи слова, восстанови их графический (буквенный) облик. Запиши слова, следуя орфографическим правилам русского языка. Сделай фонетический разбор 1 слова. [помаш’], [ст’ир’эч’], [пл’аш], [плаш’], [р’эш].Задание на  </w:t>
            </w:r>
            <w:r>
              <w:rPr>
                <w:sz w:val="20"/>
                <w:szCs w:val="20"/>
                <w:lang w:val="tt-RU"/>
              </w:rPr>
              <w:t>«4»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рь, как ты слышишь звуки речи, составь звуковые записи слов (транскрипции). Сделай фонетический разбор 2-х слов. Борщ(?), разреж(?), чертёж(?), моч(?), гореч(?). Задание на </w:t>
            </w:r>
            <w:r>
              <w:rPr>
                <w:sz w:val="20"/>
                <w:szCs w:val="20"/>
                <w:lang w:val="tt-RU"/>
              </w:rPr>
              <w:t xml:space="preserve">«5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сстанови буквенный облик предложения (отрывок из стихотворения В. Жуковского) Сделай фонетический разбор 3-х слов.[л’охк’ий, л’охк’ийв’ит’ирокшто так сладка тиха в’эиш]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ыбирают задания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, самостоятельно выполняют задания по выбору. 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ез 10 минут работа проверяется по эталонам. Ученики сами оценивают результат работы. Если ученик не успел</w:t>
            </w:r>
            <w:r>
              <w:rPr>
                <w:sz w:val="22"/>
                <w:szCs w:val="22"/>
                <w:lang w:val="tt-RU"/>
              </w:rPr>
              <w:t xml:space="preserve"> 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олнить задание </w:t>
            </w:r>
            <w:r>
              <w:rPr>
                <w:sz w:val="22"/>
                <w:szCs w:val="22"/>
                <w:lang w:val="tt-RU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4</w:t>
            </w:r>
            <w:r>
              <w:rPr>
                <w:sz w:val="22"/>
                <w:szCs w:val="22"/>
                <w:lang w:val="tt-RU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ли </w:t>
            </w:r>
            <w:r>
              <w:rPr>
                <w:sz w:val="22"/>
                <w:szCs w:val="22"/>
                <w:lang w:val="tt-RU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5</w:t>
            </w:r>
            <w:r>
              <w:rPr>
                <w:sz w:val="22"/>
                <w:szCs w:val="22"/>
                <w:lang w:val="tt-RU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 конца, задание не учитывается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 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ланирование (определение последовательности промежуточных целей с учётом конечного результата; составление плана и последовательности действий),</w:t>
            </w:r>
            <w:r>
              <w:rPr>
                <w:sz w:val="22"/>
                <w:szCs w:val="22"/>
                <w:lang w:val="tt-RU"/>
              </w:rPr>
              <w:t xml:space="preserve"> 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гнозирование (предвосхищение результатами уровня усвоения, его временных характеристик). Волевая саморегуляция (способность к мобилизации сил и энергии; способность к волевому усилию – к выбору в ситуации мотивационного конфликта и к преодолению препятствий).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 xml:space="preserve">X.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флекс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t-RU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ему научились на уроке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t-RU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то или что вам помогало справиться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t-RU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то доволен сегодня своей работой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t-RU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то хотел бы что-то исправить? Что? Что для этого нужно сделать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22"/>
                <w:szCs w:val="22"/>
                <w:lang w:val="tt-RU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ак бы вы ОЦЕНИЛИ свою работу? Почему?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Фиксируют результаты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воей деятельности в соответствии с поставленными задачами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ценивают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вою и деятельность товарищей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: рефлексия способов и условий действия, контроль и оценка процесса и результатов деятельности; Л: самооценка на основе критерия успешности, адекватное понимание причин успеха/неуспеха в учебной деятельности;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выражение своих мыслей с достаточной полнотой и точностью, формулирование и аргументация своего мнения и позиции в коммуникации, использование критериев для обоснования своего суждения.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оценка (выделение и осознание учащимися того, что уже усвоено и что ещё подлежит усвоению, осознание качества и уровня усвоения)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 xml:space="preserve">XI.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машнее задани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р 164 Проверь себя (письменно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 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 </w:t>
            </w:r>
          </w:p>
        </w:tc>
      </w:tr>
    </w:tbl>
    <w:p>
      <w:pPr>
        <w:pStyle w:val="Normal"/>
        <w:autoSpaceDE w:val="false"/>
        <w:spacing w:before="100" w:after="10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sectPr>
      <w:type w:val="nextPage"/>
      <w:pgSz w:orient="landscape" w:w="15840" w:h="12240"/>
      <w:pgMar w:left="1134" w:right="126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pfu.ru/mod/glossary/showentry.php?courseid=78&amp;eid=258&amp;displayformat=dictiona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1:00Z</dcterms:created>
  <dc:creator>АБАК</dc:creator>
  <dc:description/>
  <cp:keywords/>
  <dc:language>en-US</dc:language>
  <cp:lastModifiedBy>БИБЛИОТЕА</cp:lastModifiedBy>
  <cp:lastPrinted>2014-11-17T09:44:00Z</cp:lastPrinted>
  <dcterms:modified xsi:type="dcterms:W3CDTF">2014-11-17T06:50:00Z</dcterms:modified>
  <cp:revision>2</cp:revision>
  <dc:subject/>
  <dc:title/>
</cp:coreProperties>
</file>