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образовательное учреждение   средняя общеобразовательная  школа  № 125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ижнего Новгорода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ЛЬИН ГЕННАДИЙ ВАЛЕРЬЕВИЧ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Волейбол. </w:t>
      </w:r>
    </w:p>
    <w:p>
      <w:pPr>
        <w:pStyle w:val="Normal"/>
        <w:ind w:firstLine="540"/>
        <w:jc w:val="center"/>
        <w:rPr/>
      </w:pPr>
      <w:r>
        <w:rPr>
          <w:b/>
          <w:sz w:val="96"/>
          <w:szCs w:val="96"/>
        </w:rPr>
        <w:t>Технология оценивания техники.</w:t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рский проект</w:t>
      </w:r>
    </w:p>
    <w:p>
      <w:pPr>
        <w:pStyle w:val="Normal"/>
        <w:ind w:firstLine="54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учный руководитель:</w:t>
      </w:r>
    </w:p>
    <w:p>
      <w:pPr>
        <w:pStyle w:val="Normal"/>
        <w:ind w:firstLine="54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цент Игнатьев П.В.</w:t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. Нижний Новгород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8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образовательное учреждение   средняя общеобразовательная  школа  № 125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ижнего Новгорода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ЛЬИН ГЕННАДИЙ ВАЛЕРЬЕВИЧ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Волейбол. </w:t>
      </w:r>
    </w:p>
    <w:p>
      <w:pPr>
        <w:pStyle w:val="Normal"/>
        <w:ind w:firstLine="54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ехнология оценивания техники.</w:t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валификационная работа</w:t>
      </w:r>
    </w:p>
    <w:p>
      <w:pPr>
        <w:pStyle w:val="Normal"/>
        <w:ind w:firstLine="54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учный руководитель:</w:t>
      </w:r>
    </w:p>
    <w:p>
      <w:pPr>
        <w:pStyle w:val="Normal"/>
        <w:ind w:firstLine="54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цент Игнатьев П.В.</w:t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. Нижний Новгород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8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главление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36"/>
          <w:szCs w:val="36"/>
        </w:rPr>
        <w:t xml:space="preserve">Введение-------------------------------------------------------- 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rPr>
          <w:sz w:val="36"/>
          <w:szCs w:val="36"/>
        </w:rPr>
      </w:pPr>
      <w:r>
        <w:rPr>
          <w:sz w:val="36"/>
          <w:szCs w:val="36"/>
        </w:rPr>
        <w:t>1.Методика оценивания знаний и умений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.1. Педагогические основы контроля успеваемости -------------------- 5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.2.  Система оценивание в физической культуре------------------------ 19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.3- Технология оценивания в спортивных играх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.3.1-контроль физической подготовленности в волейболе-------------30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.3.2- оценивание технической подготовки в волейболе---------------- 35</w:t>
      </w:r>
    </w:p>
    <w:p>
      <w:pPr>
        <w:pStyle w:val="Normal"/>
        <w:spacing w:lineRule="auto" w:line="36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rPr/>
      </w:pPr>
      <w:r>
        <w:rPr>
          <w:sz w:val="36"/>
          <w:szCs w:val="36"/>
        </w:rPr>
        <w:t>2. Практическая часть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1 – элементы оценивания техники в волейболе------------------------- 37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2 – критерии при выставлении оценки------------------------------------ 37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3 –авторская система оценивания элементов в игре волейбол--------41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4 – интегральное оценивание по технике в волейболе ---------------- 53 </w:t>
      </w:r>
    </w:p>
    <w:p>
      <w:pPr>
        <w:pStyle w:val="Normal"/>
        <w:spacing w:lineRule="auto" w:line="36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36"/>
          <w:szCs w:val="36"/>
        </w:rPr>
        <w:t xml:space="preserve">Выводы--------------------------------------------------------- </w:t>
      </w:r>
      <w:r>
        <w:rPr>
          <w:sz w:val="28"/>
          <w:szCs w:val="28"/>
        </w:rPr>
        <w:t>59</w:t>
      </w:r>
    </w:p>
    <w:p>
      <w:pPr>
        <w:pStyle w:val="Normal"/>
        <w:spacing w:lineRule="auto" w:line="360"/>
        <w:ind w:firstLine="540"/>
        <w:rPr>
          <w:sz w:val="36"/>
          <w:szCs w:val="36"/>
        </w:rPr>
      </w:pPr>
      <w:r>
        <w:rPr>
          <w:sz w:val="28"/>
          <w:szCs w:val="28"/>
        </w:rPr>
        <w:t>Список литературы---------------------------------------------------------------60</w:t>
      </w:r>
    </w:p>
    <w:p>
      <w:pPr>
        <w:pStyle w:val="Normal"/>
        <w:spacing w:lineRule="auto" w:line="36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олейбол – один из наиболее увлекательных и массовых видов спорта, получивших всенародное признание. Его отличает богатое и разнообразное двигательное содержание. Чтобы играть в волейбол, необходимо уметь быстро бегать, мгновенно менять направление и скорость движения, высоко прыгать, обладать силой, ловкостью и выносливостью. Эмоциональное напряжение, испытываемые во время игры, вызывают в организме занимающихся высокие сдвиги в деятельности сердечно- сосудистой  и дыхательной систем. Качественные изменения происходят и в двигательном аппарате. Прыжки при передачах мяча, нападающих ударах и блокировании укрепляют костную систему, суставы становятся более подвижными, повышается сила и эластичность  мышц. Постоянное взаимодействие с мячом способствует улучшению глубинного и периферического зрения, точности и ориентировки в пространстве. Игра волейбол развивает также мгновенную реакцию на зрительные и слуховые сигналы, повышает мышечное чувство и способность к быстрым чередованиям напряжений и расслаблений мышц. Небольшой объём статических усилий и нагрузок в игре благоприятно влияет на рост юных спортсменов. Игра в волейбол требует от занимающих максимального проявления физических возможностей, волевых усилий и умения пользоваться приобретенными навыками. В процессе игровой деятельности занимающиеся проявляют положительные эмоции: жизнерадостность, бодрость, инициативу, желание победить. Благодаря своей эмоциональности игра в волейбол представляет собой средство не только физического развития, но и активного отдыха. </w:t>
      </w:r>
      <w:r>
        <w:rPr>
          <w:sz w:val="28"/>
          <w:szCs w:val="28"/>
          <w:lang w:val="en-US"/>
        </w:rPr>
        <w:t xml:space="preserve">[11]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к составная часть программы физической культуры в школе волейбол является  одним из средств решения основных задач физического воспитания. Занятия волейболом укрепляют здоровье, способствуют разносторонней физической подготовленности, воспитывают настойчивость, дисциплину,  коллективизм,  чувство дружбы и товарищества, закаливают волю. [</w:t>
      </w:r>
      <w:r>
        <w:rPr>
          <w:sz w:val="28"/>
          <w:szCs w:val="28"/>
          <w:lang w:val="en-US"/>
        </w:rPr>
        <w:t>4]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ейбол включён в уроки физической культуры в 5-11 классах, значительное место он занимает в других формах физического воспитания учащих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направленность уроков, построенных на материале волейбола, - содействовать решению задач физического воспитания школьников средствами волейбола, обучить основам навыков этой игры  и привить привычку к систематическим занятиям физическими упражнениями во внеурочное время, вооружить для этого соответствующими знаниями и умениями.[12]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и всякий урок, урок физической культуры, занятие по волейболу, подразумевает оценивание знаний и умений, полученных на занят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ценивание в педагогике дело сложное,  но необходимое, оно имеет очень важное значение, особенно для ученика. Важно чтобы оценка была объективна. Поэтому </w:t>
      </w:r>
      <w:r>
        <w:rPr>
          <w:b/>
          <w:sz w:val="28"/>
          <w:szCs w:val="28"/>
        </w:rPr>
        <w:t>актуально разработать критерии оценки</w:t>
      </w:r>
      <w:r>
        <w:rPr>
          <w:sz w:val="28"/>
          <w:szCs w:val="28"/>
        </w:rPr>
        <w:t>, которые ученику были понятны, а учителю удобны для работы. Для учителя важно, чтобы критерии усложнялись из класса в класс, и развивали учени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техники двигательных действий, и  волейбола тоже, субъективно, так как у каждого учителя свой запас двигательных качеств и умений, они имеют различные специализации, что приводит часто к необъективности при выставлении оценки. Страдают от этого ученики, что недопустимо. Чтобы выработать свои критерии,  надо обратиться к теории педагогики и физического воспит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 Методика оценивания знаний и умений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1. Педагогические основы контроля  успеваемости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ование, оценивание знаний, умений обучаемых включаются в диагностирование как необходимые составные ча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Это очень древние компоненты педагогичес</w:t>
        <w:softHyphen/>
        <w:t>кой технологии. Возникнув на заре цивилизации, контроли</w:t>
        <w:softHyphen/>
        <w:t>рование и оценивание являются непременными спутниками школы, сопровождают ее развитие. Тем не менее, по сей день, идут жаркие споры о смысле оценивания, его техноло</w:t>
        <w:softHyphen/>
        <w:t>гии. Как и сотни лет назад, педагоги спорят, что должна показывать оценка: должна ли она быть индикатором качества — категорическим определителем успеваемости обучаемого или же, наоборот, должна существовать как показатель преимуществ и недостатков той или иной системы (методики) обучения. Противоречивый характер школьной оценки отметил еще Я. А. Коменский, обратившись к педа</w:t>
        <w:softHyphen/>
        <w:t>гогам с призывом разумно и взвешенно пользоваться своим правом на оценку. Требование объективности контроли</w:t>
        <w:softHyphen/>
        <w:t>рования в сочетании с гуманным отношением педагогов к обучаемым пронизывает все дидактические систем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Строго критиковал современные ему формы контроля К. Д. Ушинский. Характеризуя его недостатки, подчеркивал, прежде всего то, что существующие подходы и способы подавляют умственную деятельность учащихся. Обычно учи</w:t>
        <w:softHyphen/>
        <w:t>тель спрашивает одного или нескольких учащихся, а осталь</w:t>
        <w:softHyphen/>
        <w:t>ные в это время считают себя свободными от какой-либо деятельности. Они напрасно теряют время, сжигают силы, волнуясь в ожидании. Естественно, в такой обстановке ученик не способен проявлять любознательность, инициативу 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вой демократической школе не должно быть формаль</w:t>
        <w:softHyphen/>
        <w:t>ного контроля. Дидактический контроль как своеобразный метод обучения должен иметь ярко выраженную обучающую, развивающую направленность, соединяться с самоконт</w:t>
        <w:softHyphen/>
        <w:t>ролем, быть необходимым и полезным, прежде всего самому обучаемому.[14]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ытки изменить подходы к школьному контролю, пред</w:t>
        <w:softHyphen/>
        <w:t>принимаемые в прошлом, ничего не дали, поскольку почти все предложения и нововведения группировались вокруг одного вопроса — использовать ли в школах оценки или обходиться без них. В мае 1918 г. Постановлением Народного Комиссариата «Об отмене оценок» вместе с оценками были ликвидированы и экзамены, внедрены более простые формы учета и контролирования успеваемости учащихся. С этой целью, в частности, практиковались особые тетради учета, фамилии лучших и худших учащихся, записывались на так называемых «красных» и «черных» досках, внедрялось «социалистическое соревнование» и т.д. Но обучение без оценок(и фактически без контроля) не дало и не могло дать результатов. Стало понятно, что «радостная перспектива приобретения знаний», а также «заложенное самой природой стремление к знаниям» (П.Н.Блонский) не являются дей</w:t>
        <w:softHyphen/>
        <w:t>ственными стимулами в учебной деятельности школьников.[13]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кратизация школьной жизни требует отказа не от контролирования и оценивания знаний, умений, а от рутин</w:t>
        <w:softHyphen/>
        <w:t>ных форм побуждения к учению с помощью оценок. Поиск новых способов стимулирования учебного труда учащихся- принцип личной выгоды, набирающий силы в обучении , воспитании, определяют иные подходы. В системе диагнос</w:t>
        <w:softHyphen/>
        <w:t>тирования оценка как средство стимулирования приобрета</w:t>
        <w:softHyphen/>
        <w:t>ет новые качества. Прежде всего результаты диагностирова</w:t>
        <w:softHyphen/>
        <w:t>ния, где могут использоваться оценочные суждения (баллы способствуют самоопределению личности, что в условиях конкурентного общества является важным побуждающим фактором. Дополняясь принципом добровольности обуче</w:t>
        <w:softHyphen/>
        <w:t>ния (а значит, и контролирования), оценка из нелюбимого в прошлом для многих школьников средства принудительного обучения превращается в способ рационального определе</w:t>
        <w:softHyphen/>
        <w:t>ния личного рейтинга — показателя значимости (веса)  че</w:t>
        <w:softHyphen/>
        <w:t>ловека в цивилизованном обществ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продуктивности обучения от количества, ка</w:t>
        <w:softHyphen/>
        <w:t>чества, полноты, своевременности (оперативности), глуби</w:t>
        <w:softHyphen/>
        <w:t>ны, объективности контролирования уже рассматривалась нами выше как общая закономерность дидактического про</w:t>
        <w:softHyphen/>
        <w:t>цесса. Для ее полного практического воплощения необходи</w:t>
        <w:softHyphen/>
        <w:t>мо четко очертить понятия, уяснить зависимости между фак</w:t>
        <w:softHyphen/>
        <w:t>торами, обусловливающими эффективность контролирова</w:t>
        <w:softHyphen/>
        <w:t>ния. В нынешней теории еще нет установившегося подхода к определению понятий «оценка», «контроль», «проверка», «учет» и других, с ними связанных. Нередко они смешивают</w:t>
        <w:softHyphen/>
        <w:t>ся, взаимозамещаются, употребляются то в одинаковом, то в различном значен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бщим родовым понятием выступает «контроль», означа</w:t>
        <w:softHyphen/>
        <w:t xml:space="preserve">ющий выявление, измерение и оценивание знаний, умений обучаемых. Выявление и измерение называют </w:t>
      </w:r>
      <w:r>
        <w:rPr>
          <w:iCs/>
          <w:color w:val="000000"/>
          <w:sz w:val="28"/>
          <w:szCs w:val="28"/>
        </w:rPr>
        <w:t>проверкой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этому проверка — составной компонент контроля, ос</w:t>
        <w:softHyphen/>
        <w:t>новной дидактической функцией которого является обеспе</w:t>
        <w:softHyphen/>
        <w:t>чение обратной связи между учителем и учащимися, получе</w:t>
        <w:softHyphen/>
        <w:t>ние педагогом объективной информации о степени освое</w:t>
        <w:softHyphen/>
        <w:t>ния учебного материала, своевременное выявление недо</w:t>
        <w:softHyphen/>
        <w:t>статков и пробелов в знаниях. Проверка имеет целью определение не только уровня и качества обученности учащегося, но и объема учебного труда последнего. Кроме про</w:t>
        <w:softHyphen/>
        <w:t xml:space="preserve">верки контроль содержит в себе </w:t>
      </w:r>
      <w:r>
        <w:rPr>
          <w:i/>
          <w:iCs/>
          <w:color w:val="000000"/>
          <w:sz w:val="28"/>
          <w:szCs w:val="28"/>
        </w:rPr>
        <w:t>оценивание</w:t>
      </w:r>
      <w:r>
        <w:rPr>
          <w:color w:val="000000"/>
          <w:sz w:val="28"/>
          <w:szCs w:val="28"/>
        </w:rPr>
        <w:t xml:space="preserve"> (как процесс)и  </w:t>
      </w:r>
      <w:r>
        <w:rPr>
          <w:i/>
          <w:iCs/>
          <w:color w:val="000000"/>
          <w:sz w:val="28"/>
          <w:szCs w:val="28"/>
        </w:rPr>
        <w:t>оценку</w:t>
      </w:r>
      <w:r>
        <w:rPr>
          <w:color w:val="000000"/>
          <w:sz w:val="28"/>
          <w:szCs w:val="28"/>
        </w:rPr>
        <w:t xml:space="preserve"> (как результат) проверки. В табелях успеваемости,  классных журналах, базах (банках) данных и т.д. оценки фиксируются в виде </w:t>
      </w:r>
      <w:r>
        <w:rPr>
          <w:i/>
          <w:iCs/>
          <w:color w:val="000000"/>
          <w:sz w:val="28"/>
          <w:szCs w:val="28"/>
        </w:rPr>
        <w:t>отметок</w:t>
      </w:r>
      <w:r>
        <w:rPr>
          <w:color w:val="000000"/>
          <w:sz w:val="28"/>
          <w:szCs w:val="28"/>
        </w:rPr>
        <w:t xml:space="preserve"> (условных обозначений, кодо</w:t>
        <w:softHyphen/>
        <w:t>вых сигналов, «зарубок», памятных знаков и т.п.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сновой для оценивания успеваемости учащегося явля</w:t>
        <w:softHyphen/>
        <w:t>ются итоги (результаты) контроля. Учитываются при этот как качественные, так и количественные показатели работы учащихся. Количественные показатели фиксируются преиму</w:t>
        <w:softHyphen/>
        <w:t xml:space="preserve">щественно в баллах или процентах, а качественные в оценочных суждениях типа «хорошо», «удовлетворительно» и т.п. Каждому оценочному суждению приписывается определенный, заранее согласованный балл, показатель. Очень важно при этом понимать, что оценка это не число получаемое в результате измерений и вычислений, а приписанное оценочному суждению значение. Количественные манипуляции с оценочными суждениями (баллами) недопустимы. Чтобы избежать соблазна использовать оценки </w:t>
      </w:r>
      <w:r>
        <w:rPr>
          <w:iCs/>
          <w:color w:val="000000"/>
          <w:sz w:val="28"/>
          <w:szCs w:val="28"/>
        </w:rPr>
        <w:t>ка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а, во многих странах мира оценки имеют буквенное обозначение, например А, В, С и т.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Количественное значение уровня обученности получается тогда, когда оценку понимают (и определяют) как ее ношение между фактически усвоенными знаниями, умениями и общим объемом этих знаний, умений, предложенным для усвоения. Показатель усвоения (продуктивности обуче</w:t>
        <w:softHyphen/>
        <w:t>ния) вычисляется из соотношения:</w:t>
      </w:r>
    </w:p>
    <w:p>
      <w:pPr>
        <w:pStyle w:val="Normal"/>
        <w:spacing w:lineRule="auto" w:line="360"/>
        <w:ind w:left="1480" w:right="2800"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= Ф/П 100%,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О —</w:t>
      </w:r>
      <w:r>
        <w:rPr>
          <w:color w:val="000000"/>
          <w:sz w:val="28"/>
          <w:szCs w:val="28"/>
        </w:rPr>
        <w:t xml:space="preserve"> оценка успеваемости (обученности,  продуктивности), </w:t>
      </w:r>
      <w:r>
        <w:rPr>
          <w:i/>
          <w:iCs/>
          <w:color w:val="000000"/>
          <w:sz w:val="28"/>
          <w:szCs w:val="28"/>
        </w:rPr>
        <w:t>Ф —</w:t>
      </w:r>
      <w:r>
        <w:rPr>
          <w:color w:val="000000"/>
          <w:sz w:val="28"/>
          <w:szCs w:val="28"/>
        </w:rPr>
        <w:t xml:space="preserve"> фактический объем усвоенных знаний, умения.. </w:t>
      </w:r>
      <w:r>
        <w:rPr>
          <w:i/>
          <w:iCs/>
          <w:color w:val="000000"/>
          <w:sz w:val="28"/>
          <w:szCs w:val="28"/>
        </w:rPr>
        <w:t>\ П —</w:t>
      </w:r>
      <w:r>
        <w:rPr>
          <w:color w:val="000000"/>
          <w:sz w:val="28"/>
          <w:szCs w:val="28"/>
        </w:rPr>
        <w:t xml:space="preserve"> полный объем знаний, умений, предложенных для усвоения. Как видим, показатель усвоения (оценка) здесь колеблется между 100% — полное усвоение информации и 0% — полное отсутствие такового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оценки по этому критерию необходимо научиться измерять объемы усвоенной и предложенной ин</w:t>
        <w:softHyphen/>
        <w:t>формации. Эта задача решена на уровне удобной практичес</w:t>
        <w:softHyphen/>
        <w:t>кой технолог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Функции оценки, как известно, не ограничиваются толь</w:t>
        <w:softHyphen/>
        <w:t>ко констатацией уровня обученности. Оценка — единствен</w:t>
        <w:softHyphen/>
        <w:t>ное в распоряжении педагога средство стимулирования уче</w:t>
        <w:softHyphen/>
        <w:t>ния, положительной мотивации, влияния на личность. Имен</w:t>
        <w:softHyphen/>
        <w:t>но под влиянием объективного оценивания у школьников создается адекватная самооценка, критическое отношение к своим успехам. Поэтому значимость оценки, разнообразие ее функций требуют поиска таких показателей, которые отражали бы все стороны учебной деятельности школьников и обеспечивали их выявление. С этой точки зрения ныне действующая система оценивания знаний, умений требует пересмотра с целью повышения ее диагностической значи</w:t>
        <w:softHyphen/>
        <w:t>мости и объектив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ажнейшими принципами диагностирования и контроли</w:t>
        <w:softHyphen/>
        <w:t>рования обученности (успеваемости) учащихся являются объ</w:t>
        <w:softHyphen/>
        <w:t xml:space="preserve">ективность, систематичность, наглядность (гласность). </w:t>
      </w:r>
      <w:r>
        <w:rPr>
          <w:i/>
          <w:iCs/>
          <w:color w:val="000000"/>
          <w:sz w:val="28"/>
          <w:szCs w:val="28"/>
        </w:rPr>
        <w:t>Объ</w:t>
        <w:softHyphen/>
        <w:t>ективность</w:t>
      </w:r>
      <w:r>
        <w:rPr>
          <w:color w:val="000000"/>
          <w:sz w:val="28"/>
          <w:szCs w:val="28"/>
        </w:rPr>
        <w:t xml:space="preserve"> заключается в научно обоснованном содержании диагностических тестов (заданий, вопросов), диагностичес</w:t>
        <w:softHyphen/>
        <w:t>ких процедур, равном, дружеском отношении педагога ко всем обучаемым, точном, адекватном установленным крите</w:t>
        <w:softHyphen/>
        <w:t>риям оценивании знаний, умений. Практически объектив</w:t>
        <w:softHyphen/>
        <w:t>ность диагностирования означает, что выставленные оценки совпадают независимо от методов и средств контролирова</w:t>
        <w:softHyphen/>
        <w:t>ния и педагогов, осуществляющих диагностирова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Требование </w:t>
      </w:r>
      <w:r>
        <w:rPr>
          <w:i/>
          <w:iCs/>
          <w:color w:val="000000"/>
          <w:sz w:val="28"/>
          <w:szCs w:val="28"/>
        </w:rPr>
        <w:t>принципа систематичности</w:t>
      </w:r>
      <w:r>
        <w:rPr>
          <w:color w:val="000000"/>
          <w:sz w:val="28"/>
          <w:szCs w:val="28"/>
        </w:rPr>
        <w:t xml:space="preserve"> состоит в необхо</w:t>
        <w:softHyphen/>
        <w:t>димости проведения диагностического контролирования на всех этапах дидактического процесса — от начального вос</w:t>
        <w:softHyphen/>
        <w:t>приятия знаний и до их практического применения. Систе</w:t>
        <w:softHyphen/>
        <w:t>матичность заключается и в том, что регулярному диагнос</w:t>
        <w:softHyphen/>
        <w:t>тированию подвергаются все обучаемые с первого и до пос</w:t>
        <w:softHyphen/>
        <w:t>леднего дня пребывания в учебном заведении. Школьный контроль необходимо осуществлять с такой частотой, чтобы надежно проверить все то важное, что обучаемым надлежит знать и уметь. Принцип систематичности требует комплек</w:t>
        <w:softHyphen/>
        <w:t>сного подхода к проведению диагностирования, при кото</w:t>
        <w:softHyphen/>
        <w:t>ром различные формы, методы и средства контролирования, проверки, оценивания используются в тесной взаимосвязи и единстве, подчиняются одной цели. Такой подход исключает универсальность    отдельных   методов    и    средств диагностир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color w:val="000000"/>
          <w:sz w:val="28"/>
          <w:szCs w:val="28"/>
        </w:rPr>
        <w:t>Принцип наглядности</w:t>
      </w:r>
      <w:r>
        <w:rPr>
          <w:color w:val="000000"/>
          <w:sz w:val="28"/>
          <w:szCs w:val="28"/>
        </w:rPr>
        <w:t xml:space="preserve"> (гласности) заключается прежде все</w:t>
        <w:softHyphen/>
        <w:t>го в проведении открытых испытаний всех обучаемых по одним и тем же критериям. Рейтинг каждого учащегося. устанавливаемый в процессе диагностирования, носит на</w:t>
        <w:softHyphen/>
        <w:t>глядный, сравнимый характер. Принцип гласности требует также оглашения и мотивации оценок. Оценка — это ориен</w:t>
        <w:softHyphen/>
        <w:t>тир, по которому обучаемые судят об эталонах требован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 ним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также об объективности педагога. Необходимым условием реализации принципа является также объявление результатов диагностических срезов, обсуждение и анализ их с участием заинтересованных людей, составление перспек</w:t>
        <w:softHyphen/>
        <w:t>тивных планов ликвидации пробелов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ровать, контролировать, проверять и оцени</w:t>
        <w:softHyphen/>
        <w:t>вать знания, умения учащихся нужно в той логической пос</w:t>
        <w:softHyphen/>
        <w:t>ледовательности, в какой проводится их изучени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м звеном в системе проверки следует считать предварительное выявление уровня знаний обучаемых. Как правило, оно осуществляется в начале учебного года, чтобы определить знания учащихся важнейших (узловых) элемен</w:t>
        <w:softHyphen/>
        <w:t>тов курса предшествующего учебного года. Предваритель</w:t>
        <w:softHyphen/>
        <w:t>ная проверка сочетается с так называемым компенсацион</w:t>
        <w:softHyphen/>
        <w:t>ным (реабилитационным) обучением, направленным на ус</w:t>
        <w:softHyphen/>
        <w:t>транение пробелов в знаниях, умениях. Такая проверка возможна и уместна не только в начале учебного года, но и  середине, когда начинается изучение нового раздела, кур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торым звеном проверки знаний является их текущая проверка в процессе усвоения каждой изучаемой темы. Хоть она и осуществляется из урока в урок, но обеспечивает возможность диагностирования усвоения обучаемыми лишь от</w:t>
        <w:softHyphen/>
        <w:t>дельных элементов учебной программы. Главная функция текущей проверки — обучающая. Методы и формы такой проверки могут быть различными, они зависят от таких факторов, как содержание учебного материала, его слож</w:t>
        <w:softHyphen/>
        <w:t>ность, возраст и уровень подготовки обучаемых, уровень и цели обучения, конкретные услов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Третьим звеном проверки знаний, умений является </w:t>
      </w:r>
      <w:r>
        <w:rPr>
          <w:i/>
          <w:iCs/>
          <w:color w:val="000000"/>
          <w:sz w:val="28"/>
          <w:szCs w:val="28"/>
        </w:rPr>
        <w:t>повторная проверка,</w:t>
      </w:r>
      <w:r>
        <w:rPr>
          <w:color w:val="000000"/>
          <w:sz w:val="28"/>
          <w:szCs w:val="28"/>
        </w:rPr>
        <w:t xml:space="preserve"> которая, как и текущая, должна быть тематической. Параллельно с изучением нового материала учащиеся повторяют изученный ранее. Повторная проверка способствует упрочению знаний, но не дает возможности характеризовать динамику учебной работы, диагностировать уровень прочности усвоения. Надлежащий эффект такая про</w:t>
        <w:softHyphen/>
        <w:t>верка дает лишь при сочетании ее с другими видами и мето</w:t>
        <w:softHyphen/>
        <w:t>дами диагностир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Четвертое звено в системе — </w:t>
      </w:r>
      <w:r>
        <w:rPr>
          <w:i/>
          <w:iCs/>
          <w:color w:val="000000"/>
          <w:sz w:val="28"/>
          <w:szCs w:val="28"/>
        </w:rPr>
        <w:t>периодическая</w:t>
      </w:r>
      <w:r>
        <w:rPr>
          <w:color w:val="000000"/>
          <w:sz w:val="28"/>
          <w:szCs w:val="28"/>
        </w:rPr>
        <w:t xml:space="preserve"> проверка знаний, умений обучаемых по целому разделу или значитель</w:t>
        <w:softHyphen/>
        <w:t>ной теме курса. Цель такой проверки — диагностирование качества усвоения учащимися взаимосвязей между струк</w:t>
        <w:softHyphen/>
        <w:t>турными элементами учебного материала, изучавшимися в разных частях курса. Главные функции периодической про</w:t>
        <w:softHyphen/>
        <w:t>верки — систематизация и обобщ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ятым звеном в организации проверки является итого</w:t>
        <w:softHyphen/>
        <w:t>вая проверка и учет знаний, умений обучаемых, приобретен</w:t>
        <w:softHyphen/>
        <w:t xml:space="preserve">ных ими на всех этапах дидактического процесса. Итоговый учет успеваемости проводится в конце каждой четверти и по завершении учебного года. Он не сводится к механическому выведению среднеарифметического балла путем сложения полученных оценок. Это прежде всего диагностирование уровня (качества) фактической обученности в соответствии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поставленной на данном этапе цель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Специальным видом является </w:t>
      </w:r>
      <w:r>
        <w:rPr>
          <w:i/>
          <w:iCs/>
          <w:color w:val="000000"/>
          <w:sz w:val="28"/>
          <w:szCs w:val="28"/>
        </w:rPr>
        <w:t>комплексная</w:t>
      </w:r>
      <w:r>
        <w:rPr>
          <w:color w:val="000000"/>
          <w:sz w:val="28"/>
          <w:szCs w:val="28"/>
        </w:rPr>
        <w:t xml:space="preserve"> проверка. С ее помощью диагностируется способность обучаемых приме</w:t>
        <w:softHyphen/>
        <w:t>нять полученные при изучении различных учебных предме</w:t>
        <w:softHyphen/>
        <w:t>тов знания, умения для решения практических задач (про</w:t>
        <w:softHyphen/>
        <w:t>блем). Например, расчет рентабельности птицеводства в личном фермерском хозяйстве потребует применения знаний, изучаемых в курсах физики, химии, математики, биологии, географии и др. предметов. Такая проверка практикуется еще сравнительно редко, но с внедрением интегративных учебных курсов ее значение будет возрастать. Подобные курсы, собственно, и внедряются для того, чтобы преодо</w:t>
        <w:softHyphen/>
        <w:t>леть существующий разрыв между изучаемыми в школах предметами. Главная функция комплексной проверки — диагностирование качества реализации межпредметных свя</w:t>
        <w:softHyphen/>
        <w:t>зей, практическим критерием комплексной проверки чаще всего выступает способность обучаемых объяснять явления, процессы, события, опираясь на комплекс сведений, по</w:t>
        <w:softHyphen/>
        <w:t>черпнутых из всех изученных предметов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, вынося оценку, должен каждый раз обосновы</w:t>
        <w:softHyphen/>
        <w:t>вать ее, руководствуясь логикой и существующими критери</w:t>
        <w:softHyphen/>
        <w:t>ями. Опытные учителя знают об этом и постоянно обращают</w:t>
        <w:softHyphen/>
        <w:t>ся к такому обоснованию, что и предохраняет их от кон</w:t>
        <w:softHyphen/>
        <w:t>фликтов с обучаемым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 субъективизма учителей в оценивании знаний могут быть разные. В одном из экспериментов педагогам предложили для оценки «личные дела» учащихся. Нужно было установить уровень интеллекта учащегося, отношение его родителей к школе, а также планы школьника на будущее. Секрет был в том, что всем экспертам давалось одно и то же «личное дело», только фотографии к нему прилагались раз</w:t>
        <w:softHyphen/>
        <w:t>ные — привлекательные и не очень. Оказалось, что «привле</w:t>
        <w:softHyphen/>
        <w:t xml:space="preserve">кательным» детям — при прочих равных условиях — педагоги приписывают более высокий уровень интеллекта, более высокий статус в группе одноклассников и почти всегда выставляют завышенные оценки.                      </w:t>
      </w:r>
    </w:p>
    <w:p>
      <w:pPr>
        <w:pStyle w:val="FR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тересно и то, что учителя, как оказалось, непроиз</w:t>
        <w:softHyphen/>
        <w:t>вольно обращаются к тем обучаемым, которые сидят за пер</w:t>
        <w:softHyphen/>
        <w:t>выми партами, и склонны выставлять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более высокие бал</w:t>
        <w:softHyphen/>
        <w:t>лы. Много зависит от субъективных склонностей педагога. Оказалось, например, что учителя с хорошим почерком от</w:t>
        <w:softHyphen/>
        <w:t>дают предпочтение «каллиграфистам», т.е. учащимся с кра</w:t>
        <w:softHyphen/>
        <w:t xml:space="preserve">сивым почерком. Педагоги, чувствительные к правильному </w:t>
      </w:r>
      <w:r>
        <w:rPr>
          <w:rFonts w:cs="Times New Roman" w:ascii="Times New Roman" w:hAnsi="Times New Roman"/>
          <w:b w:val="false"/>
          <w:sz w:val="28"/>
          <w:szCs w:val="28"/>
        </w:rPr>
        <w:t>Произношению, часто несправедливо наказывают обучае</w:t>
        <w:softHyphen/>
        <w:t>мых с дефектами речи.</w:t>
      </w:r>
    </w:p>
    <w:p>
      <w:pPr>
        <w:pStyle w:val="FR1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ще одной причиной необъективной педагогической оцен</w:t>
        <w:softHyphen/>
        <w:t>ки является недостаточная разработанность критериев оце</w:t>
        <w:softHyphen/>
        <w:t xml:space="preserve">нивания.                   </w:t>
      </w:r>
      <w:r>
        <w:rPr>
          <w:rFonts w:cs="Times New Roman" w:ascii="Times New Roman" w:hAnsi="Times New Roman"/>
          <w:b w:val="false"/>
          <w:color w:val="007F00"/>
          <w:sz w:val="28"/>
          <w:szCs w:val="28"/>
        </w:rPr>
        <w:t>•</w:t>
      </w:r>
    </w:p>
    <w:p>
      <w:pPr>
        <w:pStyle w:val="FR1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менно педагогический субъективизм является главной причиной, по которой нынешние школьники отдают пред</w:t>
        <w:softHyphen/>
        <w:t>почтение компьютерным и тестовым формам контроля с минимальным участием педагогов.</w:t>
      </w:r>
    </w:p>
    <w:p>
      <w:pPr>
        <w:pStyle w:val="FR1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итель должен сознательно стремиться к объективной и реальной оценке выполненной учащимся работы. Кроме того, необходимо ка</w:t>
      </w:r>
      <w:r>
        <w:rPr>
          <w:rFonts w:cs="Times New Roman" w:ascii="Times New Roman" w:hAnsi="Times New Roman"/>
          <w:b w:val="false"/>
          <w:color w:val="007F00"/>
          <w:sz w:val="28"/>
          <w:szCs w:val="28"/>
        </w:rPr>
        <w:t>ж</w:t>
      </w:r>
      <w:r>
        <w:rPr>
          <w:rFonts w:cs="Times New Roman" w:ascii="Times New Roman" w:hAnsi="Times New Roman"/>
          <w:b w:val="false"/>
          <w:sz w:val="28"/>
          <w:szCs w:val="28"/>
        </w:rPr>
        <w:t>дый раз объяснять учащимся, какая, почему и за что выставляется оценка.[14]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FR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8"/>
        <w:ind w:firstLine="540"/>
        <w:jc w:val="both"/>
        <w:rPr/>
      </w:pPr>
      <w:r>
        <w:rPr/>
        <w:t>.</w:t>
      </w:r>
    </w:p>
    <w:p>
      <w:pPr>
        <w:pStyle w:val="FR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 революции в России существовала шестибалльная система оценки знании с баллами от нуля до пяти. В 1918 г.  оценка «О» была упразднена. Но постепенно и оценка «1» стала использоваться все реже, а начиная с пятидесятых годов все меньше стала использоваться и оценка «2». Пятибалль</w:t>
        <w:softHyphen/>
        <w:t>ная система оценок фактически превратилась в трехбалль</w:t>
        <w:softHyphen/>
        <w:t>ную, а для большинства обучаемых, которые не могут учиться на «4» и «5», эта шкала стала двухбалльной. Такая оценочная система очень слабо стимулирует учебный труд, «ступенька» между тройкой и четверкой — непреодолима для большин</w:t>
        <w:softHyphen/>
        <w:t>ства обучаемых.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днако многие педагоги используют «дополнения» к обыч</w:t>
        <w:softHyphen/>
        <w:t>ной пятибалльной шкале в виде знаков «плюс», «минус». Реально получается три градации «пятерки» («пять с плю</w:t>
        <w:softHyphen/>
        <w:t>сом», «пять», «пять с минусом»), три градации «четверки» (аналогично), три градации «тройки» и «двойки». Получается типичная десятибалльная шкала оценок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учно-исследовательские учреждения РАО предложили новые оценочные шкалы, которые проходят эксперимен</w:t>
        <w:softHyphen/>
        <w:t>тальную проверку в различных регионах страны. Некото</w:t>
        <w:softHyphen/>
        <w:t>рые регионы склонны принять двенадцатибалльную систему оценок, в которой кроме названных десяти баллов сущест</w:t>
        <w:softHyphen/>
        <w:t>вует два экстремальных: балл «I» — «спасайте» — свиде</w:t>
        <w:softHyphen/>
        <w:t>тельствует о том, что учащийся требует немедленной инди</w:t>
        <w:softHyphen/>
        <w:t>видуальной помощи или особенного внимания, вплоть до помещения в специальное учебное учреждение; высший балл «12» — экстремальный максимум («ура»), свидетельствую</w:t>
        <w:softHyphen/>
        <w:t>щий о появлении способного и чрезвычайно одаренного учащегося, которого следует обучать индивидуально по спе</w:t>
        <w:softHyphen/>
        <w:t>циальной программе или же в учебном заведении с углуб</w:t>
        <w:softHyphen/>
        <w:t>ленным изучением предме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Несмотря на преимущества десяти- и двенадцатибалль</w:t>
        <w:softHyphen/>
        <w:t>ной шкал оценок, они, учитывая инертность школьной сис</w:t>
        <w:softHyphen/>
        <w:t>темы, вряд ли будут внедрены в широкую практику в бли</w:t>
        <w:softHyphen/>
        <w:t>жайшее время. Поэтому педагоги ищут способы повышения стимулирующей роли пятибалльной шкалы. Можно выде</w:t>
        <w:softHyphen/>
        <w:t>лить несколько таких способов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— выставление оценок со знаками «плюс» и «минус». Существующие правила ведения классных журна</w:t>
        <w:softHyphen/>
        <w:t>лов не позволяют учителям использовать оценки с дополни</w:t>
        <w:softHyphen/>
        <w:t>тельными обозначениями. В этих условиях педагог идет на компромисс: в классном журнале выставляет привычные оценки без плюсов и минусов, а в своей записной книжке — уточненны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способ состоит в том, что цифровая балльная оцен</w:t>
        <w:softHyphen/>
        <w:t>ка дополняется словесной. Этот способ не имеет инструк</w:t>
        <w:softHyphen/>
        <w:t>тивного запрета, но используется педагогами редко и без желания, поскольку требует дополнительных затрат време</w:t>
        <w:softHyphen/>
        <w:t>ни в условиях его дефицита на уро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Иногда учитель прибегает к третьему способу — выстав</w:t>
        <w:softHyphen/>
        <w:t xml:space="preserve">лению оценки в дневнике, которое сопровождается записью, адресованной родителям. При этом используется опора на мотив ответственности учащегося перед семьей. В этом не было бы ничего необычного, если бы не одно обстоятельство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осмотреть записи в дневниках, то можно убедиться, что они преимущественно имеют негативный характер. Но отрицательная стимуляция разрушает мотив. Известно, что в пятых-шестых классах роль мотива ответственности по</w:t>
        <w:softHyphen/>
        <w:t>стоянно снижается, но снижается она, как показали иссле</w:t>
        <w:softHyphen/>
        <w:t>дования, не для всех обучаемых, а только для тех, в дневниках которых преобладают замеч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Четвертый - способ заключается в опоре на коммуника</w:t>
        <w:softHyphen/>
        <w:t>тивный мотив. Каждому, оказывается, не безразлично, как к нему относятся товарищи, что они думают. Педагог должен это использовать. Но, опять же, не злоупотребляя негатив</w:t>
        <w:softHyphen/>
        <w:t>ным стимулированием, приводящим к разрушению мотива. В дореволюционных гимназиях существовало правило: хва</w:t>
        <w:softHyphen/>
        <w:t>лить учащегося перед классом можно, а ругать, высказывать неодобрение — нет. Неплохо было бы и современным педагогам вспомнить это правило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ый способ заключается в усилении коммуникативного воздействия. Для этого необходимо приучать учащихся к Сопереживанию успехов и неудач товарищей по классу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ой способ — использование экранов успеваемости. В классной комнате вывешивается экран, на котором вы</w:t>
        <w:softHyphen/>
        <w:t>ставляются все оценки всех обучаемых. Этот способ имеет недостатки: может способствовать воспитанию зазнайства у отличников и безразличия у отстающих, если надлежащим образом не нацелить обучаемых на правильное восприятие информаци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дьмой способ — организация соревнования с самим собой: в конце каждой недели обучаемый получает словес</w:t>
        <w:softHyphen/>
        <w:t>ную оценку «лучше» или «хуже». Если успеваемость за про</w:t>
        <w:softHyphen/>
        <w:t>шедшую неделю снижается, то учащийся проигрывает в со</w:t>
        <w:softHyphen/>
        <w:t>ревновании, даже если он при этом и остается отличником. И наоборот, слабый выигрывает, когда начинает работать лучше. В соревновании «с самим собой» все обучаемые на</w:t>
        <w:softHyphen/>
        <w:t>ходятся в одинаковых условиях — неуспевающий может по</w:t>
        <w:softHyphen/>
        <w:t>бедить в нем, если получит на одну неудовлетворительную оценку меньше, чем за прошлую неделю. А отличник проиг</w:t>
        <w:softHyphen/>
        <w:t>рает, когда вместо привычной пятерки получит лишь четверку. Как видим, это соревнование не по успеваемости, а по изменению успеваемости.[13]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0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наний и умений учащихся является важным звеном учебного процесса, от правильной постановки которого во многом зависит успех обучения. В методической литературе принято считать, что контроль является так называемой "обратной связью" между учителем и учеником, тем этапом учебного процесса, когда учитель получает информацию об эффективности обучения предмету. Согласно этому выделяют следующие цели контроля знаний и умений учащихся:</w:t>
      </w:r>
    </w:p>
    <w:p>
      <w:pPr>
        <w:pStyle w:val="Normal"/>
        <w:spacing w:lineRule="auto" w:line="360" w:before="2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иагностирование и корректирование знаний и умений учащихся;</w:t>
      </w:r>
    </w:p>
    <w:p>
      <w:pPr>
        <w:pStyle w:val="Normal"/>
        <w:spacing w:lineRule="auto" w:line="360" w:before="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учет результативности отдельного этапа процесса обучения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пределение итоговых результатов обучения на разном уровне. Внимательно посмотрев на изложенные выше цели контроля знаний и умений учащихся, можно увидеть, что это есть цели учителя при проведении контрольных мероприятий. Однако главным действующим лицом в процессе обучения какому-либо предмету является ученик, сам процесс обучения - это приобретение знаний и умений учащимися, следовательно, все происходящее на уроках, включая и контрольные мероприятия, должно соответствовать целям самого ученика, должно быть для него личностно важным. Контроль должен восприниматься учащимися не как что-то, нужное лишь учителю, а как этап, на котором ученик может сориентироваться насчет имеющихся у него знаний, убедиться, что его знания и умения соответствуют предъявляемым требованиям. Следовательно, к целям учителя мы должны добавить цель ученика: убедиться, что приобретенные знания и умения соответствуют предъявляемым требованиям. Эта цель контроля, по-моему, является основно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показаться, что изменение целей контроля знаний и умений учащихся - чисто теоретический вопрос и ничего не меняет на практике. Однако это не так. Если учитель будет относиться к контролю как к деятельности, важной для учащихся, сама форма проведения его, обсуждения результатов, проверки может быть иной. Так, например, проверка результатов и проставление отметок может производиться самими учащимися. При такой форме проверки они ощущают значимость контроля, выясняют свои ошибки, при проставлении отметок развиваются самокритичность и ответственность. Такой вид работы никогда бы не появился, однако, если бы учитель рассматривал цели контроля знаний и умений учащихся только как диагностирование и учет знани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ругой стороны представляется непонятным, как учитель может корректировать знания и умения учащихся, т.е. пополнять пробелы в знаниях учащихся, на контрольном этапе. Контрольные мероприятия могут служить лишь для диагностики наличия знаний и умений, но не для их корректировки. Контрольный этап имеет свои, совершенно определенные задачи, и не стоит пытаться вкладывать в его рамки задачи следующего этапа работы. Только после того, как выяснены недочеты в знаниях и умениях учащихся на контрольном этапе, можно говорить о последующей корректировке, если она необходима.[13]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сты различают понятия «оценка» и «отметка». Оценка - это слова, с помощью которых учитель «оценивает», анализирует успехи ученика, хвалит или порицает его, обращает внимание на полноту или недостаточность его знаний. Оценка может даваться как в устной форме, так и письменно. Отметка - это привычные нам цифры, от 1 до 5, выражающие успехи ученика, соответствие его знаний предъявляемым требованиям. Однако очень часто эти понятия не различаются учителями, т.к. считается что отметка, она, по сути, и есть оценка успеваемости учени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ль оценок и отметок огромна. Они не только служат для учета успеваемости учащихся, помогая тем самым учителю ориентироваться в успешности обучения учащихся, но и помогают самому ученику, и эта их главная функция, судить о своих знаниях, выявлять собственные пробелы и исправлять их. Правильно поставленная отметка, вместе с оценкой учителем работы ученика, ободряет, стимулирует его к дальнейшему обучению, либо, наоборот, заставляет задуматься и насторожиться по поводу какого-то неуспеха. Именно поэтому отметки и оценки должны быть объективными -это главнейшее требование к ним. Только тогда они будут серьезно рассматриваться учениками, ребята будут верить и уважать мнение своего учителя. Недопустимо занижение или завышение оценок, нельзя использовать отметки как средство наказания ученика за нарушение дисципли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проставлении отметки надо руководствоваться многими факторами. Во-первых, это, конечно требования к знаниям учащихся в процессе изучения темы, исходящие из целей обучения данной теме. Во-вторых, учитывается полнота охвата материала, сложность и новизна заданий, предлагаемых учащимся, самостоятельность их выполнения. В устных и письменных ответах необходимо учитывать логичность изложения, обоснованность утверждений, культуру речи. Эти требования повышаются с увеличением возраста учащихся.</w:t>
      </w:r>
      <w:r>
        <w:rPr>
          <w:sz w:val="28"/>
          <w:szCs w:val="28"/>
          <w:lang w:val="en-US"/>
        </w:rPr>
        <w:t>[14]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методов проставления, исправления отметок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 учитель может предложить свое. Однако, мне кажется, что т.к. отметки отражают работу ученика по данной теме, его знания, они всегда должны быть доступны для исправления и улучшения. Эта возможность стимулирует учащихся к восполнению собственных пробелов в знаниях и, следовательно, их улучшению. Окончательными же являются лишь итоговые отметки, т.е. отметки, полученные за итоговые контрольные мероприятия, т.к. они ставятся по окончании изучения всей темы и отражают всю проделанную учащимися работу.</w:t>
      </w:r>
    </w:p>
    <w:p>
      <w:pPr>
        <w:pStyle w:val="Normal"/>
        <w:spacing w:before="1620" w:after="0"/>
        <w:ind w:left="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1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1"/>
        <w:spacing w:lineRule="auto" w:line="360" w:before="0" w:after="0"/>
        <w:ind w:right="200" w:firstLine="54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0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1"/>
        <w:spacing w:lineRule="auto" w:line="36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1"/>
        <w:spacing w:lineRule="auto" w:line="360" w:before="40" w:after="0"/>
        <w:ind w:left="368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1"/>
        <w:spacing w:lineRule="auto" w:line="360" w:before="34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FR1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20" w:after="0"/>
        <w:ind w:firstLine="5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1.2. Система оценивания в физической культуре.</w:t>
      </w:r>
    </w:p>
    <w:p>
      <w:pPr>
        <w:pStyle w:val="Normal"/>
        <w:spacing w:lineRule="auto" w:line="360" w:before="10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ями оценки по физической культуре выступают качественные и количественные показател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енными показателями успеваемости яв</w:t>
        <w:softHyphen/>
        <w:t>ляются: степень овладения программным материалом (знаниями, двигательными умениями и навыками, способами физкультурно-оздоровительной и спортивной деятельности). Дан</w:t>
        <w:softHyphen/>
        <w:t>ные критерии — одни из важнейших в оценке успеваемости по физической культуре, но недостаточны, поскольку они не учитывают систематичность и регулярность занятий физиче</w:t>
        <w:softHyphen/>
        <w:t>скими упражнениями и спортом и ведение здорового образа жизни индивидом. Такой широкий подход к критериям оценки успеваемости, когда наряду с овладением программным ма</w:t>
        <w:softHyphen/>
        <w:t>териалом учитываются показатели систематичности и регуляр</w:t>
        <w:softHyphen/>
        <w:t>ности занятий, ведение здорового образа жизни, способствует приобщению каждого школьника к ценностям физической куль</w:t>
        <w:softHyphen/>
        <w:t>туры, и она из обязательного предмета превратится в необхо</w:t>
        <w:softHyphen/>
        <w:t>димую составляющую образа жизн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личественным показателям успеваемости относятся сдвиги в показателях физической подготовленности, складывающихся обычно из показателей развития основных физических качеств (способностей): силовых, скоростных, коор</w:t>
        <w:softHyphen/>
        <w:t>динационных, выносливости, гибкости и их сочетаний (силовой выносливости, скоростно-силовых качеств и т. п.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Эти показатели определяются результатами развития фи</w:t>
        <w:softHyphen/>
        <w:t>зических качеств. Количественные показатели, с одной стороны, как бы объективизируют и упрощают определение отметки успеваемости по физической культуре, а с другой стороны, ведут к односторонности оценки, когда игнорируются многие вышеназванные качественные критерии оценки успеваемости. Вместе с тем количественные критерии необходимы особенно тогда, когда они выступают как одно из слагаемых общей всесторонней оценки успеваемости по физической культуре в сочетании с глубоким качественным анализом результатов деятельности, причин тех или иных достижений и недостатков конкретного учащегося. Учитель должен себе представлять, что точные количественные критерии важны прежде всего для объективного контроля за ходом физического развития, подготовленности и в некоторое мере состояния здоровья, а не как отметка успеваемости по физической культуре. Отметка по физической культуре за выполнение показателя физической подготовленности будет выполнять стимулирующую и воспиты</w:t>
        <w:softHyphen/>
        <w:t>вающую роль в том случае, если будут оцениваться показатели физической подготовленности, достигнутые учеником не в дан</w:t>
        <w:softHyphen/>
        <w:t>ный момент, а за определенное время. Иначе говоря, ориен</w:t>
        <w:softHyphen/>
        <w:t>тироваться надо не на наличный уровень развития физиче</w:t>
        <w:softHyphen/>
        <w:t>ских качеств, а на темп (динамику) измен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х</w:t>
      </w:r>
      <w:r>
        <w:rPr>
          <w:color w:val="000000"/>
          <w:sz w:val="28"/>
          <w:szCs w:val="28"/>
        </w:rPr>
        <w:t xml:space="preserve"> за заданный период.  </w:t>
      </w:r>
      <w:r>
        <w:rPr>
          <w:color w:val="000000"/>
          <w:sz w:val="28"/>
          <w:szCs w:val="28"/>
          <w:lang w:val="en-US"/>
        </w:rPr>
        <w:t>[1]</w:t>
      </w:r>
      <w:r>
        <w:rPr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других общеобразовательных предметов особенностями оценки успеваемости по физической культуре являются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обходимость более полного и глубокого учета не только психических качеств, свойств и состояний личности, но и осо</w:t>
        <w:softHyphen/>
        <w:t>бенностей телосложения, физического развития, физических способностей и состояния здоровья учащихся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олее широкий диапазон критериев, где учитываются не только знания, но и конкретные двигательные умения и навыки, способы осуществления физкультурно-оздоровительной и спортивной деятельности, систематичность занятий фи</w:t>
        <w:softHyphen/>
        <w:t>зическими упражнениями и видами спорта, ведение здорового образа жизни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личие объективных количественных слагаемых оцен</w:t>
        <w:softHyphen/>
        <w:t>ки, которые позволяют более объективно и точно вести конт</w:t>
        <w:softHyphen/>
        <w:t>роль за ходом индивидуального физического развития и под</w:t>
        <w:softHyphen/>
        <w:t>готовленност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, оценивая успехи по физической культуре, учитель должен принимать во внимание индивидуальные особенности учащихся, значимость которых в физическом воспитании осо</w:t>
        <w:softHyphen/>
        <w:t>бенно вели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Индивидуальные особенности, которые необходимо учиты</w:t>
        <w:softHyphen/>
        <w:t>вать при этом, можно разделить на две большие группы: телесные и психическ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К числу первых относятся особенности телосложения, физического развития, развития органов и систем организма (сердечно-сосудистой, дыхательной, ЦНС и др.). Вторую груп</w:t>
        <w:softHyphen/>
        <w:t>пу — психические особенности личности — составляют особен</w:t>
        <w:softHyphen/>
        <w:t>ности психических процессов (восприятие, память, представ</w:t>
        <w:softHyphen/>
        <w:t>ление, воображение, мышление, речь, эмоции, воля), психи</w:t>
        <w:softHyphen/>
        <w:t>ческие свойства (темперамент, способность, потребности и мотивы) и психические состояния (подверженность учащегося эмоциональному напряжени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стрессу, утомлению, монотонии, апатии и т. п.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успеваемости в первую очередь следует учи</w:t>
        <w:softHyphen/>
        <w:t>тывать особенности физического развития (длина и масса тела) и типы телосложения (астеноидный, дегистивный, торакальный и мышечный). Учащимся с большой массой и длиной тела легче даются упражнения в метаниях на дальность, отдель</w:t>
        <w:softHyphen/>
        <w:t>ные спортивно-игровые упражнения. В то же время им значи</w:t>
        <w:softHyphen/>
        <w:t>тельно сложнее овладеть техникой гимнастических упраж</w:t>
        <w:softHyphen/>
        <w:t>нений на снарядах (упоры и висы) и показать высокие резуль</w:t>
        <w:softHyphen/>
        <w:t>таты в заданиях на выносливость. В отличие от них дети, имеющие небольшую массу и длину тела, успешнее справ</w:t>
        <w:softHyphen/>
        <w:t>ляются с гимнастическими и акробатическими упражнениями, легче достигают высоких результатов в заданиях циклического характера, требующих проявления выносливости. Дети, у ко</w:t>
        <w:softHyphen/>
        <w:t>торых относительно высокий рост и незначительный вес тела, сравнительно легко и успешнее справляются с прыжковыми упражнениями (в высоту, в длину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нимательного и деликатного отношения к себе при выставлении оценок (отметок) требуют дети дегистивного (с избыточной массой) и астеноидного (слабого) типа тело</w:t>
        <w:softHyphen/>
        <w:t>сложения. Невысокие результаты в заданиях на выносли</w:t>
        <w:softHyphen/>
        <w:t>вость у учащихся дегистивного типа и низкие показатели в силовых упражнениях у астеников не должны являться основанием для снижения оценки успеваемости, особенно на начальных этапах обучения и контроля. В этом случае особенно значим подход к успеваемости не по абсолютным результатам, а по достигнутым приростам за заданное врем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яде случаев следует обращать внимание на особенности строения тела, костно-мышечного аппарата, также влияющие на овладение отдельными разделами программы или выпол</w:t>
        <w:softHyphen/>
        <w:t>нение норматив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ри оценке успеваемости детей школьного возраста не меньшее значение имеет также учет психических особенностей личности. Детям с заторможенным восприятием и мышлением необходимо больше времени для осмысливания заданий учи</w:t>
        <w:softHyphen/>
        <w:t>теля, подготовки к ответу, выполнения упражнения. Учащимся с плохой двигательной памятью труднее вопроизвести требуе</w:t>
        <w:softHyphen/>
        <w:t>мые образцы или отдельные детали осваиваемых движений. Эмоциональным, легковозбудимым детям следует создать спо</w:t>
        <w:softHyphen/>
        <w:t>койную, доброжелательную обстановку, в которой они могли бы продемонстрировать свои достижения. Нерешительным, с недо</w:t>
        <w:softHyphen/>
        <w:t>статочно развитыми волевыми качествами детям необходимо дать время для адаптации к условиям выполнения заданий повышенной трудности, оказать им более надежную страховку и помощь и т. д. Учащиеся с разными типами темперамента (сангвиник, холерик, флегматик и меланхолик) требуют также различного подхода к оценке их успеваемости. Например, условия с повышенной мотивацией (игра, соревнование) яв</w:t>
        <w:softHyphen/>
        <w:t>ляются более адекватными детям сангвинического и флегма</w:t>
        <w:softHyphen/>
        <w:t>тического темперамента. Для холериков, меланхоликов усло</w:t>
        <w:softHyphen/>
        <w:t>вия состязания менее адекватны для оценки</w:t>
      </w:r>
      <w:r>
        <w:rPr>
          <w:b/>
          <w:bCs/>
          <w:color w:val="000000"/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возможносте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причиной низких результатов является отсутствие действенных мотивов к выполнению отдельных упражнений. Это требует от учителя выяснения и учета подлинной кар</w:t>
        <w:softHyphen/>
        <w:t>тины успеваемости каждого учащегос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зультаты сдачи контрольных нормативов и упражне</w:t>
        <w:softHyphen/>
        <w:t>ний большое внимание оказывает психическое состояние, ко</w:t>
        <w:softHyphen/>
        <w:t>торое не всегда учитывается педагогом. При оценке учащихся учитель должен понимать, что неурядицы в семье, неудовлет</w:t>
        <w:softHyphen/>
        <w:t>ворительная оценка, полученная на предыдущих уроках и занятиях ребенком, могут значительно повлиять на истинную картину достижений. В таких случаях целесообразно отложить выставленные отметки на последующие заняти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е подчеркнем, что при учете индивидуальных особенностей необходимо быть максимально тактичным, внимательным, не унижать достоинство, а использовать оценку таким образом, чтобы она способствовала развитию учащегося, стимулировала бы на дальнейшие занятия.[2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 соответствии с процессами обучения двигательным дей</w:t>
        <w:softHyphen/>
        <w:t>ствиям, развития физических способностей оценка успеваемости включает в себя следующие виды учета: предварительный, текущий и итоговы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ый учет проводится на первых уро</w:t>
        <w:softHyphen/>
        <w:t>ках учебного года, в начале изучения отдельных тем или разде</w:t>
        <w:softHyphen/>
        <w:t>лов программы. Он позволяет получить учителю и учащемуся объективную картину начального уровня знаний, овладения техникой двигательных действий, исходных показателей физи</w:t>
        <w:softHyphen/>
        <w:t>ческой подготовленности, умения осуществлять физкультурно-оздоровительную и спортивную деятельность. В дальнейшем предварительный учет является точкой отсчета для определе</w:t>
        <w:softHyphen/>
        <w:t>ния сдвигов в усвоении знаний, в овладении техникой двига</w:t>
        <w:softHyphen/>
        <w:t>тельного действия и развития двигательных способностей. На основании данного вида учета учитель имеет возможность более конкретно подобрать соответствующие средства — подго</w:t>
        <w:softHyphen/>
        <w:t>товительные, подводящие и развивающие упражнения, раз</w:t>
        <w:softHyphen/>
        <w:t>работать индивидуальные задания учащимся, дифференциро</w:t>
        <w:softHyphen/>
        <w:t>вать учащихся класса на группы (сильные, средние и слабые). Итоги предварительного учета, как правило, не выставляются. Вместе с тем учащихся, показавших высокие достижения, которые отражают самостоятельную и систематическую работу в период каникул, выполнение заданий учителя, можно поощ</w:t>
        <w:softHyphen/>
        <w:t>рить высокой отметк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Данные предварительного учета следует фиксировать в спе</w:t>
        <w:softHyphen/>
        <w:t>циальных протоколах или рабочих тетрадях учителя. То же са</w:t>
        <w:softHyphen/>
        <w:t>мое, как показывает опыт школ, целесообразно осуществлять самим учащимся в дневниках самоконтроля, паспортах здо</w:t>
        <w:softHyphen/>
        <w:t>ровь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учет позволяет учителю получить сведения о ходе овладения учащимся программным материалом. Это дает возможность оценить правильность выбранной методики обучения, намеченного плана учебной работы и в случае необхо</w:t>
        <w:softHyphen/>
        <w:t>димости внести соответствующие коррективы. Например, вы</w:t>
        <w:softHyphen/>
        <w:t>явив недостатки в технике владения отдельными действиями, учитель дополняет план соответствующими подготовительны</w:t>
        <w:softHyphen/>
        <w:t>ми и подводящими упражнениями. В других случаях он уси</w:t>
        <w:softHyphen/>
        <w:t>ливает акцент на развитие двигательных физических способ</w:t>
        <w:softHyphen/>
        <w:t>носте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урока текущая отметка может быть выставлена за любые слагаемые программного материала: за усвоение знаний и овладение контрольным двигательным умением, за достигнутый уровень в развитии двигательных способностей, за выполнение домашних самостоятельных заданий, за умение выполнять физкультурно-оздоровительную деятельность. В от</w:t>
        <w:softHyphen/>
        <w:t>дельных случаях учитель суммирует все полученные за занятия оценки в один поурочный балл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ая оценка на разных этапах обучения двигатель</w:t>
        <w:softHyphen/>
        <w:t>ному действию имеет свои особенности. При начальном разучи</w:t>
        <w:softHyphen/>
        <w:t>вании техники предъявляется меньше требований, а само дви</w:t>
        <w:softHyphen/>
        <w:t>жение выполняется в облегченных условиях. На этапе повто</w:t>
        <w:softHyphen/>
        <w:t>рения двигательного действия — в более сложных, специально созданных условиях. Наконец, на этапе совершенствования — в условиях соревнований, игры или в усложненных комби</w:t>
        <w:softHyphen/>
        <w:t>нациях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ая оценка выставляется за усвоение темы, раз</w:t>
        <w:softHyphen/>
        <w:t>дела за четверть (в старших классах — за полугодие), учеб</w:t>
        <w:softHyphen/>
        <w:t>ный год. Она включает в себя текущие оценки, полученные учащимися, за усвоение всех составляющих успеваемост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знания, двигательные умения и навыки, сдвиги в развитии физических способностей, умение осуществлять физкультурно-оздоровительную и спортивную деятельность, систематичность занятий физическими упражнениями и видами спорта, ведение здорового образа жизни. Наибольший удельный вес при этом имеют оценки, полученные в конце обучения, за овладение конкретной темой или разделом программы. Исходя,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онеч</w:t>
        <w:softHyphen/>
        <w:t>ной цели физического воспитания в школе следует повысить значимость оценок за систематичность занятий, за интерес, проявляемый к физической культуре.[2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Критерии оценки успеваемости</w:t>
      </w:r>
      <w:r>
        <w:rPr>
          <w:b/>
          <w:bCs/>
          <w:color w:val="000000"/>
          <w:sz w:val="28"/>
          <w:szCs w:val="28"/>
        </w:rPr>
        <w:t xml:space="preserve"> по</w:t>
      </w:r>
      <w:r>
        <w:rPr>
          <w:color w:val="000000"/>
          <w:sz w:val="28"/>
          <w:szCs w:val="28"/>
        </w:rPr>
        <w:t xml:space="preserve"> разделам программы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знаний учащихся по предмету «Физиче</w:t>
        <w:softHyphen/>
        <w:t>ская культура» надо учитывать</w:t>
      </w:r>
      <w:r>
        <w:rPr>
          <w:b/>
          <w:bCs/>
          <w:color w:val="000000"/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глубину, полноту, аргументированность, умение использовать знания применительно к конкретным случаям и занятиям физическими упражнениям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5» выставляется за ответ, в котором учащийся демонстрирует глубокое понимание сущности материала, ло</w:t>
        <w:softHyphen/>
        <w:t>гично его излагает, приводя примеры из практики или своего опыт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4» ставится за ответ, в котором содержатся не</w:t>
        <w:softHyphen/>
        <w:t>большие неточности и незначительные ошибк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«З» получают за ответ, в котором отсутствует логическая последовательность, имеются пробелы в материале, нет должной аргументации и умения применять знания в своем опыт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2» выставляется за непонимание и незнание ма</w:t>
        <w:softHyphen/>
        <w:t>териала программ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проверки знаний используются различные метод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опроса применяется в устной и письменной фор</w:t>
        <w:softHyphen/>
        <w:t>ме в паузах между выполнением упражнений, до начала и после выполнения заданий. Не рекомендуется использовать данный метод после значительных физических нагруз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рограммированный метод заключается в том, что учащиеся получают карточки с вопросами и веером ответов на них. Учащиеся должны выбрать правильный из них. Этот метод экономичен в проведении и позволяет осуществлять опрос фронтально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ма эффективным методом проверки знаний являются ситуации, в которых учащиеся демонстрируют свои знания в конкретной деятельности, например знание упражнений по развитию силы они сопровождают выполнением конкретного комплекса и т. п.[9]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ценки успеваемости по технике «падения двигательными действиями (умениями и навыками)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5»: двигательное действие выполнено правильно (заданным способом), точно в надлежащем темпе, легко и четко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4»: двигательное действие выполнено правильно, но недостаточно легко и четко, наблюдается некоторая ско</w:t>
        <w:softHyphen/>
        <w:t>ванность движени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З»: двигательное действие выполнено в основном правильно, но допущена одна грубая или несколько мелких ошибок, приведших к неуверенному или напряженному вы</w:t>
        <w:softHyphen/>
        <w:t>полнению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2»: двигательное действие выполнено неправильно, с грубыми ошибками, неуверенно, нечетко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методами оценки техники владения двигатель</w:t>
        <w:softHyphen/>
        <w:t>ными действиями являются методы наблюдений, вызова, уп</w:t>
        <w:softHyphen/>
        <w:t>ражнений и комбинированный мето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Метод открытого наблюдения заключается в том, что дети знают, кого и что будет оценивать учитель. Скры</w:t>
        <w:softHyphen/>
        <w:t>тое наблюдение состоит в том, что детям известно лишь то, что учитель будет вести наблюдение за определенными видами двигательных действи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ов как метод оценки используется для выявления достижений отдельных учащихся в овладении программным материалом и демонстрации классу образцов правильного вы</w:t>
        <w:softHyphen/>
        <w:t>полнения двигательного действи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упражнений предназначен для проверки уров</w:t>
        <w:softHyphen/>
        <w:t>ня владения отдельными умениями и навыками, качества выполнения домашних задани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комбинированного метода состоит в том, что учитель одно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методы можно применять индивидуально и фрон</w:t>
        <w:softHyphen/>
        <w:t>тально, когда одновременно оценивается большая группа или класс в целом.[1]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и оценки успеваемости по способам (умениям) осуществлять физкультурно-оздоровительную деятельность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5»: учащийся демонстрирует полный и разнообраз</w:t>
        <w:softHyphen/>
        <w:t>ный комплекс упражнений, направленный на развитие кон</w:t>
        <w:softHyphen/>
        <w:t>кретной физической (двигательной) способности, или комплекс упражнений утренней, атлетической или ритмической гимнас</w:t>
        <w:softHyphen/>
        <w:t>тики. Может самостоятельно организовать место занятия, по</w:t>
        <w:softHyphen/>
        <w:t>добрать инвентарь и применить в конкретных условиях, про</w:t>
        <w:softHyphen/>
        <w:t>контролировать ход выполнения заданий и оценить его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4»: имеются незначительные ошибки или неточ</w:t>
        <w:softHyphen/>
        <w:t>ности в осуществлении самостоятельной физкультурно-оздоровительной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ценка «3»: допускает грубые ошибки в подборе и демон</w:t>
        <w:softHyphen/>
        <w:t>страции упражнений, направленных на развитие конкретной физической (двигательной) способности. Испытывает затруд</w:t>
        <w:softHyphen/>
        <w:t>нения в организации мест занятий, подборе и инвентаре. Удов</w:t>
        <w:softHyphen/>
        <w:t>летворительно контролирует ход и итоги задани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2»: учащийся не владеет умением осуществлять различные виды физкультурно-оздоровительной деятельност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существлять физкультурно-оздоровительную дея</w:t>
        <w:softHyphen/>
        <w:t>тельность оценивается методом наблюдения, опроса, выполне</w:t>
        <w:softHyphen/>
        <w:t>ния. Это можно осуществлять индивидуальным или фронталь</w:t>
        <w:softHyphen/>
        <w:t>ным методом во время любой части уро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Критерии оценки успеваемо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уровню физической подготовленности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я уровень физической подготовленности, следует принимать во внимание два показател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исходный уровень подготовленности ученика в соответствии с комплексной программой по физической куль</w:t>
        <w:softHyphen/>
        <w:t xml:space="preserve">туре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е «5» соответствует высокий уровень физической подготовленности, оценке «4»—средний и оценке «3»— низк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о-вторых, сдвиги ученика в показателях физической подготовленности за определенный период времени. При оценке сдвигов в  показателях определенных качеств учитель должен принимать во внимание особенности развития отдельных двигательных способностей, динамику</w:t>
      </w:r>
      <w:r>
        <w:rPr>
          <w:b/>
          <w:bCs/>
          <w:color w:val="000000"/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изменения у детей определенного возраста, исходный уровень. При прогнозировании прироста скоростных способностей, которые являются более консервативными в развитии, не следует планировать больших сдвигов. Напротив, при прогнозировании показателей выносливости в беге умеренной интенсивности, силовой вынос</w:t>
        <w:softHyphen/>
        <w:t>ливости темпы прироста могут быть выш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темпов прироста на отметки «5», «4», «З» учитель должен исходить из вышеприведенных аргументов, поскольку в каждом конкретном случае предсказание этих темпов осуществить невозможно. Задания учителя по улучше</w:t>
        <w:softHyphen/>
        <w:t>нию показателей физической подготовленности должны пред</w:t>
        <w:softHyphen/>
        <w:t>ставлять определенную трудность, но быть реально выпол</w:t>
        <w:softHyphen/>
        <w:t>нимыми. Достижение этих сдвигов при условии системати</w:t>
        <w:softHyphen/>
        <w:t>ческих занятий дает основание учителю для выставления ученику высокой оценк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ая оценка успеваемости по физической культуре складывается из суммы баллов, полученных учащимися за все составляющие: знания, двигательные умения и навыки, умение осуществлять физкультурно-оздоровительную и спортивную деятельность, уровень физической подготовленности. При этом преимущественное значение имеют оценки за умение и навыки осуществлять собственно двигательную, физкуль</w:t>
        <w:softHyphen/>
        <w:t>турно-оздоровительную и спортивную деятельно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Учащиеся, отнесенные по состоянию здоровья к подготовительной медицинской группе, оцениваются на общих основаниях, за исключением тех видов двигательных действий и нормативов, которые им противопоказаны по состоянию здоровь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ики специальной медицинской группы оцениваются по овладению ими раздела «Основы знаний», умений осуще</w:t>
        <w:softHyphen/>
        <w:t>ствлять физкультурно-оздоровительную деятельность и вы</w:t>
        <w:softHyphen/>
        <w:t>полнять доступные для них двигательные действия.[2]</w:t>
      </w:r>
    </w:p>
    <w:p>
      <w:pPr>
        <w:pStyle w:val="FR1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1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40" w:after="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1"/>
        <w:spacing w:lineRule="auto" w:line="36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FR1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8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80" w:after="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80" w:after="0"/>
        <w:ind w:left="56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Технология оценивания в спортивных играх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игра «волейбол» технически сложная игра, требующая особой координации, то есть ловкости, физической подготовлен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успеваемости учащихся проводится по трем показателям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н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ровень физической подготовленности определяется по тестам, учебным нормативам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Овладение техникой движен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3.1 Контроль физической подготовленности в волейбол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цесс повышения уровня физической подготовки и разви</w:t>
        <w:softHyphen/>
        <w:t>тия отдельных физических качеств немыслим без систематичес</w:t>
        <w:softHyphen/>
        <w:t>кого педагогического контроля. Наиболее действенным средст</w:t>
        <w:softHyphen/>
        <w:t>вом контроля являются контрольные упражнения по общей и специальной физической подготовке. Оценивая выполнение кон</w:t>
        <w:softHyphen/>
        <w:t>трольных упражнений, учитель получает объективные цифровые показатели, характеризующие уровень развития отдельных ка</w:t>
        <w:softHyphen/>
        <w:t>честв ученика. Контрольные упражнения и установленные индиви</w:t>
        <w:softHyphen/>
        <w:t>дуальные нормативы облегчают перспективное, текущее и опе</w:t>
        <w:softHyphen/>
        <w:t>ративное планирование обшей и специальной подготовки учащихся. Анализ индивидуальных показателей в отдельных кон</w:t>
        <w:softHyphen/>
        <w:t>трольных упражнениях позволяет установить нормативы в от</w:t>
        <w:softHyphen/>
        <w:t>дельных упражнениях для групп различной подготовленности. Контрольные упражнения по общей физической подготовке по</w:t>
        <w:softHyphen/>
        <w:t>могают определить, как развиты основные качества (сила, быстрота, выносливость, ловкость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можно использовать упражнения в беге, прыж</w:t>
        <w:softHyphen/>
        <w:t>ках, метания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контрольных упражнений по специ</w:t>
        <w:softHyphen/>
        <w:t>альной физической подготовке позволяют судить о развитии спе</w:t>
        <w:softHyphen/>
        <w:t>циальных качеств волейболиста (специальной силы отдельных групп мышц, быстроты перемещения и переключений с одних действий на другие, прыгучести и прыжковой выносливости). Кроме того, контрольные упражнения и нормативы в них яв</w:t>
        <w:softHyphen/>
        <w:t>ляются стимулом для более успешного развития отдельных фи</w:t>
        <w:softHyphen/>
        <w:t>зических качеств. Выполнять их следует регулярно, в строго установленные сроки, в одинаковых условиях. Сдавать контроль</w:t>
        <w:softHyphen/>
        <w:t>ные упражнения целесообразно в виде соревнова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упражнения по общей физической подготовке:</w:t>
      </w:r>
    </w:p>
    <w:p>
      <w:pPr>
        <w:pStyle w:val="Normal"/>
        <w:spacing w:lineRule="auto" w:line="360"/>
        <w:ind w:left="32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Бег 100 м.</w:t>
      </w:r>
    </w:p>
    <w:p>
      <w:pPr>
        <w:pStyle w:val="Normal"/>
        <w:spacing w:lineRule="auto" w:line="360"/>
        <w:ind w:left="32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Бег 1500 м (мужчины) и 800 м (женщины).</w:t>
      </w:r>
    </w:p>
    <w:p>
      <w:pPr>
        <w:pStyle w:val="Normal"/>
        <w:spacing w:lineRule="auto" w:line="360"/>
        <w:ind w:left="32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ыжок в длину с разбега.</w:t>
      </w:r>
    </w:p>
    <w:p>
      <w:pPr>
        <w:pStyle w:val="Normal"/>
        <w:spacing w:lineRule="auto" w:line="360"/>
        <w:ind w:left="32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ыжок в высоту с разбега</w:t>
      </w:r>
    </w:p>
    <w:p>
      <w:pPr>
        <w:pStyle w:val="Normal"/>
        <w:spacing w:lineRule="auto" w:line="360"/>
        <w:ind w:left="32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Толкание ядра правой и левой ру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ые упражнения по ОФП выполняются в разделе лёгкой атлетики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упражнения по специальной физической подготовке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пытание выносливости к скоростным повторно-перемен</w:t>
        <w:softHyphen/>
        <w:t>ным нагрузкам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олейбольной площадке располагаются 6 теннисных мя</w:t>
        <w:softHyphen/>
        <w:t>чей (схема 54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Игрок становится за серединой лицевой линии. По сигналу он начинает перемещаться к мячу 1, возвращается в исходное поло</w:t>
        <w:softHyphen/>
        <w:t>жение, продолжает движение к мячу 2 и т. д. Игрок должен по</w:t>
        <w:softHyphen/>
        <w:t>следовательно касаться каждого</w:t>
      </w:r>
      <w:r>
        <w:rPr>
          <w:b/>
          <w:bCs/>
          <w:color w:val="000000"/>
          <w:sz w:val="28"/>
          <w:szCs w:val="28"/>
        </w:rPr>
        <w:t xml:space="preserve"> из </w:t>
      </w:r>
      <w:r>
        <w:rPr>
          <w:color w:val="000000"/>
          <w:sz w:val="28"/>
          <w:szCs w:val="28"/>
        </w:rPr>
        <w:t>6 мячей. Коснувшись мяча, он возвра</w:t>
        <w:softHyphen/>
        <w:t>щается в исходное положение. Время засекается по секундомеру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пытание прыгучести с места. При помощи прибора Абалакова опре</w:t>
        <w:softHyphen/>
        <w:t>деляется высота подъема о.ц.т. тела при прыжке с места толчком обеих ног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546735</wp:posOffset>
                </wp:positionV>
                <wp:extent cx="5940425" cy="1983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82115" cy="1676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56.15pt;mso-wrap-distance-left:4pt;mso-wrap-distance-right:4pt;mso-wrap-distance-top:2pt;mso-wrap-distance-bottom:2pt;margin-top:43.05pt;mso-position-vertical-relative:text;margin-left:-1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4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82115" cy="1676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firstLine="54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пытание прыгучести после ко</w:t>
        <w:softHyphen/>
        <w:t>роткого разбега (2—3 м). Игрок толч</w:t>
        <w:softHyphen/>
        <w:t>ком обеих ног прыгает вверх, стараясь одной рукой коснуться щита с размет</w:t>
        <w:softHyphen/>
        <w:t>кой возможно выше. Разница между достигнутой высотой и ростом игрока с вытянутой вверх рукой — результат прыжка в высоту с разбег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спытание прыжковой выносливости. Игрок, стоя под предметом, подвешенным на оптимальную высоту, старается выполнить максимально возможное количество прыжков с мес</w:t>
        <w:softHyphen/>
        <w:t>та, касаясь предмета обеими руками. Оптимальная высота опре</w:t>
        <w:softHyphen/>
        <w:t>деляется путем прибавления к росту игрока-мужчины 1 м, а к росту игрока-женщины 80 см. Прыжки выполняются без пауз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спытание специальной силы рук. В упоре лежа на паль</w:t>
        <w:softHyphen/>
        <w:t>цах игрок сгибает и разгибает руки максимальное количество раз.</w:t>
      </w:r>
    </w:p>
    <w:p>
      <w:pPr>
        <w:pStyle w:val="Normal"/>
        <w:spacing w:lineRule="auto" w:line="360" w:before="60" w:after="80"/>
        <w:ind w:left="200" w:right="200"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ые нормативы по специальной физической подготовке (скорость перемещения — бег «елочкой»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2055"/>
        <w:gridCol w:w="3424"/>
        <w:gridCol w:w="2225"/>
      </w:tblGrid>
      <w:tr>
        <w:trPr>
          <w:trHeight w:val="416" w:hRule="exact"/>
        </w:trPr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540"/>
              <w:rPr/>
            </w:pPr>
            <w:r>
              <w:rPr>
                <w:sz w:val="28"/>
                <w:szCs w:val="28"/>
              </w:rPr>
              <w:t>Во</w:t>
            </w:r>
            <w:r>
              <w:rPr>
                <w:color w:val="007F00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раст (лет)</w:t>
            </w:r>
          </w:p>
          <w:p>
            <w:pPr>
              <w:pStyle w:val="Normal"/>
              <w:spacing w:lineRule="auto" w:line="360" w:before="2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ющиеся</w:t>
            </w:r>
          </w:p>
          <w:p>
            <w:pPr>
              <w:pStyle w:val="Normal"/>
              <w:spacing w:lineRule="auto" w:line="360" w:before="2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корости передвижения (сек.)</w:t>
            </w:r>
          </w:p>
          <w:p>
            <w:pPr>
              <w:pStyle w:val="Normal"/>
              <w:spacing w:lineRule="auto" w:line="360" w:before="2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exact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девочки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—33,4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,3—36,1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,2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40" w:right="20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  <w:p>
            <w:pPr>
              <w:pStyle w:val="Normal"/>
              <w:spacing w:lineRule="auto" w:line="360" w:before="40" w:after="0"/>
              <w:ind w:right="20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  <w:p>
            <w:pPr>
              <w:pStyle w:val="Normal"/>
              <w:spacing w:lineRule="auto" w:line="360" w:before="40" w:after="0"/>
              <w:ind w:right="20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—33,4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,2—32,4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1 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color w:val="007F00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девочки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6—33,1 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—33,2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5 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девочки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—30,8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,0—32,3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,3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девочки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3—29,4 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—33,3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,8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ноши 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9—28,6 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—31,7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1 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ноши 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—28,4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,7—29,1</w:t>
            </w:r>
            <w:r>
              <w:rPr>
                <w:color w:val="007F00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,5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40" w:right="40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  <w:p>
            <w:pPr>
              <w:pStyle w:val="Normal"/>
              <w:spacing w:lineRule="auto" w:line="360" w:before="40" w:after="0"/>
              <w:ind w:left="40" w:right="20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  <w:p>
            <w:pPr>
              <w:pStyle w:val="Normal"/>
              <w:spacing w:lineRule="auto" w:line="360" w:before="40" w:after="0"/>
              <w:ind w:left="40" w:right="20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9—27,2 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—30,3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,2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540"/>
        <w:jc w:val="right"/>
        <w:rPr/>
      </w:pPr>
      <w:r>
        <w:rPr/>
      </w:r>
    </w:p>
    <w:p>
      <w:pPr>
        <w:pStyle w:val="Normal"/>
        <w:spacing w:lineRule="auto" w:line="36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нормативы по специальной физической подготовке</w:t>
      </w:r>
    </w:p>
    <w:p>
      <w:pPr>
        <w:pStyle w:val="FR1"/>
        <w:spacing w:lineRule="auto" w:line="360" w:before="0" w:after="12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ыгучесть)</w:t>
      </w:r>
    </w:p>
    <w:tbl>
      <w:tblPr>
        <w:tblW w:w="97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5"/>
        <w:gridCol w:w="1930"/>
        <w:gridCol w:w="1860"/>
        <w:gridCol w:w="1404"/>
        <w:gridCol w:w="1404"/>
        <w:gridCol w:w="1334"/>
      </w:tblGrid>
      <w:tr>
        <w:trPr>
          <w:trHeight w:val="395" w:hRule="exact"/>
        </w:trPr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 (лет)</w:t>
            </w:r>
          </w:p>
          <w:p>
            <w:pPr>
              <w:pStyle w:val="Normal"/>
              <w:spacing w:lineRule="auto" w:line="360" w:before="2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имаю</w:t>
              <w:softHyphen/>
              <w:t>щиеся</w:t>
            </w:r>
          </w:p>
          <w:p>
            <w:pPr>
              <w:pStyle w:val="Normal"/>
              <w:spacing w:lineRule="auto" w:line="360" w:before="2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прыгучести (см)</w:t>
            </w:r>
          </w:p>
          <w:p>
            <w:pPr>
              <w:pStyle w:val="Normal"/>
              <w:spacing w:lineRule="auto" w:line="360" w:before="2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0" w:hRule="exact"/>
        </w:trPr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5»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/>
            </w:pPr>
            <w:r>
              <w:rPr>
                <w:color w:val="000000"/>
                <w:sz w:val="28"/>
                <w:szCs w:val="28"/>
              </w:rPr>
              <w:t>«4»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3»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/>
            </w:pPr>
            <w:r>
              <w:rPr>
                <w:color w:val="000000"/>
                <w:sz w:val="28"/>
                <w:szCs w:val="28"/>
              </w:rPr>
              <w:t>«2»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0" w:hRule="exac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ьчики девочки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3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1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2,2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,1 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5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,9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0" w:hRule="exac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/>
            </w:pPr>
            <w:r>
              <w:rPr>
                <w:color w:val="000000"/>
                <w:sz w:val="28"/>
                <w:szCs w:val="28"/>
              </w:rPr>
              <w:t>Мальчики девочки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7,7 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6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3,3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1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4,8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6,4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0" w:hRule="exac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ьчики девочки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9 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8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6,4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160" w:right="200"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1</w:t>
            </w:r>
          </w:p>
          <w:p>
            <w:pPr>
              <w:pStyle w:val="Normal"/>
              <w:spacing w:lineRule="auto" w:line="360" w:before="40" w:after="0"/>
              <w:ind w:left="160"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</w:t>
            </w:r>
          </w:p>
          <w:p>
            <w:pPr>
              <w:pStyle w:val="Normal"/>
              <w:spacing w:lineRule="auto" w:line="360" w:before="40" w:after="0"/>
              <w:ind w:left="160"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,5 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7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0" w:hRule="exac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ьчики девочки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,2 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1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1,0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3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1,4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6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1,9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0" w:hRule="exac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ноши 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вушки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8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1,5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7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1,4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2,8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.4 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3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0" w:hRule="exac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ноши </w:t>
            </w:r>
          </w:p>
          <w:p>
            <w:pPr>
              <w:pStyle w:val="Normal"/>
              <w:spacing w:lineRule="auto" w:line="360" w:before="40" w:after="0"/>
              <w:ind w:firstLine="540"/>
              <w:rPr/>
            </w:pPr>
            <w:r>
              <w:rPr>
                <w:color w:val="000000"/>
                <w:sz w:val="28"/>
                <w:szCs w:val="28"/>
              </w:rPr>
              <w:t>девушки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3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5,0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8,2 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9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2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6,8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8,8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ноши 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вушки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280" w:right="200"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</w:t>
            </w:r>
          </w:p>
          <w:p>
            <w:pPr>
              <w:pStyle w:val="Normal"/>
              <w:spacing w:lineRule="auto" w:line="360" w:before="40" w:after="0"/>
              <w:ind w:left="320" w:right="200"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7</w:t>
            </w:r>
          </w:p>
          <w:p>
            <w:pPr>
              <w:pStyle w:val="Normal"/>
              <w:spacing w:lineRule="auto" w:line="360" w:before="40" w:after="0"/>
              <w:ind w:left="320" w:right="200"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3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5,6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2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8,4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2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1,3</w:t>
            </w:r>
          </w:p>
          <w:p>
            <w:pPr>
              <w:pStyle w:val="Normal"/>
              <w:spacing w:lineRule="auto" w:line="360" w:before="40" w:after="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2. Оценивание технической подготовк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рекомендации по оцениванию техники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ую трудность вызывает   оценивание техники двигательных действ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техники движения учитель принимает за эталон биомеханически   правильное его выполнение, то есть эффективное, рациональное и хорошо освоенное движение (стабильное, устойчивое, автоматизированное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лон движения учитель определяет на основе собственных двигательных качеств, которые у всех различные, по этому возникает трудность в объективности оценивания техники в волейбол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ценивании техники следует учитывать, на каком этапе обучения проводится оценива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м этапе проводится в основном текущая оценка путем наблюдений, причём обращается внимание главным образом на овладении учащимися правильной формы движ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этапе углублённого разучивания принимается во внимание также характер движений – правильность приложения усилий, согласованность, точность, быстрота выполн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этапе закрепления и совершенствования при итоговой оценке выдвигается требования к свободе, плавности, экономичности движ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о при оценке упражнений волейбола, чтобы обучение проводилось в течение нескольких лет, без перерывов. Оценивать только фактически проработанный материал, учитывая затраченное время и возможности его усвоения учащимися средней подготовленности. [1]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техники учитель анализирует выполняемое учеником движение и его развитие от начала до конца, учитывая влияние одних фаз и элементов на последующие, на структуру всего движения в цел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школьном физическом воспитании принято выводить оценку за выполнение движений путём вычитания из максимальной оценки сбавок за ошиб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шибки при выполнении упражнений подразделяются на мелкие и крупны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лкие не искажают основной механизм движения и почти не влияют на результа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пные искажают структуру движения и снижают результа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 каждую мелкую ошибку оценка снижается на 0,2-0,3 балла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крупную ошибку от 0,6 до 1 балла, в зависимости от степени их выражен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успеваемости по технике владения двигательными действиями, в том числе и в волейбол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«5»- двигательное действие выполнено правильно, точно, в надлежащем темпе, легко и чётк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«4»- двигательное действие выполнено правильно, но недостаточно легко и чётко, наблюдается некоторая скованность движ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«3»- двигательное действие выполнено в основном правильно, но допущена одна грубая или несколько мелких, приведших к неуверенному или напряжённому выполн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«2» - двигательное действие выполнено неправильно, с грубыми ошибками, неуверенно, нечётк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я практически придерживаются следующего правил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вижение выполнено с очень незначительными ошибками, ставят ученику «5»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опущена крупная ошибка или несколько мелких, - «4»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опущены две крупных ошибки или несколько мелких, - «3»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опущено более 3 крупных ошибок или не в состоянии выполнить упражнение, то ученик получает оценку «2». [2]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тодом оценки техники владения двигательным действием является метод наблюдений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Элементы оценивания техники в волейбол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оценить технику берется арсенал технических приёмов по учебной программе по волейболу по программе  под редакцией В.И.Лях   это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дачи мяча сверху двумя руками на месте и после перемещ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дачи мяча над собо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дачи мяча у сетк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ередачи через сетку в прыжке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ередачи сверху, стоя спиной к цел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ижняя прямая подача мяч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ём подач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ямой нападающий удар с набрасыванием, при встречной передаче.[7]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Критерии при выставлении оценк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шибки допускаемые учащимися при выполнении элементов волейбол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>Передача мяча сверху двумя руками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шибки: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пны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мяч принимается на уровне груди или за головой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28"/>
          <w:szCs w:val="28"/>
        </w:rPr>
        <w:t>- несимметричное положение кисте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ольшие пальцы выведены вперед;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к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исти не сопровождают мяч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ги прямые, не принимают участие в передач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ги не согнуты в коленных суставах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уки не до конца выпрямляются в конце передач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уки широко разведен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альцы широко расставле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сутствует фаза амортизац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руки слишком  согнуты в локтевых сустав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редачи после перемещ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ошибк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оздалый  выход под мяч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правильное положение рук на мяч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редачи мяча над соб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шибк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ует согласованность в движениях рук, ног, туловищ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яч принимается на чрезмерно согнутых руках на уровне груди или за голов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редачи через сетку в прыж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шибк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дача выполнена до момента достижения высшей точк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уки сильно согнут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 выполнения прыжка тело перемещается впере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редача мяча стоя спиной  к це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шибк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ги прямы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ует прогиб туловища назад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ует сопровождающее движение руками вверх назад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Нижняя и верхняя прямые подач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шибки: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пны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правильное подбрасывание мяча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исть бьющей руки слишком расслаблен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дар рукой согнутой в локтевом суставе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ар по мячу не развернутой кистью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к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или чрезмерный замах руки для удар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захлестывающего движения кист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ечи не поворачиваются в момент удар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при замахе тяжесть тела не переносится на стоящую сзади ногу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после удара тяжесть тела не переносится на  стоящую впереди ногу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иём подачи двумя руками снизу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шибки: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пные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сгибание рук в локтевых суставах в момент приёма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руки расположены несимметрично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несвоевременный выход к летящему мячу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не согласованность в движениях рук, туловища и ног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кие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встречное движение рук к мячу без учёта скорости и траектории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приём стоя на прямых ногах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предплечья не супинированы и недостаточно сведены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отсутствие активного разгибание ног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ямой нападающий удар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шибки: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пные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- двойной наскок перед прыжком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- ранний прыжок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- удар рукой согнутой в локтевом суставе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несвоевременный и неправильный разбег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- отсутствует завершающее движение кистью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кие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отсутствует стопорящий шаг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недостаточно энергичный мах руками перед прыжком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несогласованное движение рук и ног при отталкивании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- рука при замахе отводится в сторону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замах чрезмерно напряжённой рукой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большой прогиб туловища при замахе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кисть не накрывает мяч сверху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приземление на пятки и отсутствие амортизации при приземлении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техники только методом наблюдения не всегда  понятная для учащихся оценка, вызывает недовольства со стороны учеников, не просто объяснить им какая ошибка грубая, какая мелка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для лучшей объективности и наглядности по выставлению оценки за технику игрового действия мною разработаны требования к технике на различные оценки, то есть, какие ошибки допустимы в выполнении волейбольного приёма. Кроме этого для удобства работы и наглядности при выставлении оценок за технику, по-моему, требуется иметь протокол оценивания техники волейбо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истеме оценивания элементов техники игры в волейбол мною проведена работа по конкретизации при выставлении оценки, то есть определение ошибок на мелкие и крупные. Также распределил эти ошибки по возрасту, то есть на начальной стадии обучения 5-6 класс, в среднем звене 7-8 класс, при завершении обучения 9-11 классы. Причём при выставлении в начале обучения допустимо большое количество ошибок, на завершающей стадии их меньше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. Авторская система оценивания элементов техники игры в волейбол</w:t>
      </w:r>
    </w:p>
    <w:p>
      <w:pPr>
        <w:pStyle w:val="Normal"/>
        <w:ind w:firstLine="540"/>
        <w:rPr/>
      </w:pPr>
      <w:r>
        <w:rPr>
          <w:b/>
          <w:sz w:val="32"/>
          <w:szCs w:val="32"/>
        </w:rPr>
        <w:t>2.3.1. Методические рекомендации по критериям оценивания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916"/>
        <w:gridCol w:w="5895"/>
      </w:tblGrid>
      <w:tr>
        <w:trPr>
          <w:trHeight w:val="1220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приём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ошибки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нижняя прям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класс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правильное подбрасывание мяча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ар рукой согнутой в локтевом суставе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остаточный замах для удара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ар по мячу не развернутой кистью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е удара тяжесть тела не переносится на  стоящую впереди ногу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остаточный замах для удара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е удара тяжесть тела не переносится на стоящую впереди ногу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замахе тяжесть тела не переносится на стоящую сзади ногу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ечи не поворачиваются в момент удара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замахе тяжесть тела не переносится настоящую сзади ногу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правильное подбрасывание мяча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ар рукой согнутой в локтевом суставе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остаточный замах для удара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е удара тяжесть тела не переносится на  стоящую впереди ногу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ечи не поворачиваются в момент удара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е удара тяжесть тела не переносится на  стоящую впереди ногу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замахе тяжесть тела не переносится настоящую сзади ногу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ечи не поворачиваются в момент удара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верхняя прям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класс</w:t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правильное подбрасывание мяча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ар рукой согнутой в локтевом суставе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остаточный замах для удара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сть бьющей руки слишком расслаблена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е удара тяжесть тела не переносится на  стоящую впереди ногу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замахе тяжесть тела не переносится настоящую сзади ногу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ечи не поворачиваются в момент удара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е удара тяжесть тела не переносится на  стоящую впереди ногу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сть бьющей руки слишком расслаблена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ечи не поворачиваются в момент удара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остаточный замах для удара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ие захлестывающего движения кисти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11класс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ар рукой согнутой в локтевом суставе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остаточный замах для удара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замахе тяжесть тела не переносится настоящую сзади ногу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е удара тяжесть тела не переносится на  стоящую впереди ногу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сть бьющей руки слишком расслаблена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замахе тяжесть тела не переносится настоящую сзади ногу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ечи не поворачиваются в момент удара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е удара тяжесть тела не переносится на  стоящую впереди ногу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ие захлестывающего движения кисти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ие захлестывающего движения кисти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сть бьющей руки слишком расслаблена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мяча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мя руками сниз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класс</w:t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согнуты в локтевых суставах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уки расположены несимметрично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ём, стоя на прямых ногах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согласованность в движениях рук, туловища и ног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плечья не супинированы и недостаточно сведены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стречное движение рук к мячу без учёта скорости и траектории 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ём, стоя на прямых ногах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плечья не супинированы и недостаточно сведены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речное движение рук к мячу без учёта скорости и траектории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уки расположены несимметрично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плечья не супинированы и недостаточно сведены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ие активного разгибание ног</w:t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 класс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ём стоя на прямых ногах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уки расположены несимметрично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плечья не супинированы и недостаточно сведены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согласованность в движениях рук, туловища и ног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тречное движение рук к мячу без учёта скорости и траектории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плечья не супинированы и недостаточно сведены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тречное движение рук к мячу без учёта скорости и траектории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ие активного разгибание ног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плечья не супинированы и недостаточно сведены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класс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уки расположены несимметрично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ие активного разгибание ног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согласованность в движениях рук, туловища и ног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плечья не супинированы и недостаточно сведены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тречное движение рук к мячу без учёта скорости и траектории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ие активного разгибание ног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плечья не супинированы и недостаточно сведены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тречное движение рук к мячу без учёта скорости и траектории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плечья не супинированы и недостаточно сведены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сверху двумя рук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классы</w:t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ги не согнуты в коленных суставах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симметричное положение кистей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яч принимается на уровне груди или за головой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уки широко разведены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ольшие пальцы рук  направлены вперёд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ги не согнуты в коленных суставах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уки широко разведены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слишком согнуты в локтевых суставах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не до конца выпрямляются в конце передачи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слишком согнуты в локтевых суставах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ги не принимают участие в передаче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сти не сопровождают мяч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 классы</w:t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ги не принимают участие в передаче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симметричное положение кистей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яч принимается на уровне груди или за головой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не до конца выпрямляются в конце передачи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ольшие пальцы рук  направлены вперёд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не до конца выпрямляются в конце передачи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слишком согнуты в локтевых суставах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ги не принимают участие в передаче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сти не сопровождают мяч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слишком согнуты в локтевых суставах</w:t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 классы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слишком согнуты в локтевых суставах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ги не принимают участие в передаче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не до конца выпрямляются в конце передачи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сти не сопровождают мяч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слишком согнуты в локтевых суставах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сти не сопровождают мяч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не до конца выпрямляются в конце передачи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ует фаза амортизации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сти не сопровождают мяч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слишком согнуты в локтевых суставах(9)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ающий уда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классы</w:t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своевременный и неправильный разбег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сутствует стопорящий шаг 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войной наскок перед прыжком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ар рукой согнутой в локтевом суставе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сть не накрывает мяч сверху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остаточно энергичный мах руками перед прыжком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нний прыжок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ах чрезмерно напряжённой рукой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ует завершающее движение кистью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ует завершающее движение кистью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ольшой прогиб туловища при замахе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ах чрезмерно напряжённой рукой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 классы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сутствует стопорящий шаг 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остаточно энергичный мах руками перед прыжком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нний прыжок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ар рукой согнутой в локтевом суставе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сть не накрывает мяч сверху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остаточно энергичный мах руками перед прыжком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ах чрезмерно напряжённой рукой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ует завершающее движение кистью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ольшой прогиб туловища при замахе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земление на пятки и отсутствие амортизации при приземлении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ольшой прогиб туловища при замахе</w:t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 классы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остаточно энергичный мах руками перед прыжком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сутствует стопорящий шаг 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войной наскок перед прыжком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нний прыжок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ар рукой согнутой в локтевом суставе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ует завершающее движение кистью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ах чрезмерно напряжённой рукой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ольшой прогиб туловища при замахе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земление на пятки и отсутствие амортизации при приземлении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земление на пятки и отсутствие амортизации при приземлении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ольшой прогиб туловища при замахе</w:t>
            </w:r>
          </w:p>
          <w:p>
            <w:pPr>
              <w:pStyle w:val="Normal"/>
              <w:ind w:firstLine="1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Данные критерии, вывешенные в спортивном зале и сообщённые на первом уроке, помогают ученику самому оценить  свои умения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Протоколы по оцениванию техники позволяют учителю иметь перед собой критерии с ценной ошибки, что позволяет быстро подводить итог, выставление оценки в присутствии ученика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токол</w:t>
      </w:r>
    </w:p>
    <w:p>
      <w:pPr>
        <w:pStyle w:val="Normal"/>
        <w:ind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ценивания техники волейбола</w:t>
      </w:r>
    </w:p>
    <w:p>
      <w:pPr>
        <w:pStyle w:val="Normal"/>
        <w:ind w:firstLine="540"/>
        <w:jc w:val="center"/>
        <w:rPr/>
      </w:pPr>
      <w:r>
        <w:rPr/>
        <w:t>класс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260"/>
        <w:gridCol w:w="1183"/>
      </w:tblGrid>
      <w:tr>
        <w:trPr/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шибки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хнике волейбола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</w:t>
            </w:r>
          </w:p>
        </w:tc>
      </w:tr>
      <w:tr>
        <w:trPr/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дача</w:t>
            </w:r>
          </w:p>
          <w:p>
            <w:pPr>
              <w:pStyle w:val="Normal"/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неправильное подбрасывание мяча;                           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недостаточный или чрезмерный замах руки для удара;                                                                                     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ар рукой согнутой в локтевом суставе;                 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ие захлестывающего движения кисти        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сть бьющей руки слишком расслаблена               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ечи не поворачиваются в момент удара               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замахе тяжесть тела не переносится на стоящую сзади ногу                                                                              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ар по мячу не развернутой кистью                        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е удара тяжесть тела не переносится на  стоящую впереди ногу                                                         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иём мяча двумя руками сниз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есвоевременный выход к летящему мячу;                     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встречное движение рук к мячу без учёта скорости и траектории;                                                                           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гибание рук в локтевых суставах в момент приёма;     0,8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ём стоя на прямых ногах.                                            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плечья не супинированы и недостаточно сведены   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согласованность в движениях рук, туловища и ног    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ие активного разгибание ног                                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уки расположены несимметрично                                   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ередача мяча двумя руками сверху</w:t>
            </w:r>
          </w:p>
          <w:p>
            <w:pPr>
              <w:pStyle w:val="Normal"/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оги прямые, не принимают участие в передаче;    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ноги не согнуты в коленных суставах                      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не до конца выпрямляются в конце передачи;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сти не сопровождают мяч                                       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льшие пальцы выведены вперед;                           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широко разведены;                                            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льцы широко расставлены.                                     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ует фаза амортизации                                    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слишком согнуты в локтевых суставах            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яч принимается на уровне груди или за головой    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- несимметричное положение кистей                          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ападающий уд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несвоевременный и неправильный разбег                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ует стопорящий шаг                                     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остаточно энергичный мах руками перед прыжком                                                                                 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войной наскок перед прыжком                                 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согласованное движение рук и ног при отталкивании                                                                        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нний прыжок                                                             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ука при замахе отводится в сторону                        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ах чрезмерно напряжённой рукой                       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ольшой прогиб туловища при замахе                      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ар рукой согнутой в локтевом суставе                   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сть не накрывает мяч сверху                                  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ует завершающее движение кистью            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земление на пятки и отсутствие амортизации при приземлении                                                                          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Индивидуальные протоколы позволяют  учителю выяснить,  сколько уроков необходимо для освоения элемента волейбола или исправлении ошибки в технике элемента волейбол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ндивидуальный протокол возможно вести и самому ученику, после урока анализируя и фиксируя свои ошибки, выявленные учителем и определенные самому. Это позволяет ускорить обучение двигательным действия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Протокол </w:t>
      </w:r>
    </w:p>
    <w:p>
      <w:pPr>
        <w:pStyle w:val="Normal"/>
        <w:ind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ценивания техники волейбола</w:t>
      </w:r>
    </w:p>
    <w:p>
      <w:pPr>
        <w:pStyle w:val="Normal"/>
        <w:ind w:firstLine="540"/>
        <w:jc w:val="center"/>
        <w:rPr/>
      </w:pPr>
      <w:r>
        <w:rPr/>
        <w:t xml:space="preserve"> </w:t>
      </w:r>
      <w:r>
        <w:rPr/>
        <w:t>___________________________(Ф.И.)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260"/>
        <w:gridCol w:w="1183"/>
      </w:tblGrid>
      <w:tr>
        <w:trPr/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шибки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хнике волейбола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дач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неправильное подбрасывание мяча;                                     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- недостаточный или чрезмерный замах руки для удара     0,3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дар рукой согнутой в локтевом суставе;                           0,6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ие захлестывающего движения кисти                   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сть бьющей руки слишком расслаблена                         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ечи не поворачиваются в момент удара                         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замахе тяжесть тела не переносится на стоящую сзади ногу                                                                                          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ар по мячу не развернутой кистью                                  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е удара тяжесть тела не переносится на  стоящую впереди ногу                                                                            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иём мяча двумя руками сниз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есвоевременный выход к летящему мячу;                        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встречное движение рук к мячу без учёта скорости и траектории;                                                                              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гибание рук в локтевых суставах в момент приёма;        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ём стоя на прямых ногах.                                              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плечья не супинированы и недостаточно сведены     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согласованность в движениях рук, туловища и ног       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ие активного разгибание ног                                  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уки расположены несимметрично                                      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ередача мяча двумя руками сверху</w:t>
            </w:r>
          </w:p>
          <w:p>
            <w:pPr>
              <w:pStyle w:val="Normal"/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оги прямые, не принимают участие в передаче;     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ноги не согнуты в коленных суставах                       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не до конца выпрямляются в конце передачи;  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сти не сопровождают мяч                                         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льшие пальцы выведены вперед;                             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широко разведены;                                              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льцы широко расставлены.                                       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ует фаза амортизации                                      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слишком согнуты в локтевых суставах              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яч принимается на уровне груди или за головой      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- несимметричное положение кистей                            0,6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ападающий уд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несвоевременный и неправильный разбег                          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ует стопорящий шаг                                               0,2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остаточно энергичный мах руками перед прыжком    0,2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войной наскок перед прыжком                                          0,6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согласованное движение рук и ног при отталкивании  0,3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нний прыжок                                                                       0,8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ука при замахе отводится в сторону                                  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ах чрезмерно напряжённой рукой                                   0,3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большой прогиб туловища при замахе                                 0,2          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ар рукой согнутой в локтевом суставе                             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сть не накрывает мяч сверху                                            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ует завершающее движение кистью                      0,6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земление на пятки и отсутствие амортизации при приземлении                                                                             0,2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отоколы по оцениванию техники позволяют лучше планировать учебный материал для каждого класса и даже ученик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Интегрированное оценивание по технике в волейбол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шую проблему можно разрешить, по-моему, и другим способом введением в оценивание техники  количественных  показателей выполнения упражнения, этот способ можно назвать интегрированный, так как это показ и физической, и технической подготовленнос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ое оценивание технической подготовки  волейболистов разработаны для спортивных секций и кружков, где берутся виды испытаний чаще применяемые в игр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торая передача на точность из зоны 3(2) в зону 4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одача нижняя (верхняя) прямая на точность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ём подачи на точность из 6 зоны в зону 3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адающий удар из зоны 4 в зоны 5 и 6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блокирование (вдвоём) нападающего удара из зоны 4(2). [</w:t>
      </w:r>
      <w:r>
        <w:rPr>
          <w:sz w:val="28"/>
          <w:szCs w:val="28"/>
          <w:lang w:val="en-US"/>
        </w:rPr>
        <w:t>5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ыставление оценок на уроках физической культуры по принципу спортивных секций возможен, так как показывает освоение учащимися основ игры волейбол. Но эти навыки игры учащиеся освоят к 7-8 классу, а до этого используют  при обучении  просто элементы волейбола, не обращая большого внимания на точность выполнения, да и испытания на точность требуют установки ограничителей расстояния  и высоты, что на уроке не всегда возмож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мною уже в течении нескольких лет используются  упражнения, которые применяю при обучении начиная с 5 класс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дачи сверху в парах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дачи снизу в парах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дачи сверху над собо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дачи снизу над собо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ередачи сверху после перемещ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дача сверху через сетку, через пасующего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ача прямая нижняя (верхняя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адающий уда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показатели выполнения упражнений волейбола не возможно выполнить без соблюдения техники, особенно в старших классах, где количественный показатель достаточно большой. В 5-6 классах, где количественный показатель небольшой, дополняется оценивание техники методом наблюдения, и снижением оценки при наличии  грубых ошибок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оличество при выполнении упражнения взято мною после выведения средних показателей в течении  последних двух лет в каждом классе, также учитывалось,  чтобы постоянно из класса в класс было увеличение количественного показателя и ещё чтобы возможно было провести оценивание на одном уроке класса в количестве 15-20 челове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вня технической подготовки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ейболу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7" w:type="dxa"/>
        <w:jc w:val="left"/>
        <w:tblInd w:w="-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455"/>
        <w:gridCol w:w="1013"/>
        <w:gridCol w:w="947"/>
        <w:gridCol w:w="898"/>
        <w:gridCol w:w="947"/>
        <w:gridCol w:w="898"/>
        <w:gridCol w:w="947"/>
        <w:gridCol w:w="898"/>
      </w:tblGrid>
      <w:tr>
        <w:trPr/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4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4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4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сверху в па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4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сверху над собо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ind w:firstLine="540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4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>Передача сверху после перемещения  («карусель»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4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снизу в пара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4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снизу над собо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4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ча (5 попыток)  нижняя   </w:t>
            </w:r>
          </w:p>
          <w:p>
            <w:pPr>
              <w:pStyle w:val="Normal"/>
              <w:ind w:firstLine="11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5метров</w:t>
            </w:r>
          </w:p>
          <w:p>
            <w:pPr>
              <w:pStyle w:val="Normal"/>
              <w:ind w:firstLine="11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7метров</w:t>
            </w:r>
          </w:p>
          <w:p>
            <w:pPr>
              <w:pStyle w:val="Normal"/>
              <w:ind w:firstLine="11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 метр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яя   с 7 метров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 9 метр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зонам на точ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онам на точ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4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ающий удар (3 попытки)</w:t>
            </w:r>
          </w:p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ез сетки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з сетку без прыжка </w:t>
            </w:r>
          </w:p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сетку в прыжк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оценки техники во время игры учитель может пользоваться протоколом оценивания игровых действий. Во время игры необходимо следить за выполнением игровых действий и отмечать в протоколе каждую ошибку или успех игрока или команды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  <w:t>Волейбол</w:t>
      </w:r>
    </w:p>
    <w:tbl>
      <w:tblPr>
        <w:tblW w:w="10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920"/>
        <w:gridCol w:w="1440"/>
        <w:gridCol w:w="1676"/>
        <w:gridCol w:w="1696"/>
        <w:gridCol w:w="1836"/>
        <w:gridCol w:w="1530"/>
        <w:gridCol w:w="523"/>
      </w:tblGrid>
      <w:tr>
        <w:trPr>
          <w:trHeight w:val="113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8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дача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неподана</w:t>
            </w:r>
          </w:p>
          <w:p>
            <w:pPr>
              <w:pStyle w:val="Normal"/>
              <w:ind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принята</w:t>
            </w:r>
          </w:p>
          <w:p>
            <w:pPr>
              <w:pStyle w:val="Normal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не приня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риём подачи</w:t>
            </w:r>
          </w:p>
          <w:p>
            <w:pPr>
              <w:pStyle w:val="Normal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нет</w:t>
            </w:r>
          </w:p>
          <w:p>
            <w:pPr>
              <w:pStyle w:val="Normal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есть</w:t>
            </w:r>
          </w:p>
          <w:p>
            <w:pPr>
              <w:pStyle w:val="Normal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с доводко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ередача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 нет</w:t>
            </w:r>
          </w:p>
          <w:p>
            <w:pPr>
              <w:pStyle w:val="Normal"/>
              <w:ind w:first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есть</w:t>
            </w:r>
          </w:p>
          <w:p>
            <w:pPr>
              <w:pStyle w:val="Normal"/>
              <w:ind w:first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удоб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такующий удар</w:t>
            </w:r>
          </w:p>
          <w:p>
            <w:pPr>
              <w:pStyle w:val="Normal"/>
              <w:ind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невыполн</w:t>
            </w:r>
          </w:p>
          <w:p>
            <w:pPr>
              <w:pStyle w:val="Normal"/>
              <w:ind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стоя</w:t>
            </w:r>
          </w:p>
          <w:p>
            <w:pPr>
              <w:pStyle w:val="Normal"/>
              <w:ind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в прыжк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лок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нет</w:t>
            </w:r>
          </w:p>
          <w:p>
            <w:pPr>
              <w:pStyle w:val="Normal"/>
              <w:ind w:firstLine="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неудач.</w:t>
            </w:r>
          </w:p>
          <w:p>
            <w:pPr>
              <w:pStyle w:val="Normal"/>
              <w:ind w:firstLine="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удач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58" w:right="113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 оценивание игровых действий)</w:t>
      </w:r>
      <w:r>
        <w:rPr>
          <w:sz w:val="32"/>
          <w:szCs w:val="32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Протокол по оцениванию игровых действий  и протокол оценки игры позволяет учителю на уроке или тренеру на соревнованиях во время игры проконтролировать умения учащихся в технической подготовке. Это позволит определить, какой технический приём требует дополнительной тренировки у всей команды и у каждого игрока отдельно.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Протокол №__ от « ….»_______ 20__ г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1.________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.________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3.________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4.________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5. ________                           Итог встречи:__________    Оценка команде: _____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32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224"/>
        <w:gridCol w:w="544"/>
        <w:gridCol w:w="544"/>
        <w:gridCol w:w="543"/>
        <w:gridCol w:w="543"/>
        <w:gridCol w:w="543"/>
        <w:gridCol w:w="707"/>
        <w:gridCol w:w="543"/>
        <w:gridCol w:w="543"/>
        <w:gridCol w:w="543"/>
        <w:gridCol w:w="543"/>
        <w:gridCol w:w="543"/>
        <w:gridCol w:w="543"/>
        <w:gridCol w:w="543"/>
        <w:gridCol w:w="543"/>
        <w:gridCol w:w="682"/>
      </w:tblGrid>
      <w:tr>
        <w:trPr>
          <w:trHeight w:val="1134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а-ч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а-дающий удар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щи-т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jc w:val="center"/>
              <w:rPr/>
            </w:pPr>
            <w:r>
              <w:rPr>
                <w:sz w:val="28"/>
                <w:szCs w:val="28"/>
              </w:rPr>
              <w:t>Пере-дач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!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</w:tr>
      <w:tr>
        <w:trPr>
          <w:trHeight w:val="604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2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2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2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зработанные критерии оценивания «объективизируют» субъективную оценку по технической подготов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азработанных критериев учителю легче оценивать, а ученику лучше осознать свою ошибку, когда учитель не на словах, а продемонстрирует протокол оцени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азработанных возрастных особенностей критериев возможно проследить рост, развитее двигательных умений, увидеть одаренных детей, способных быстрее других усваивать технику волейбо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е протоколы оценивания можно использовать как итоговый контроль по технической подготовке всего класса,  и как текущий контроль за изменениями в технической подготовке отдельно каждого учени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е количественные нормативы позволяют, интегрировано оценить и техническую, и физическую подготовку учащих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таблицы и протоколы игровых действий помогут практикам оценить игровую деятельность каждого игрока в целом его умения, полезность для команды, а также покажут его ошибки, над которыми необходимо дополнительно работа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зработанные мною критерии модернизировались, изменялись в течении последних  пяти лет, возможно они не идеальны и требуют доработки специализирующимся  на волейболе преподавателями, но то что они помогут начинающим я не сомневаюсь. Это стартовый гандикап для творче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разработки критериев нужны и для учащихся, оценочные показатели мотивируют детей на достижение определенных целей, обучают выделять элементы техники в двигательном действии, воспитывают целеустремлённость, способность ставить достижимые цели и их преодолевать.</w:t>
      </w:r>
    </w:p>
    <w:p>
      <w:pPr>
        <w:pStyle w:val="Normal"/>
        <w:spacing w:lineRule="auto" w:line="360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left="-720" w:firstLine="360"/>
        <w:jc w:val="both"/>
        <w:rPr/>
      </w:pPr>
      <w:r>
        <w:rPr>
          <w:sz w:val="28"/>
          <w:szCs w:val="28"/>
        </w:rPr>
        <w:t>1. Уроки физической культуры в 4-6 классах: пособие для учителей/ Г.П.Богданов, Н.Ж.Булгакова, Н.Н. Власова - Москва: Просвещение,1984.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Уроки физической культуры в 7-8 классах средней школы/Ю.А.Барышников, Г.П. Богданов, Б.Д. Ионов- Москва: Просвещение, 1986.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Физическая культура в школе. Методика уроков в 9-10 классах. Под ред. З.И. Кузнецовой. М., «Просвещение» 1973.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Железняк Ю.Д., Слупский Л.Н. Волейбол в школе: Пособие для учителя.- М.: Просвещение, 1989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для внешкольных учреждений. Спортивные кружки и секции.- Москва «Просвещение» 1986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Железняк Ю.Д. Юный волейболист: Учебное пособие для тренеров.- М.: Физкультура и спорт, 1988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7.Комплексная программа физического воспитания учащихся 1-11 классов – Москва «Просвещение» 2006</w:t>
      </w:r>
    </w:p>
    <w:p>
      <w:pPr>
        <w:pStyle w:val="Normal"/>
        <w:spacing w:lineRule="auto" w:line="360"/>
        <w:ind w:left="-720" w:firstLine="360"/>
        <w:jc w:val="both"/>
        <w:rPr/>
      </w:pPr>
      <w:r>
        <w:rPr>
          <w:sz w:val="28"/>
          <w:szCs w:val="28"/>
        </w:rPr>
        <w:t>8.Спортивные и подвижные игры: Учебник для средних спец. заведений физической культуры - под ред. Ю. И. Портных – Москва: Физкультура и спорт 1984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9.Уроки физической культуры в 9-10 классах средней школы/ Ю.А. Барышников, Г.П. Богданов- Москва: «Просвещение» 1987</w:t>
      </w:r>
    </w:p>
    <w:p>
      <w:pPr>
        <w:pStyle w:val="Normal"/>
        <w:spacing w:lineRule="auto" w:line="360"/>
        <w:ind w:left="-720" w:firstLine="360"/>
        <w:jc w:val="both"/>
        <w:rPr/>
      </w:pPr>
      <w:r>
        <w:rPr>
          <w:sz w:val="28"/>
          <w:szCs w:val="28"/>
        </w:rPr>
        <w:t>10. Фурманов А.Г., Болдырев Д.М. Волейбол. - Москва: Физкультура и спорт, 1983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11.Клещеев Ю.Н., Фурманов А.Г. Юный волейболист.- М.: Физкультура и спорт. 1979</w:t>
      </w:r>
    </w:p>
    <w:p>
      <w:pPr>
        <w:pStyle w:val="Normal"/>
        <w:spacing w:lineRule="auto" w:line="360"/>
        <w:ind w:left="-720" w:firstLine="360"/>
        <w:jc w:val="both"/>
        <w:rPr/>
      </w:pPr>
      <w:r>
        <w:rPr>
          <w:sz w:val="28"/>
          <w:szCs w:val="28"/>
        </w:rPr>
        <w:t>12.Голомазов В.А. Волейбол в школе. Пособие для учителя. - М., «Просвещение» 1976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13.Педагогические советы: выпуск №5/ автор- составитель В.В. Гордеева, Г.И. Викулова.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14.Подласый И.П. Педагогика: учебник для студентов пед.учеб. заведений.- М.: Просвещение: Гуманит. изд. центр ВЛАДОС, 1996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220" w:after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08:00Z</dcterms:created>
  <dc:creator>Андрей</dc:creator>
  <dc:description/>
  <dc:language>en-US</dc:language>
  <cp:lastModifiedBy>admin</cp:lastModifiedBy>
  <cp:lastPrinted>2008-02-10T20:35:00Z</cp:lastPrinted>
  <dcterms:modified xsi:type="dcterms:W3CDTF">2016-02-03T10:08:00Z</dcterms:modified>
  <cp:revision>3</cp:revision>
  <dc:subject/>
  <dc:title>Волейбол – один из самых популярных видов спорта</dc:title>
</cp:coreProperties>
</file>