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трушка – молодец, на дудочке игрец!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суг для детей средней группы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находятся в группе, сидят за столиками.</w:t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скажите мне, какое сейчас время г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Дети отвечают:</w:t>
      </w:r>
      <w:r>
        <w:rPr>
          <w:sz w:val="28"/>
          <w:szCs w:val="28"/>
        </w:rPr>
        <w:t xml:space="preserve"> Осень.</w:t>
      </w:r>
    </w:p>
    <w:p>
      <w:pPr>
        <w:pStyle w:val="Normal"/>
        <w:ind w:firstLine="360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Верно. А вы знаете, что раньше, в древней Руси осенью, люди собирали большой урожай: морковку, лук, репу, мед, пшеницу, и везли все эти продукты продавать на ярмарку. Знаете, что такое ярмарка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отвечают.</w:t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Ярмарка – это такое место, где люди могут продать или купить какой-либо товар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спитатель показывает несколько картинок изображающих ярмарку.</w:t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друг из-за двери слышится музыка.</w:t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Ой, ребята, откуда эта музыка? Кто-то идет к нам в гост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i/>
          <w:iCs/>
          <w:sz w:val="28"/>
          <w:szCs w:val="28"/>
        </w:rPr>
        <w:t>Появляется Скоморох с гармошкой.</w:t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bCs/>
          <w:sz w:val="28"/>
          <w:szCs w:val="28"/>
        </w:rPr>
        <w:t>Скоморох:</w:t>
      </w:r>
      <w:r>
        <w:rPr>
          <w:sz w:val="28"/>
          <w:szCs w:val="28"/>
        </w:rPr>
        <w:t xml:space="preserve"> Здравствуй, честная публика! Я Скоморох – парень не плох! А вы кто такие будете, чего тута судите?</w:t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Здравствуй, Скоморох. Я … (</w:t>
      </w:r>
      <w:r>
        <w:rPr>
          <w:i/>
          <w:iCs/>
          <w:sz w:val="28"/>
          <w:szCs w:val="28"/>
        </w:rPr>
        <w:t>воспитатель называет свое имя</w:t>
      </w:r>
      <w:r>
        <w:rPr>
          <w:sz w:val="28"/>
          <w:szCs w:val="28"/>
        </w:rPr>
        <w:t>), а это наши ребята. Как же ты оказался в нашем детском саду?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bCs/>
          <w:sz w:val="28"/>
          <w:szCs w:val="28"/>
        </w:rPr>
        <w:t>Скоморох:</w:t>
      </w:r>
      <w:r>
        <w:rPr>
          <w:sz w:val="28"/>
          <w:szCs w:val="28"/>
        </w:rPr>
        <w:t xml:space="preserve"> Я на ярмарку рядился, да немного заблудился…Ребятки, а вы знаете, что такое ярмарка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отвечают.</w:t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Скоморох, а зачем тебе на ярмарку? Что ты там будешь продавать?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bCs/>
          <w:sz w:val="28"/>
          <w:szCs w:val="28"/>
        </w:rPr>
        <w:t>Скоморох:</w:t>
      </w:r>
      <w:r>
        <w:rPr>
          <w:sz w:val="28"/>
          <w:szCs w:val="28"/>
        </w:rPr>
        <w:t xml:space="preserve"> Себя везу на ярмарку, петь и плясать, и на дудке играть. Буду народ развлекать. Я ж все могу. Надо спляшу (</w:t>
      </w:r>
      <w:r>
        <w:rPr>
          <w:i/>
          <w:iCs/>
          <w:sz w:val="28"/>
          <w:szCs w:val="28"/>
        </w:rPr>
        <w:t>пляшет</w:t>
      </w:r>
      <w:r>
        <w:rPr>
          <w:sz w:val="28"/>
          <w:szCs w:val="28"/>
        </w:rPr>
        <w:t>), а надо рассмешу (</w:t>
      </w:r>
      <w:r>
        <w:rPr>
          <w:i/>
          <w:iCs/>
          <w:sz w:val="28"/>
          <w:szCs w:val="28"/>
        </w:rPr>
        <w:t>делает что-нибудь смешное</w:t>
      </w:r>
      <w:r>
        <w:rPr>
          <w:sz w:val="28"/>
          <w:szCs w:val="28"/>
        </w:rPr>
        <w:t xml:space="preserve">).   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ой ты, Скоморох, молодец. А нам с ребятами покажешь свое уменье?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bCs/>
          <w:sz w:val="28"/>
          <w:szCs w:val="28"/>
        </w:rPr>
        <w:t>Скоморох:</w:t>
      </w:r>
      <w:r>
        <w:rPr>
          <w:sz w:val="28"/>
          <w:szCs w:val="28"/>
        </w:rPr>
        <w:t xml:space="preserve"> От чего ж не показать? Покажу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Я на ложечках сыграю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сем загадку загадаю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то за ложечки мои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еревянные он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таскивает деревянные ложки. Стучит ими, напевая песню «Ах, вы сени мои сени».</w:t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 здорово! Скоморох, а в нашей группе тоже есть много разных музыкальных инструментов. Может ты и на них умеешь играть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оспитатель выносит разные музыкальные инструменты. </w:t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bCs/>
          <w:sz w:val="28"/>
          <w:szCs w:val="28"/>
        </w:rPr>
        <w:t>Скоморох:</w:t>
      </w:r>
      <w:r>
        <w:rPr>
          <w:sz w:val="28"/>
          <w:szCs w:val="28"/>
        </w:rPr>
        <w:t xml:space="preserve"> Ух, ты! Сколько много разных инструментов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коморох рассказывает о каждом инструменте и играет на каждом из них.</w:t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bCs/>
          <w:sz w:val="28"/>
          <w:szCs w:val="28"/>
        </w:rPr>
        <w:t>Скоморох:</w:t>
      </w:r>
      <w:r>
        <w:rPr>
          <w:sz w:val="28"/>
          <w:szCs w:val="28"/>
        </w:rPr>
        <w:t xml:space="preserve"> А хотите, я и вас научу играть на музыкальных инструментах и мы с вами поиграем в оркестр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коморох играет с детьми в игру «Оркестр».</w:t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bCs/>
          <w:sz w:val="28"/>
          <w:szCs w:val="28"/>
        </w:rPr>
        <w:t>Скоморох:</w:t>
      </w:r>
      <w:r>
        <w:rPr>
          <w:sz w:val="28"/>
          <w:szCs w:val="28"/>
        </w:rPr>
        <w:t xml:space="preserve"> Вот закончилась игра, мне на ярмарку пора. Спасибо вам, ребята, мне было тут приятно! Было с вами хорошо, а теперь-ка я пошел! До свидань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и воспитатель прощаются со Скоморохом. Скоморох уходит.</w:t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спитатель спрашивает детей, понравилось ли им играть со Скоморохом, и какой инструмент понравился больше всего.</w:t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6:09:00Z</dcterms:created>
  <dc:creator>user</dc:creator>
  <dc:description/>
  <cp:keywords/>
  <dc:language>en-US</dc:language>
  <cp:lastModifiedBy>ADM</cp:lastModifiedBy>
  <dcterms:modified xsi:type="dcterms:W3CDTF">2014-10-05T17:16:00Z</dcterms:modified>
  <cp:revision>3</cp:revision>
  <dc:subject/>
  <dc:title/>
</cp:coreProperties>
</file>