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ОУ «Детский сад комбинированного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№27 «Петушок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а Елена Викторо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ССЕ «Моя профессия – воспитатель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много профессий на белом свете, но эту я выбрала еще в детстве. Когда сама засиживалась с воспитателями, неохотно собираясь, домой вече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еподносит нам разные сюрпризы, дает разнообразные возможности. И я не сразу пришла работать в детский сад. Сначала пробовала себя в другой сфере, но как говориться эта профессия выбрала меня с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«воспитатель» как показали прожитые годы – это моя жизнь и моя философ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ых людей здесь просто не может быть, не каждый человек, и даже не каждый педагог может работать с детьми в детском саду, отдавая себя полностью своим воспитанникам. Это особый мир, особая атмосфера. И, мне просто повезло окунуться в этот замечательный мир дет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профессия открывает новые горизонты не только для детей, но и нас взрослых, находящихся рядом с ними. Мы вместе с детьми год за годом открываем этот прекрасный мир не только для них, но  и для себя. Учимся и «растем» каждый день. Дети – наши педаг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оспитатель не только педагог, но и психолог, ведь у каждого малыша есть папа и мама, и необходимо найти нужные слова не только для ребенка, но и установить доверительные отношения с его сем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о время; росли дети, взрослела и набиралась опыта и 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«Петушке», я работаю уже 25 лет. Здесь прошла моя жизнь, повзрослели мои дети, я стала «бабушкой». И с уверенностью могу сказать, я на своем месте. Удовлетворенность, радость, гордость – чувства, которые я испытываю, вспоминая эти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люблю свою работу. Люблю детей, и чувствую ответную любовь, уважение и доверие. Дети беспечны, искренни и честны, и их невозможно обмануть. Поэтому так дорого доверие и признание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мне предложили прожить жизнь сначала, я бы вновь выбрала эту профессию. Ведь главная награда за мой труд – чистые сердца, удивительные глаза и счастливые улыбки моих воспитанников. Глядя в эти глаза, понимаешь, что ты им нужна, что ты для них целая вселенная, что именнно ты закладываешь в них первые ростки будущих харак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я зависит какими «людьми» вырастут эти дети, какими глазами они будут смотреть на этот мир, как будут относиться к другим людям, справляться с проблемами. Какую выберут «дорог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задача накопить такой объем любви и тепла в сердцах малышей, что бы его хватило на долгие, долгие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 детей дружить, любить, понимать, что уважение приходит только к тому, кто сам уважает окружающих. Мы вместе учимся помогать и прощать, понимая, что все мы разные, и каждый по своему «особенны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ее время – время инновационных технологий. Но никакие технологии не заменят человеческий опыт, тепло сердец, открытую душу, и конечно любов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я работаю, и каждый день учусь. Учусь не только на курсах и семинарах, учусь у своих детей, они мои главные ученики и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гордостью в сердце я говорю,  я – ВОСПИТАТЕЛ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46:00Z</dcterms:created>
  <dc:creator>RePack by Diakov</dc:creator>
  <dc:description/>
  <dc:language>en-US</dc:language>
  <cp:lastModifiedBy>RePack by Diakov</cp:lastModifiedBy>
  <dcterms:modified xsi:type="dcterms:W3CDTF">2017-09-19T04:46:00Z</dcterms:modified>
  <cp:revision>2</cp:revision>
  <dc:subject/>
  <dc:title/>
</cp:coreProperties>
</file>