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Областное государственное образовательное бюджетное учреждение «Специальная (коррекционная) школа-интернат»  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333333"/>
          <w:sz w:val="40"/>
          <w:szCs w:val="40"/>
        </w:rPr>
        <w:t xml:space="preserve">  </w:t>
      </w:r>
      <w:r>
        <w:rPr>
          <w:color w:val="333333"/>
          <w:sz w:val="40"/>
          <w:szCs w:val="40"/>
        </w:rPr>
        <w:t xml:space="preserve">Конспект самоподготовки </w:t>
      </w:r>
    </w:p>
    <w:p>
      <w:pPr>
        <w:pStyle w:val="Normal"/>
        <w:jc w:val="center"/>
        <w:rPr>
          <w:color w:val="333333"/>
        </w:rPr>
      </w:pPr>
      <w:r>
        <w:rPr>
          <w:color w:val="333333"/>
          <w:sz w:val="40"/>
          <w:szCs w:val="40"/>
        </w:rPr>
        <w:t>Тема: «</w:t>
      </w:r>
      <w:r>
        <w:rPr>
          <w:sz w:val="40"/>
          <w:szCs w:val="40"/>
        </w:rPr>
        <w:t>Путешествие со снежинками</w:t>
      </w:r>
      <w:r>
        <w:rPr>
          <w:color w:val="333333"/>
          <w:sz w:val="40"/>
          <w:szCs w:val="40"/>
        </w:rPr>
        <w:t>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710" w:leader="none"/>
        </w:tabs>
        <w:jc w:val="right"/>
        <w:rPr/>
      </w:pPr>
      <w:r>
        <w:rPr>
          <w:color w:val="333333"/>
        </w:rPr>
        <w:t xml:space="preserve">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333333"/>
          <w:sz w:val="28"/>
          <w:szCs w:val="28"/>
        </w:rPr>
        <w:t>Климова Наталья Иванов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90" w:leader="none"/>
        </w:tabs>
        <w:spacing w:before="280" w:after="280"/>
        <w:jc w:val="center"/>
        <w:rPr/>
      </w:pPr>
      <w:r>
        <w:rPr>
          <w:bCs/>
          <w:iCs/>
          <w:color w:val="333333"/>
          <w:sz w:val="28"/>
          <w:szCs w:val="28"/>
        </w:rPr>
        <w:t>с. Ленинское 2015</w:t>
      </w:r>
      <w:r>
        <w:rPr/>
        <w:t>г.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563"/>
        <w:gridCol w:w="1723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 - путешествие со снежинками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>Цель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авыков самостоятельного выполнения домашнего задания.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 xml:space="preserve">Задачи 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ть навыки выразительного чтения, отвечать на вопросы;                                                                                                          Воспитывать самостоятельность, дисциплинированности, ответственности;                                                          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>Развивать  у учащихся внимание, память, мышление и  речь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борудование: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и, тетради, ручки, карандаши на каждого обучающегося; 11 снежинок (по количеству детей в классе), на каждой написаны примеры, на доске нарисован большой сугроб, на нём сверху прикреплены 6 «весёлых» снежинок (этапы самоподготовки). 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: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настроить детей на предстоящую работу, создание эмоционального комфорта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а:</w:t>
            </w:r>
            <w:r>
              <w:rPr/>
              <w:t xml:space="preserve"> воспитывать у детей доброжелательное отношение к выполнению д/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>
                <w:iCs/>
                <w:sz w:val="28"/>
                <w:szCs w:val="28"/>
              </w:rPr>
              <w:t>Дети становятся у своих мест.</w:t>
            </w:r>
            <w:r>
              <w:rPr>
                <w:rStyle w:val="Appleconvertedspace"/>
                <w:sz w:val="28"/>
                <w:szCs w:val="28"/>
              </w:rPr>
              <w:t xml:space="preserve">                                                          Ребята, сегодня на нашей самоподготовке присутствуют гости. Они пришли посмотреть, как вы умеете работать. </w:t>
            </w:r>
            <w:r>
              <w:rPr>
                <w:sz w:val="28"/>
                <w:szCs w:val="28"/>
              </w:rPr>
              <w:br/>
              <w:t>Поприветствуем  гостей кивком головы и доброжелательной улыб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ейчас сядет тот, кто ответит на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егодня число и месяц? (30 января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 сейчас время года? (Зима)                                              - Назовите  зимние месяца? (декабрь, январь, февраль)                                                                                              - Какой сейчас месяц? (Январь 2 месяц зимы).                                                                                    - Сколько в году месяцев?  (12)                                           - А как можно сказать о дне, одним словом, …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если светит солнце (солнеч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если сильный мороз (мороз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если все отдыхают (выходно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если много веселья и улыбок (весёл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если мы отмечаем праздник (празднич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 </w:t>
            </w:r>
            <w:r>
              <w:rPr>
                <w:sz w:val="28"/>
                <w:szCs w:val="28"/>
              </w:rPr>
              <w:t>если шёл снег  (снеж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А теперь тихо сели, выпрямили спинки, отвели плечики, положили руки «полочко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Style w:val="Appleconvertedspace"/>
                <w:sz w:val="28"/>
                <w:szCs w:val="28"/>
              </w:rPr>
              <w:t>У вас прошел динамический час, теперь настало время приступить к выполнению д/з.</w:t>
            </w:r>
          </w:p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  второй месяц зимы,  мы любим зиму, когда много снега, чтобы повалятся, поиграть в снежки, слепить снеговика, покататься с горки. И вот сегодня наша самоподготовка будет необычная,  потому что сегодня у нас будет волшебный снегопад,  и моими помощниками будут сегодня снежинки.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как называют гору снега? (сугроб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. У нас сегодня появился вот такой большой,  хоть и нарисованный, но сугроб, который мы должны с вами преодолеть, потому что за этим сугробом для нас что-то спрятано (показать на конвер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ройти, преодолеть этот сугроб нам помогут вот эти весёлые снежинки (показать на доск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ы? 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вайте вместе вспомним правила поведения во время самоподготовки:                                                              </w:t>
            </w:r>
            <w:r>
              <w:rPr>
                <w:sz w:val="28"/>
                <w:szCs w:val="28"/>
              </w:rPr>
              <w:t>- не мешать товарищу;                                                            - не списывать у соседа по парте;                                       - старайся писать правильно грамотно;                                - работу заканчивать только после самопроверки и взаимопроверки;                                                                  - сиди правильно, береги осанку;                                         - не покидать класс, не убрав рабочее мест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оведения (памят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жинки с примерами и этап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5080" distL="0" distR="11620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914400" cy="9144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часть:</w:t>
            </w:r>
            <w:r>
              <w:rPr/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развитие у учащихся активности и интереса к выполняемой работе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формировать навыки выразительного чтения, безошибочного списывания  слов.</w:t>
            </w:r>
          </w:p>
          <w:p>
            <w:pPr>
              <w:pStyle w:val="Normal"/>
              <w:rPr/>
            </w:pPr>
            <w:r>
              <w:rPr/>
              <w:t xml:space="preserve">Корректировать внимание, память, мышление. 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так, первая снежинка-подсказка (воспитатель снимает снежинку с доски)… на ней написано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Дежурный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ейчас нам дежурный по классу напомнит, что же мы будем сегодня выполня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яснение домашнего зада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называет предмет, страницу и номер задания (упражнения). Проконтролировать, чтобы все нашли, что задано и вспомнили, как и что нужно выполнять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Берём вторую снежинку - подсказ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Математика»</w:t>
            </w:r>
          </w:p>
          <w:p>
            <w:pPr>
              <w:pStyle w:val="Normal"/>
              <w:spacing w:lineRule="atLeast" w:line="27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амятка выполнения домашнего задания по математик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отовлю рабочее место. Достаю учебник, тетрадь, пена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крываю журнал взаимосвязи и читаю задание по математи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крываю учебник по математике и нахожу зада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крываю тетрадь по математике и пишу «Домашняя работ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итаю зада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аю примеры, используя чернови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писываю решение  в тетрад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делал ошибку, аккуратно исправь е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аю тетрадь на проверку соседу по парте (взаимопроверка).</w:t>
            </w:r>
          </w:p>
          <w:p>
            <w:pPr>
              <w:pStyle w:val="Normal"/>
              <w:spacing w:lineRule="auto" w:line="360"/>
              <w:rPr>
                <w:rStyle w:val="Applestylespan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альчиковая гимнастика    </w:t>
            </w:r>
            <w:r>
              <w:rPr>
                <w:rStyle w:val="Applestylespan"/>
                <w:b/>
                <w:sz w:val="28"/>
                <w:szCs w:val="28"/>
              </w:rPr>
              <w:t>Медузы</w:t>
            </w:r>
            <w:r>
              <w:rPr>
                <w:rStyle w:val="Applestylespan"/>
                <w:sz w:val="28"/>
                <w:szCs w:val="28"/>
              </w:rPr>
              <w:t xml:space="preserve">                                                (Дети соединяют ладони, раздвигают пальцы.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sz w:val="28"/>
                <w:szCs w:val="28"/>
              </w:rPr>
              <w:t>Две огромные медуз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sz w:val="28"/>
                <w:szCs w:val="28"/>
              </w:rPr>
              <w:t xml:space="preserve">Прилепились пузом к пузу. (После чего отрывают ладони друг от друга, выгибая пальцы, при этом пальцы левой руки прижаты к пальцам правой.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sz w:val="28"/>
                <w:szCs w:val="28"/>
              </w:rPr>
              <w:t>Выгнем щупальца сильнее.                                                     Вот как гнуться мы умеем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амостоятельное выполнение домашнего зада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и на странице 139 №5 (4)…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питатель разбирает домашнее задание вместе с детьми, намечает план его выполнения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бята откройте тетради.  Дежурный,  скажи,  как мы напишем слова  «Д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машн</w:t>
            </w:r>
            <w:r>
              <w:rPr>
                <w:sz w:val="28"/>
                <w:szCs w:val="28"/>
                <w:u w:val="single"/>
              </w:rPr>
              <w:t>яя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бот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ступите от классной работы 4 клеточки вниз и посредине строки запишите «Домашняя работа» и приступайте к выполнению задания - выполняют задание сразу в чистовик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остоятельная работа учащихся. Воспитатель индивидуально работает с каждым воспитанником, помогает исправить ошибки, корректирует деятельность, проверяет правильность выполнения задания. Быстро справившимся ребятам выдаются индивидуальные карточки – задания на развитие мыслительных процессов внимания, логического мышления, воспри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ая игра по математик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и пример» снежинки» - Воспитатель предлагает каждому ребёнку выбрать снежинку, решить правильно приме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омнить о правильной осанке во время выполнения письменных работ, об аккуратном написа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мятка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минутка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нятие динамического настро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/>
              <w:t>учить детей снимать напряжение с помощью логического упражнения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ришла очередь третьей снежин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тдых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игналила  мне, что пришла пора отдохнуть.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стали? Да!                                                                             И поэтому все встали.                                                     Начинам мы разминку,                                                                            Встали, выровняли спинки.                                                         На дворе у нас мороз.                                                                  Чтобы носик не замерз,                                                             Надо ножками потопать……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ети топают ногами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ладошками похлопать……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ти хлопают в ладо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                                                                                                А теперь ребята.                                                               Быстро руки вверх подняли!                                                 В стороны, вперед, назад.                                             Повернулись вправо, влево                                                Тихо сели вновь за дело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Пришло время снежинки - подсказки.                         А на ней напис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Читаем»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для гла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Чтобы отдохнули глаза, можно не вставая с места посмотреть вверх, вниз, направо, налево, нарисовать глазами круг или первую букву своего имени. Очень хорошо, когда упражнения сопровождаются стихотворным текстом.</w:t>
            </w:r>
          </w:p>
          <w:p>
            <w:pPr>
              <w:pStyle w:val="Style15"/>
              <w:spacing w:lineRule="auto" w:line="360" w:before="0" w:after="1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– самый лучший друг.                                           Нарисую ими круг,                                                                   И восьмерку, и квадрат.                                                  Друг мой будет очень рад!</w:t>
            </w:r>
          </w:p>
          <w:p>
            <w:pPr>
              <w:pStyle w:val="Normal"/>
              <w:spacing w:lineRule="atLeast" w:line="27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амятка выполнения домашнего задания по чтению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ржи книгу 30 – 40см от глаз;                                           - Соблюдай при чтении знаки препинания;                 - Читай всегда громким голосом;                                       - Когда прочитал рассказ, закрой книгу и перескажи про себя главное из прочитанного;            - Попробуй ответить на вопросы, которые даны в учебнике.  Если не сможешь ответить на какой, либо вопрос, прочитай его еще раз.              Откройте учебники на странице 113 - 1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тешки  (Русские народные) читаем самостоятельно и все готовим ответы на вопросы в конце текста,  но я каждого из вас слышу….. </w:t>
            </w:r>
            <w:r>
              <w:rPr>
                <w:i/>
                <w:iCs/>
                <w:sz w:val="28"/>
                <w:szCs w:val="28"/>
              </w:rPr>
              <w:t xml:space="preserve">Жужжащее чтение детьми.    </w:t>
            </w:r>
            <w:r>
              <w:rPr>
                <w:iCs/>
                <w:sz w:val="28"/>
                <w:szCs w:val="28"/>
              </w:rPr>
              <w:t xml:space="preserve">Отвечаем на вопросы.                                                                                             – Что такое потешки?                                                     </w:t>
            </w:r>
            <w:r>
              <w:rPr>
                <w:rStyle w:val="Applestylespan"/>
                <w:sz w:val="28"/>
                <w:szCs w:val="28"/>
              </w:rPr>
              <w:t>Потешки – это небольшие стихотворения, которые предназначены для одновременного развлечения и обучения детей. В таких стихотворениях очень часто отображается вековой опыт народной педагогики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Индивидуальная работа с Даниилом и Костей по карточкам (сливание букв в слоги).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индивидуальной работы карт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мятка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логическое завершение за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а</w:t>
            </w:r>
            <w:r>
              <w:rPr/>
              <w:t>: закрепить навыки организации рабочего места. Поблагодарить детей за работу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Посмотрите, у нас до секретного конверта осталась одна снежинка-подсказка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цени себя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оценить свою работу на сегодняшней самоподготовке (дети оценивают по 5-ти бальной системе). Почему такая оценка? Что запомнилось или понравилось на сегодняшней самоподготовке (выборочный опрос 4-5 дете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вот мы добрались с вами до заветного конверта, и сейчас узнаем что же т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журный, пройди, возьми и открой конвер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казывает всем снежинку и зачитывает текст, написанный на не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Молодцы ребята! Нам снежинкам было очень хорошо сегодня у вас, и мы решили вам подарить красивый конверт и лист бумаги для письма девочки, у которой скоро день рождения. До встречи в снежный день! До встречи в снегопа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1c17c20">
    <w:name w:val="c1 c17 c20"/>
    <w:basedOn w:val="Style14"/>
    <w:qFormat/>
    <w:rPr/>
  </w:style>
  <w:style w:type="character" w:styleId="C10">
    <w:name w:val="c1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1">
    <w:name w:val="c0 c2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54:00Z</dcterms:created>
  <dc:creator>UserXP</dc:creator>
  <dc:description/>
  <cp:keywords/>
  <dc:language>en-US</dc:language>
  <cp:lastModifiedBy>Елена</cp:lastModifiedBy>
  <cp:lastPrinted>2016-10-31T22:06:00Z</cp:lastPrinted>
  <dcterms:modified xsi:type="dcterms:W3CDTF">2016-11-17T12:42:00Z</dcterms:modified>
  <cp:revision>7</cp:revision>
  <dc:subject/>
  <dc:title>Тема</dc:title>
</cp:coreProperties>
</file>